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40" w:after="0"/>
        <w:jc w:val="center"/>
        <w:rPr>
          <w:color w:val="FF0000"/>
          <w:sz w:val="52"/>
          <w:szCs w:val="52"/>
          <w:lang w:val="sk-SK"/>
        </w:rPr>
      </w:pPr>
      <w:r>
        <w:rPr>
          <w:color w:val="FF0000"/>
          <w:sz w:val="52"/>
          <w:szCs w:val="52"/>
          <w:lang w:val="sk-SK"/>
        </w:rPr>
        <w:t>SOCIÁLNO – PRÁVNY INFORMÁTOR 9/2005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sk-SK"/>
        </w:rPr>
      </w:r>
    </w:p>
    <w:p>
      <w:pPr>
        <w:pStyle w:val="BodyText3"/>
        <w:spacing w:lineRule="atLeast" w:line="2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gistraèné èíslo: 2393/2000,  Tematická skupina: B3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lang w:val="sk-SK"/>
        </w:rPr>
      </w:pPr>
      <w:r>
        <w:rPr>
          <w:rFonts w:eastAsia="Arial" w:cs="Arial" w:ascii="Arial" w:hAnsi="Arial"/>
          <w:b/>
          <w:bCs/>
          <w:color w:val="FF0000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>Milí priatelia,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prichádza k Vám opä publikácia Slovenského hemofilického združenia "Sociálno - právny informátor" (SPI). 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>Týmto obèasníkom chceme zlepši informovanos našich èlenov o zmenách v legislatíve, sociálnom zabezpeèení a pod., ktoré sa dotýkajú našich èlenov, hlavne ¾udí s vrodenými krvácavými ochoreniami (VKCH).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>V posledných ale aj najbližších mesiacoch naïalej prebieha transformácia sociálnej sféry a sociálneho poistenia. V budúcich mesiacoch sa chystajú mnohé novelizácie zákonov v sociálnej oblasti. Keïže sledovanie a preštudovanie všetkých zmien v sociálnej sfére je ve¾mi nároèné na èas a prísun informácií, je potrebné získa spolupracovníkov, ktorí nám budú nápomocní pri príprave nášho Sociálno - právneho informátora (SPI).</w:t>
      </w:r>
    </w:p>
    <w:p>
      <w:pPr>
        <w:pStyle w:val="Normal"/>
        <w:spacing w:lineRule="atLeast" w:line="240" w:before="40" w:after="0"/>
        <w:jc w:val="both"/>
        <w:rPr/>
      </w:pPr>
      <w:r>
        <w:rPr>
          <w:rFonts w:eastAsia="Arial" w:cs="Arial" w:ascii="Arial" w:hAnsi="Arial"/>
          <w:b/>
          <w:bCs/>
          <w:lang w:val="sk-SK"/>
        </w:rPr>
        <w:t xml:space="preserve">Týmto prostredníctvom sa chcem na Vás obráti o pomoc a podporu. Urèite mnohí z Vás majú v okruhu svojich príbuzných, priate¾ov a známych ¾udí profesionálne sa zaoberajúcich právom, sociálnym zabezpeèením obèanov a pod. Preto sa už neviem po ko¾ký krát opätovne obraciam na Vás so žiadosou požiada ich o spoluprácu so SHZ. Žia¾ doteraz sa nám ich nepodarilo nájs. </w:t>
      </w:r>
      <w:r>
        <w:rPr>
          <w:rFonts w:eastAsia="Arial" w:cs="Arial" w:ascii="Arial" w:hAnsi="Arial"/>
          <w:lang w:val="sk-SK"/>
        </w:rPr>
        <w:t>Ich úlohou by bola pomoc pri príprave SPI formou èlánkov, komentárov a pod., upozoròovaním na zmeny v legislatíve a sociálnom zabezpeèení, pretože je obdobie èastých novelizácií a zmien a orientácia pre laika v nich je nepreh¾adná. Ve¾kým úspechom urèite by bolo, ak by sa našli odborníci v tejto problematike, ktorí by boli ochotní v sporných prípadoch poradi našim èlenom pri ich problémoch a tie ktoré by mohli zauja aj ostatných èlenov SHZ by sme uverejnili v SPI.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>Záujemcovia sa môžu prihlási na adrese predsedu SHZ.</w:t>
      </w:r>
    </w:p>
    <w:p>
      <w:pPr>
        <w:pStyle w:val="WWBodyText21"/>
        <w:rPr>
          <w:sz w:val="20"/>
          <w:szCs w:val="20"/>
        </w:rPr>
      </w:pPr>
      <w:r>
        <w:rPr>
          <w:sz w:val="20"/>
          <w:szCs w:val="20"/>
        </w:rPr>
        <w:t>Pevne verím, že takýchto spolupracovníkov sa nám aj za pomoci Vás podarí nájs a následne sa týmto zlepší v ïalšej oblasti èinnos SHZ.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spacing w:lineRule="atLeast" w:line="240" w:before="40" w:after="0"/>
        <w:jc w:val="right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>Ing. Jaroslav JANOVEC</w:t>
      </w:r>
    </w:p>
    <w:p>
      <w:pPr>
        <w:pStyle w:val="Normal"/>
        <w:spacing w:lineRule="atLeast" w:line="240"/>
        <w:jc w:val="right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lang w:val="sk-SK"/>
        </w:rPr>
        <w:t>predseda SHZ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30"/>
          <w:szCs w:val="30"/>
          <w:lang w:val="sk-SK"/>
        </w:rPr>
      </w:pPr>
      <w:r>
        <w:rPr>
          <w:rFonts w:eastAsia="Arial" w:cs="Arial" w:ascii="Arial" w:hAnsi="Arial"/>
          <w:b/>
          <w:bCs/>
          <w:sz w:val="30"/>
          <w:szCs w:val="30"/>
          <w:lang w:val="sk-SK"/>
        </w:rPr>
        <w:t>OBSAH</w:t>
      </w:r>
    </w:p>
    <w:p>
      <w:pPr>
        <w:pStyle w:val="Normal"/>
        <w:tabs>
          <w:tab w:val="clear" w:pos="720"/>
          <w:tab w:val="left" w:pos="9072" w:leader="dot"/>
          <w:tab w:val="right" w:pos="9639" w:leader="none"/>
        </w:tabs>
        <w:spacing w:lineRule="atLeast" w:line="240" w:before="480" w:after="0"/>
        <w:ind w:right="56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Platby v zdravotníctve  </w:t>
        <w:tab/>
        <w:tab/>
        <w:t>3</w:t>
      </w:r>
    </w:p>
    <w:p>
      <w:pPr>
        <w:pStyle w:val="Heading9"/>
        <w:tabs>
          <w:tab w:val="clear" w:pos="6379"/>
          <w:tab w:val="clear" w:pos="6946"/>
          <w:tab w:val="left" w:pos="9072" w:leader="dot"/>
          <w:tab w:val="right" w:pos="9639" w:leader="none"/>
        </w:tabs>
        <w:ind w:left="567" w:right="57" w:hanging="567"/>
        <w:rPr>
          <w:lang w:val="sk-SK"/>
        </w:rPr>
      </w:pPr>
      <w:r>
        <w:rPr>
          <w:b w:val="false"/>
          <w:bCs w:val="false"/>
          <w:lang w:val="sk-SK"/>
        </w:rPr>
        <w:t xml:space="preserve">Peòažné príspevky pre zdravotne postihnutých  </w:t>
        <w:tab/>
        <w:tab/>
        <w:t>7</w:t>
      </w:r>
    </w:p>
    <w:p>
      <w:pPr>
        <w:pStyle w:val="Normal"/>
        <w:tabs>
          <w:tab w:val="clear" w:pos="720"/>
          <w:tab w:val="left" w:pos="9072" w:leader="dot"/>
          <w:tab w:val="right" w:pos="9639" w:leader="none"/>
        </w:tabs>
        <w:spacing w:lineRule="atLeast" w:line="240" w:before="120" w:after="0"/>
        <w:ind w:right="57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Výhody a z¾avy pre obèana ZP  </w:t>
        <w:tab/>
        <w:tab/>
        <w:t>8</w:t>
      </w:r>
    </w:p>
    <w:p>
      <w:pPr>
        <w:pStyle w:val="Normal"/>
        <w:tabs>
          <w:tab w:val="clear" w:pos="720"/>
          <w:tab w:val="left" w:pos="9072" w:leader="dot"/>
          <w:tab w:val="right" w:pos="9639" w:leader="none"/>
        </w:tabs>
        <w:spacing w:lineRule="atLeast" w:line="240" w:before="120" w:after="0"/>
        <w:ind w:right="57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Životné minimum  </w:t>
        <w:tab/>
        <w:tab/>
        <w:t>9</w:t>
      </w:r>
    </w:p>
    <w:p>
      <w:pPr>
        <w:pStyle w:val="Normal"/>
        <w:tabs>
          <w:tab w:val="clear" w:pos="720"/>
          <w:tab w:val="left" w:pos="9072" w:leader="dot"/>
          <w:tab w:val="right" w:pos="9639" w:leader="none"/>
        </w:tabs>
        <w:spacing w:lineRule="atLeast" w:line="240" w:before="120" w:after="0"/>
        <w:ind w:right="57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Minimálna mzda  </w:t>
        <w:tab/>
        <w:tab/>
        <w:t>10</w:t>
      </w:r>
    </w:p>
    <w:p>
      <w:pPr>
        <w:pStyle w:val="Normal"/>
        <w:tabs>
          <w:tab w:val="clear" w:pos="720"/>
          <w:tab w:val="left" w:pos="9072" w:leader="dot"/>
          <w:tab w:val="right" w:pos="9639" w:leader="none"/>
        </w:tabs>
        <w:spacing w:lineRule="atLeast" w:line="240" w:before="120" w:after="0"/>
        <w:ind w:right="57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Štátne dávky zvýšené od 1.9.2005  </w:t>
        <w:tab/>
        <w:tab/>
        <w:t>10</w:t>
      </w:r>
    </w:p>
    <w:p>
      <w:pPr>
        <w:pStyle w:val="Normal"/>
        <w:tabs>
          <w:tab w:val="clear" w:pos="720"/>
          <w:tab w:val="left" w:pos="9072" w:leader="dot"/>
          <w:tab w:val="right" w:pos="9639" w:leader="none"/>
        </w:tabs>
        <w:spacing w:lineRule="atLeast" w:line="240" w:before="120" w:after="0"/>
        <w:ind w:right="57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Bezplatné právne poradenstvo pre obèanov  </w:t>
        <w:tab/>
        <w:tab/>
        <w:t>11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>H¾adáme spolupracovníkov z radov èlenov SHZ alebo ich priate¾ov a priaznivcov, ktorí by v blízkej budúcnosti mali záujem podie¾a sa na príprave a zostavovaní nášho Sociálno - právneho informátora. Píšte na adresu predsedu SHZ, kde Vám poskytneme bližšie informácie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Rukopisy neprešli jazykovou úpravou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WWBodyText24"/>
        <w:spacing w:lineRule="atLeast" w:line="240"/>
        <w:rPr/>
      </w:pPr>
      <w:r>
        <w:rPr>
          <w:rStyle w:val="WWStrong"/>
          <w:b w:val="false"/>
          <w:bCs w:val="false"/>
          <w:caps/>
          <w:lang w:val="cs-CZ"/>
        </w:rPr>
        <w:t>PLATBY V ZDRAVOTNÍCTVE</w:t>
      </w:r>
    </w:p>
    <w:p>
      <w:pPr>
        <w:pStyle w:val="Normal"/>
        <w:spacing w:before="120" w:after="0"/>
        <w:ind w:left="74" w:hanging="0"/>
        <w:jc w:val="center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OD¼A ZÁKONA È. 577/2004 Z. Z. O ROZSAHU ZDRAVOTNEJ STAROSTLIVOSTI V ZNENÍ NESKORŠÍCH PREDPISOV</w:t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S ÚÈINNOSOU OD 1. SEPTEMBRA 2005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Platenie za lieèbu 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Ani po tom, èo v rezorte zdravotníctva vstúpili do platnosti reformné zákony,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za lieèenie ochorenia neplatít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. Plati budete len v tých prípadoch, v ktorých platíte už teraz, teda za diagnózy nehradené zo zdravotného poistenia. </w:t>
      </w:r>
    </w:p>
    <w:p>
      <w:pPr>
        <w:pStyle w:val="Normal"/>
        <w:spacing w:before="40" w:after="0"/>
        <w:ind w:left="75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Neplatíte ani za zákonom urèenú prevenciu a neodkladnú zdravotnú starostlivos.</w:t>
      </w:r>
    </w:p>
    <w:p>
      <w:pPr>
        <w:pStyle w:val="Normal"/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revencia hradená z verejného zdravotného poistenia</w:t>
      </w:r>
    </w:p>
    <w:p>
      <w:pPr>
        <w:pStyle w:val="Normal"/>
        <w:spacing w:before="40" w:after="0"/>
        <w:ind w:left="75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Rozsah prevencie hradenej z verejného zdravotného poistenia definuje zákon.</w:t>
      </w:r>
    </w:p>
    <w:p>
      <w:pPr>
        <w:pStyle w:val="Normal"/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Neplatíte teda za tieto preventívne prehliadky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4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devä preventívnych prehliadok poistenca do jedného roku veku u pediatra, z toho najmenej tri prehliadky do troch mesiacov jeho ve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 vo veku osemnás mesiacov u pediat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 od troch rokov veku do osemnás rokov veku každý druhý rok u pediat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 od osemnás rokov veku raz za dva roky u všeobecného leká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 do osemnás rokov veku raz za šes mesiacov u zubného leká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 od osemnás rokov veku raz za rok u zubného leká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dve preventívne prehliadky tehotnej poistenkyne u zubného leká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kyne od osemnás rokov veku alebo od prvého tehotenstva raz za rok u gynekológa pôrodní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tehotnej poistenkyne raz za mesiac a jedna preventívna prehliadka šes týždòov po pôrode u gynekológa pôrodní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 od 50 rokov veku raz za tri roky u urológ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jedna preventívna prehliadka poistenca, ktorý je evidovaným darcom krvi, raz za rok u všeobecného leká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eventívne prehliadky nariadené orgánmi na ochranu zdravia na predchádzanie prenosným ochoreniam.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Èiastoène uhrádzat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jednu preventívnu prehliadku ako poistenec aktívny v organizovanom športe do 18 rokov veku raz za rok u telovýchovného lekára. 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Neodkladná zdravotná starostlivos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Za poskytnutie neodkladnej zdravotnej starostlivosti neplatíte.</w:t>
      </w:r>
    </w:p>
    <w:p>
      <w:pPr>
        <w:pStyle w:val="WWBodyText25"/>
        <w:numPr>
          <w:ilvl w:val="0"/>
          <w:numId w:val="0"/>
        </w:numPr>
        <w:ind w:left="74" w:hanging="0"/>
        <w:rPr/>
      </w:pPr>
      <w:r>
        <w:rPr/>
        <w:t xml:space="preserve">Neodkladná zdravotná starostlivos je zdravotná starostlivos poskytovaná osobe pri náhlej zmene jej zdravotného stavu, ktorá bezprostredne ohrozuje </w:t>
        <w:br/>
        <w:t xml:space="preserve">jej život. Bez rýchleho poskytnutia zdravotnej starostlivosti môže taký zdravotný stav osoby vážne ohrozi jej zdravie, spôsobi náhlu a neznesite¾nú boles alebo náhle zmeny jej správania a konania, pod vplyvom ktorých bezprostredne ohrozuje seba alebo svoje okolie. Neodkladná zdravotná starostlivos je aj zdravotná starostlivos poskytovaná pri pôrode. 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Súèasou neodkladnej zdravotnej starostlivosti je aj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4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neodkladná preprava osoby do zdravotníckeho zariadeni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4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neodkladná preprava medzi zdravotníckymi zariadeniam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4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neodkladná preprava darcov orgánov, tkanív a buniek urèených na transplantáciu.</w:t>
      </w:r>
    </w:p>
    <w:p>
      <w:pPr>
        <w:pStyle w:val="WWBodyTextIndent21"/>
        <w:numPr>
          <w:ilvl w:val="0"/>
          <w:numId w:val="0"/>
        </w:numPr>
        <w:ind w:left="74" w:hanging="0"/>
        <w:rPr/>
      </w:pPr>
      <w:r>
        <w:rPr/>
        <w:t>Na neodkladnú zdravotnú starostlivos majú nárok všetci, vždy a za každých okolností.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Diagnostikovanie ochorenia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Za diagnostikovanie ochorenia neplatíte. </w:t>
      </w:r>
      <w:r>
        <w:rPr>
          <w:rFonts w:eastAsia="Arial" w:cs="Arial" w:ascii="Arial" w:hAnsi="Arial"/>
          <w:sz w:val="18"/>
          <w:szCs w:val="18"/>
          <w:lang w:val="sk-SK"/>
        </w:rPr>
        <w:t>Výkony, ktoré vedú k zisteniu ochorenia a urèeniu diagnózy, sa plne hradia z verejného zdravotného poistenia.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numPr>
          <w:ilvl w:val="0"/>
          <w:numId w:val="0"/>
        </w:numPr>
        <w:spacing w:before="2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Za akú lieèbu platíte?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Za lieèbu a lekárske výkony platíte ako doteraz </w:t>
      </w:r>
      <w:r>
        <w:rPr>
          <w:rFonts w:eastAsia="Arial" w:cs="Arial" w:ascii="Arial" w:hAnsi="Arial"/>
          <w:sz w:val="18"/>
          <w:szCs w:val="18"/>
          <w:lang w:val="sk-SK"/>
        </w:rPr>
        <w:t>l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en v prípade, ako ide 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4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medicínsky potrat (interrupciu) nie zo zdravotných dôvodov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sterilizáciu (ak nie je nevyhnutná na zachovanie zdravia osob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umelé oplodnenie (viac ako tri cykly výkonov asistovanej reprodukcie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dôkazy vplyvu alkoholu,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yšetrenia na administratívne úèel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yšetrenie pred prijatím do výchovno-vzdelávacích ústavov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stupnú prehliadku pred nástupom do zamestna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yšetrenie na vodièský preukaz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yšetrenie pred športovou súažo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yšetrenie pre poisovò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ydávanie lekárskych potvrdení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bližšie neurèené vyšetrenie na administratívne úèel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krvné testy na alkohol a návykové látk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tuboplastiku alebo vazoplastiku po predchádzajúcej sterilizácii,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ýkony z iných dôvodov ako zo zdravotnej indikáci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transplantáciu vlasov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inú plastickú operáciu pre neprijate¾nú kozmetickú chyb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rutinnú a rituálnu obriez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epichnutie uší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iné chirurgické výkony pre iné ako terapeutické dôvod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bližšie neurèené chirurgické výkony pre iné ako terapeutické dôvod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sychoterapiu nezaradenú ind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69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rekonvalescenciu po psychoterapii.</w:t>
      </w:r>
    </w:p>
    <w:p>
      <w:pPr>
        <w:pStyle w:val="Normal"/>
        <w:numPr>
          <w:ilvl w:val="0"/>
          <w:numId w:val="0"/>
        </w:numPr>
        <w:spacing w:before="20" w:after="0"/>
        <w:ind w:left="75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  <w:t xml:space="preserve">Okrem týchto prípadov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doplácat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tak ako doteraz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za lieèbu u zubného lekára</w:t>
      </w:r>
      <w:r>
        <w:rPr>
          <w:rFonts w:eastAsia="Arial" w:cs="Arial" w:ascii="Arial" w:hAnsi="Arial"/>
          <w:sz w:val="18"/>
          <w:szCs w:val="18"/>
          <w:lang w:val="sk-SK"/>
        </w:rPr>
        <w:t>. U zubného lekára sa zo zdravotného poistenia hradí len ošetrenie s použitím štandardných materiálov.</w:t>
      </w:r>
    </w:p>
    <w:p>
      <w:pPr>
        <w:pStyle w:val="Normal"/>
        <w:numPr>
          <w:ilvl w:val="0"/>
          <w:numId w:val="0"/>
        </w:numPr>
        <w:spacing w:before="20" w:after="0"/>
        <w:ind w:left="75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i/>
          <w:iCs/>
          <w:sz w:val="18"/>
          <w:szCs w:val="18"/>
          <w:lang w:val="sk-SK"/>
        </w:rPr>
        <w:t>Ak máte záujem o zdravotnú starostlivos s využitím nadštandardných materiálov, doplácate rozdiel v cene medzi štandardným a nadštandardným materiálom. Cenu nadštandardného materiálu si urèí každá zubná ambulancia sama. Cena za zubné ošetrenie a protetiku sa preto v jednotlivých ambulanciách líši.</w:t>
      </w:r>
    </w:p>
    <w:p>
      <w:pPr>
        <w:pStyle w:val="Normal"/>
        <w:numPr>
          <w:ilvl w:val="0"/>
          <w:numId w:val="0"/>
        </w:numPr>
        <w:spacing w:before="20" w:after="0"/>
        <w:ind w:left="75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za služby súvisiace s poskytovaním zdravotnej starostlivosti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íte za služby súvisiace s poskytovaním zdravotnej starostlivosti</w:t>
      </w:r>
      <w:r>
        <w:rPr>
          <w:rFonts w:eastAsia="Arial" w:cs="Arial" w:ascii="Arial" w:hAnsi="Arial"/>
          <w:sz w:val="18"/>
          <w:szCs w:val="18"/>
          <w:lang w:val="sk-SK"/>
        </w:rPr>
        <w:t>, ktoré sa zaviedli v roku 2003,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a to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20 Sk za návštevu ambulancie, 20 Sk za recept v lekárni </w:t>
      </w:r>
      <w:r>
        <w:rPr>
          <w:rFonts w:eastAsia="Arial" w:cs="Arial" w:ascii="Arial" w:hAnsi="Arial"/>
          <w:sz w:val="18"/>
          <w:szCs w:val="18"/>
          <w:lang w:val="sk-SK"/>
        </w:rPr>
        <w:t>a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50 Sk za deò pobytu v nemocnici.</w:t>
      </w:r>
    </w:p>
    <w:p>
      <w:pPr>
        <w:pStyle w:val="WWBodyText25"/>
        <w:numPr>
          <w:ilvl w:val="0"/>
          <w:numId w:val="0"/>
        </w:numPr>
        <w:ind w:left="74" w:hanging="0"/>
        <w:rPr/>
      </w:pPr>
      <w:r>
        <w:rPr/>
        <w:t>Poplatky za tieto služby zväèša zostávajú zachované. Zmenili sa len v prípade návštevy na pohotovosti a pobytu v kúpe¾och a upravili sa niektoré výnimky.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v ambulancii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ambulancii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od¾a zákona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íte poplatok 2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. Poplatok je príjmom ambulancie. Pod¾a zákona poistenec platí za spracovanie údajov zistených pri poskytovaní ambulantnej starostlivosti“. 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oplatok 20 Sk neplatíte vtedy, keï si prídete len vyzdvihnú recept alebo lekársky poukaz.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ambulancii 20 Sk neplatí poistene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i preventívnej prehliad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i oèkovaní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i opakovanej návšteve toho istého lekára uskutoènenej do siedmich dní odo dòa návštevy, pri ktorej poplatok 20 Sk uhradi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diea do jedného roka ve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zaradený zdravotnou poisovòou do dispenzárnej zdravotnej starostlivosti (chronicky chorý poistenec, u ktorého poisovòa rozhodne o pravidelných kontrolách u odborného lekára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s duševnou poruchou, ktorej povaha predstavuje rizikoohrozenia života a zdravia poistenca alebo jeho okol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nosite¾ ocenenia najmenej striebornej Janského plakety (darca krvi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ojak vykonávajúci povinnú vojenskú službu alebo obèan vykonávajúci civilnú služb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i vyšetreniach predchádzajúcich bezpríspevkovému darovaniu krvi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v lekárni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lekárni a vo výdajni zdravotníckych pomôcok platít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tak ako doteraz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poplatok 20 Sk </w:t>
      </w:r>
      <w:r>
        <w:rPr>
          <w:rFonts w:eastAsia="Arial" w:cs="Arial" w:ascii="Arial" w:hAnsi="Arial"/>
          <w:sz w:val="18"/>
          <w:szCs w:val="18"/>
          <w:lang w:val="sk-SK"/>
        </w:rPr>
        <w:t>za štatistické spracovanie receptu alebo poukazu na zdravotnícke pomôcky.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lekárni 20 Sk nepla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oistenec pri výdaji lieku na výpise z lekárskeho predpis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ojak vykonávajúci povinnú vojenskú službu alebo obèan vykonávajúci civilnú služb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oistenec, ktorý si na recept vyberá lieky alebo dietetické potraviny, ktoré si plne hradí sá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i vydávaní oèkovacích látok oznaèených symbolom „V“ na jednom lekárskom predpise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  <w:t xml:space="preserve">Držite¾ preukazu obèana s ažkým zdravotným postihnutím platí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1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. 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br/>
        <w:t>Od platenia za poukaz na zdravotnícke pomôcky (nie recept na lieky alebo dietetické potraviny) je oslobodený držite¾ preukazu obèana s ažkým zdravotným postihnutím, ak preukáže, že poberá príspevok na kompenzáciu zvýšených výdavkov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v nemocnici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nemocnici platíte 50 Sk za každý deò pobytu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Tento poplatok platíte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najviac za 21 dní tej istej ústavnej starostlivosti u jedného poskytovate¾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prièom prvý a posledný deò hospitalizácie sa rátajú ako jeden deò. 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Ak sa lieèenie v nemocnici predåži pre organizaèné alebo technické nedostatky zo strany nemocnice, za tieto dni poistenec poplatok 50 Sk neplatí. 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V lieèebni pre dlhodobo chorých alebo v prírodných lieèebných kúpe¾och sa poplatok platí za každý deò bez oh¾adu na dåžku pobytu. 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Službou súvisiacou s poskytnutím zdravotnej starostlivosti je aj pobyt sprievodcu poistenca v nemocnici.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Sprievodca platí 100 Sk na deò.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vý a posledný deò hospitalizácie sa ráta ako jeden deò.</w:t>
      </w:r>
    </w:p>
    <w:p>
      <w:pPr>
        <w:pStyle w:val="Normal"/>
        <w:numPr>
          <w:ilvl w:val="0"/>
          <w:numId w:val="0"/>
        </w:numPr>
        <w:spacing w:before="12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nemocnici 50 Sk neplatí poistenec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 prípade zdravotného stavu, pri ktorom možno uloži povinné lieèeni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s duševnou poruchou, ktorej povaha predstavuje riziko ohrozenia života a zdravia tohto poistenca alebo jeho okol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tehotná žena hospitalizovaná v súvislosti s rizikovým tehotenstvom alebo pôrodo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diea do troch rokov ve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dojèiaca matka , ak ju prijali do ústavnej starostlivosti s dojèao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nachádzajúci sa v bezvedomí alebo v podobnom stave</w:t>
      </w: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vyluèujúcom možnos vyžiada si jeho súhlas s </w:t>
      </w: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oskytovaním ústavnej starostlivost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 hmotnej núdzi, ktorý sa preukáže rozhodnutím úradu práce, sociálnych vecí a rodiny o dávke v hmotnej núdzi a o príspevkoch k dávke v hmotnej núdzi, platí len za prvé tri dni hospitalizácie, teda od štvrtého dòa neplatí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nosite¾ ocenenia najmenej striebornej Janského plaket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ojak vykonávajúci povinnú vojenskú službu alebo obèan vykonávajúci civilnú službu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br/>
        <w:t>Za pobyt v nemocnici neplatí sprievodca dieaa do troch rokov veku, dojèiaca matka s dojèaom a sprievodca osoby do osemnástich rokov veku prijatej na onkologickú lieèbu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na pohotovosti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Na pohotovosti platíte poplatok 60 Sk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</w:p>
    <w:p>
      <w:pPr>
        <w:pStyle w:val="WWBodyText25"/>
        <w:numPr>
          <w:ilvl w:val="0"/>
          <w:numId w:val="0"/>
        </w:numPr>
        <w:ind w:left="74" w:hanging="0"/>
        <w:rPr/>
      </w:pPr>
      <w:r>
        <w:rPr/>
        <w:t xml:space="preserve">Platba je rovnaká v prípade lekárskej služby prvej pomoci aj nemocniènej pohotovosti. Ak poistenca po prehliadke na pohotovosti hospitalizujú, poplatok 60 Sk neplatí. 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Na pohotovosti 60 Sk neplatí len vojak vykonávajúci povinnú vojenskú službu a obèan vykonávajúci civilnú službu.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za dopravu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Za kilometer prepravy sanitkou platíte 2 Sk. 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Za prepravu sanitkou neplatí poistene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zaradený do chronického dialyzaèného alebo transplantaèného program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ktorému sa poskytuje onkologická alebo kardiochirurgická lieèb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s ažkým zdravotným postihnutím odkázaný na individuálnu prepravu osobným motorovým vozidlo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ktorého prepravujú z jednej nemocnice do druhej na základe rozhodnutia nemocnice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enie za kúpe¾nú lieèbu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Platby za kúpe¾nú lieèbu a služby spojené s kúpe¾nou lieèbou sa líšia pod¾a druhu diagnózy. 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DIAGNÓZY TYPU A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Lieèba v kúpe¾och zvyèajne bezprostredne nasleduje po pobyte poistenca v nemocnici a týka sa najmä stavov po úraze alebo operácii.</w:t>
      </w:r>
    </w:p>
    <w:p>
      <w:pPr>
        <w:pStyle w:val="Normal"/>
        <w:numPr>
          <w:ilvl w:val="0"/>
          <w:numId w:val="0"/>
        </w:numPr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Zdravotnú starostlivos v plnom rozsahu hradí zdravotná poisovòa.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íte 50 Sk na deò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odobne ako v nemocnici.</w:t>
      </w:r>
    </w:p>
    <w:p>
      <w:pPr>
        <w:pStyle w:val="Normal"/>
        <w:numPr>
          <w:ilvl w:val="0"/>
          <w:numId w:val="0"/>
        </w:numPr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ri diagnóze typu A v kúpe¾och neplatí poplatok 50 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diea do troch rokov ve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nosite¾ najmenej striebornej Janského plaket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644" w:hanging="57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vojak vykonávajúci povinnú vojenskú službu alebo obèan vykonávajúci civilnú služb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0"/>
        <w:ind w:left="434" w:hanging="36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osoba v hmotnej núdzi, ktorá sa preukáže rozhodnutím úradu práce, sociálnych vecí a rodiny o dávke v hmotnej núdzi a príspevkoch k dávke v hmotnej núdzi, platí len prvé tri dni pobytu, teda od štvrtého dòa neplatí.</w:t>
      </w:r>
    </w:p>
    <w:p>
      <w:pPr>
        <w:pStyle w:val="Normal"/>
        <w:spacing w:before="2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DIAGNÓZY TYPU B</w:t>
      </w:r>
    </w:p>
    <w:p>
      <w:pPr>
        <w:pStyle w:val="WWBodyText25"/>
        <w:rPr/>
      </w:pPr>
      <w:r>
        <w:rPr/>
        <w:t xml:space="preserve">Sú to poistenci najèastejšie s chronickým ochorením, ktorí idú do kúpe¾ov na prelieèenie. 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oplatok v takomto prípade je 150 Sk, resp. 220 Sk na deò. Zdravotnú starostlivos v plnom rozsahu hradí zdravotná poisovòa.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íte 150 Sk na deò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ak nastúpite kúpe¾nú lieèbu mimo sezóny, teda v prvom alebo štvrtom štvrroku (október – marec) a ubytujete sa v tzv. štandardnej izbe. 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latíte 220 Sk na deò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ak nastúpite kúpe¾nú lieèbu v hlavnej sezóne, teda v druhom alebo treom štvrroku (apríl – september) a ubytujete sa v štandardnej izbe. </w:t>
        <w:br/>
      </w:r>
      <w:r>
        <w:rPr>
          <w:rFonts w:eastAsia="Arial" w:cs="Arial" w:ascii="Arial" w:hAnsi="Arial"/>
          <w:i/>
          <w:iCs/>
          <w:sz w:val="18"/>
          <w:szCs w:val="18"/>
          <w:lang w:val="sk-SK"/>
        </w:rPr>
        <w:t>Za štandard sa pokladá minimálne dvojlôžková izba so sociálnym zariadením mimo izby. Ak požiadate o vyšší štandard ubytovania, zaplatíte pod¾a cenníka jednotlivých kúpe¾ov.</w:t>
      </w:r>
      <w:r>
        <w:rPr>
          <w:rFonts w:eastAsia="Arial" w:cs="Arial" w:ascii="Arial" w:hAnsi="Arial"/>
          <w:sz w:val="18"/>
          <w:szCs w:val="18"/>
          <w:lang w:val="sk-SK"/>
        </w:rPr>
        <w:br/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Pri diagnóze typu B v kúpe¾och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neplatí nijaká výnimka oslobodzujúca poistenca od úhrady za služby súvisiace so zdravotnou starostlivosou.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DIAGNÓZY TYPU C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Patria sem napríklad duševné ochorenia alebo akné. 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i týchto diagnózach v plnej výške hradíte ubytovanie a stravu. Na úhradu zdravotnej starostlivosti vám môže èiastoène prispie zdravotná poisovòa.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Kúpe¾nú starostlivos môžete absolvova aj ako samoplatca. V takom prípade platíte za všetky poskytnuté služby sám.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Za èo neplatíte?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V nemocnici ani v ambulancii sa neplatí za zdravotnícky materiál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(napríklad ihly alebo obväzy). 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Lekárovi (praktickému lekárovi pre deti a dospelých, gynekológovi, stomatológovi), ak má zmluvu so zdravotnou poisovòou,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náklady za vstupnú prehliadku poistenca preplatí poisovò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. Lekár preto nemá právo požadova za òu úhradu. Takisto nemá právo spoplatòova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založenie èi vedenie karty</w:t>
      </w:r>
      <w:r>
        <w:rPr>
          <w:rFonts w:eastAsia="Arial" w:cs="Arial" w:ascii="Arial" w:hAnsi="Arial"/>
          <w:sz w:val="18"/>
          <w:szCs w:val="18"/>
          <w:lang w:val="sk-SK"/>
        </w:rPr>
        <w:t>.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br/>
        <w:t>Lekáreò nesmie požadova od poistenca, aby zaplatil celú sumu za liek, ktorý plne alebo èiastoène hradí zdravotná poisovòa.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Zapamätajte si!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Z verejného zdravotného poistenia sa hradí lieèba takmer všetkých diagnóz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oistenec sa finanène podie¾a len na lieèbe vybraných druhov ochorení.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Poplatky v ambulancii, nemocnici a v lekárni za recept sú platbami za služby súvisiace </w:t>
        <w:br/>
        <w:t>s poskytnutím zdravotnej starostlivosti.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Zdravotnícke zariadenie musí vyda potvrdenie o zaplatení poplatku.</w:t>
      </w:r>
    </w:p>
    <w:p>
      <w:pPr>
        <w:pStyle w:val="Normal"/>
        <w:spacing w:before="40" w:after="0"/>
        <w:ind w:left="74" w:hanging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Ak má poistenec pocit, že zdravotnícke zariadenie požaduje neoprávnenú platbu, môže sa sažova.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Ako sa sažova?</w:t>
      </w:r>
    </w:p>
    <w:p>
      <w:pPr>
        <w:pStyle w:val="Normal"/>
        <w:spacing w:before="40" w:after="0"/>
        <w:ind w:left="74" w:hanging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Ak máte pocit, že zdravotnícke zariadenie požaduje platbu neoprávnene, máte možnos sažova sa.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V prípade súkromných ambulancií prijíma sažnosti úrad vyššieho územného celku, v nemocniciach vedenie nemocnice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Ak nie ste spokojný s prešetrením vašej sažnosti na poskytnutú zdravotnú starostlivos na týchto inštitúciách, môžete sa obráti na Úrad pre doh¾ad nad zdravotnou starostlivosou. Na ministerstve zdravotníctva sa môžete sažova, ak nie ste spokojný s èinnosami, ktoré súvisia alebo nesúvisia s poskytovaním zdravotnej starostlivosti v zdravotníckom zariadení, ktorého zriaïovate¾om je ministerstvo.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Úrad pre doh¾ad nad zdravotnou starostlivosou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Grösslingová 5, 812 62 Bratislava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Tel.: 02 / 593 11 315, 352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Fax: 02 / 593 11 237</w:t>
      </w:r>
    </w:p>
    <w:p>
      <w:pPr>
        <w:pStyle w:val="Normal"/>
        <w:spacing w:before="40" w:after="0"/>
        <w:ind w:left="142" w:hanging="68"/>
        <w:jc w:val="both"/>
        <w:rPr/>
      </w:pPr>
      <w:r>
        <w:rPr>
          <w:rFonts w:eastAsia="Arial" w:cs="Arial" w:ascii="Arial" w:hAnsi="Arial"/>
          <w:sz w:val="18"/>
          <w:szCs w:val="18"/>
          <w:u w:val="single"/>
          <w:lang w:val="sk-SK"/>
        </w:rPr>
        <w:t>www.udzs.sk</w:t>
        <w:br/>
      </w:r>
      <w:r>
        <w:rPr>
          <w:rFonts w:eastAsia="Arial" w:cs="Arial" w:ascii="Arial" w:hAnsi="Arial"/>
          <w:sz w:val="18"/>
          <w:szCs w:val="18"/>
          <w:lang w:val="sk-SK"/>
        </w:rPr>
        <w:br/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Ministerstvo zdravotníctva Slovenskej republiky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Limbová 2, P. O. Box 52, 837 52 Bratislava 37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Tel.: 02 / 593 73 133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Fax: 02 / 547 76 075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u w:val="single"/>
          <w:lang w:val="sk-SK"/>
        </w:rPr>
        <w:t>www.zdravotnictvo.sk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Hospitalizácia 50 Sk/deò 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Pobyt sprievodcu 100 Sk/deò v nemocnici 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Kúpele 50 Sk/deò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ri diagnózach typu A</w:t>
      </w:r>
    </w:p>
    <w:p>
      <w:pPr>
        <w:pStyle w:val="Normal"/>
        <w:spacing w:before="40" w:after="0"/>
        <w:ind w:left="284" w:hanging="21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150 Sk/deò </w:t>
      </w:r>
      <w:r>
        <w:rPr>
          <w:rFonts w:eastAsia="Arial" w:cs="Arial" w:ascii="Arial" w:hAnsi="Arial"/>
          <w:sz w:val="18"/>
          <w:szCs w:val="18"/>
          <w:lang w:val="sk-SK"/>
        </w:rPr>
        <w:t>pri diagnózach typu B v I. a IV. štvrroku</w:t>
      </w:r>
    </w:p>
    <w:p>
      <w:pPr>
        <w:pStyle w:val="Normal"/>
        <w:spacing w:before="40" w:after="0"/>
        <w:ind w:left="284" w:hanging="21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220 Sk/deò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ri diagnózach typu B v II. a III. štvrroku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Ambulancia 20 Sk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ohotovos 60 Sk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Lekáreò 20 Sk/recept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10 Sk/recept pre ZP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>Poukaz na zdravotnú pomôcku 20 Sk</w:t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pacing w:before="40" w:after="0"/>
        <w:ind w:left="284" w:hanging="21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Doprava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(s výnimkou záchrannej služby) </w:t>
      </w:r>
      <w:r>
        <w:rPr>
          <w:rFonts w:eastAsia="Arial" w:cs="Arial" w:ascii="Arial" w:hAnsi="Arial"/>
          <w:b/>
          <w:bCs/>
          <w:sz w:val="18"/>
          <w:szCs w:val="18"/>
          <w:lang w:val="sk-SK"/>
        </w:rPr>
        <w:t>2 Sk/km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WWBodyText24"/>
        <w:spacing w:lineRule="atLeast" w:line="240"/>
        <w:rPr/>
      </w:pPr>
      <w:r>
        <w:rPr>
          <w:rStyle w:val="WWStrong"/>
          <w:b w:val="false"/>
          <w:bCs w:val="false"/>
          <w:caps/>
          <w:lang w:val="cs-CZ"/>
        </w:rPr>
        <w:t>PEŇAŽNÉ PRÍSPEVKY PRE ZDRAVOTNE POSTIHNUTÝCH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i/>
          <w:iCs/>
          <w:color w:val="000080"/>
          <w:sz w:val="18"/>
          <w:szCs w:val="18"/>
          <w:lang w:val="sk-SK"/>
        </w:rPr>
        <w:t>Kompenzácia je urèená na prekonanie alebo na zmiernenie sociálnych dôsledkov</w:t>
      </w:r>
      <w:r>
        <w:rPr>
          <w:rFonts w:eastAsia="Arial" w:cs="Arial" w:ascii="Arial" w:hAnsi="Arial"/>
          <w:i/>
          <w:iCs/>
          <w:color w:val="000080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80"/>
          <w:sz w:val="18"/>
          <w:szCs w:val="18"/>
          <w:lang w:val="sk-SK"/>
        </w:rPr>
        <w:t xml:space="preserve">ažkého zdravotného postihnutia. Poskytovanie peòažných príspevkov je jednou z jej foriem. </w:t>
      </w:r>
      <w:r>
        <w:rPr>
          <w:rFonts w:eastAsia="Arial" w:cs="Arial" w:ascii="Arial" w:hAnsi="Arial"/>
          <w:color w:val="000080"/>
          <w:sz w:val="18"/>
          <w:szCs w:val="18"/>
          <w:lang w:val="sk-SK"/>
        </w:rPr>
        <w:br/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eòažné príspevky pre zdravotne postihnutých obèanov upravuje zákon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 xml:space="preserve">è. 195/1998 Z. z.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 sociálnej pomoci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v platnom znení (ïalej len "zákon")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Formy peòažnej kompenzácie 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níženej pohybovej schopnosti</w:t>
      </w:r>
      <w:r>
        <w:rPr>
          <w:rFonts w:eastAsia="Arial" w:cs="Arial" w:ascii="Arial" w:hAnsi="Arial"/>
          <w:sz w:val="18"/>
          <w:szCs w:val="18"/>
          <w:lang w:val="sk-SK"/>
        </w:rPr>
        <w:t xml:space="preserve"> alebo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 xml:space="preserve">orientaènej schopnosti </w:t>
      </w:r>
      <w:r>
        <w:rPr>
          <w:rFonts w:eastAsia="Arial" w:cs="Arial" w:ascii="Arial" w:hAnsi="Arial"/>
          <w:sz w:val="18"/>
          <w:szCs w:val="18"/>
          <w:lang w:val="sk-SK"/>
        </w:rPr>
        <w:t>sú peòažné príspevky 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zaobstaranie pomôcky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opravu pomôcky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kúpu osobného motorového vozidl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preprav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osobnú asistenci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úpravu bytu, rodinného domu alebo garáže 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717" w:hanging="36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eòažný príspevok za opatrovanie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Formy peòažnej kompenzáci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narušenej schopnosti dorozumievani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ú peòažné príspevky n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zaobstaranie pomôcky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opravu pomôcky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osobnú asistenciu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717" w:hanging="36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eòažný príspevok za opatrovanie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Formy kompenzácie 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bmedzenej schopnosti</w:t>
      </w:r>
      <w:r>
        <w:rPr>
          <w:rFonts w:eastAsia="Arial" w:cs="Arial" w:ascii="Arial" w:hAnsi="Arial"/>
          <w:sz w:val="18"/>
          <w:szCs w:val="18"/>
          <w:lang w:val="sk-SK"/>
        </w:rPr>
        <w:t> alebo 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 xml:space="preserve">straty schopnosti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vykonáv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 xml:space="preserve">nevyhnutné životné úkony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alebo nevyhnutné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práce v domácnosti</w:t>
      </w:r>
      <w:r>
        <w:rPr>
          <w:rFonts w:eastAsia="Arial" w:cs="Arial" w:ascii="Arial" w:hAnsi="Arial"/>
          <w:sz w:val="18"/>
          <w:szCs w:val="18"/>
          <w:lang w:val="sk-SK"/>
        </w:rPr>
        <w:t>, alebo èinnosti uvedené v prílohe è. 5 zákona (napr. vstávanie, líhanie, osobná hygiena, pranie žehlenie a pod.) sú peòažné príspevky 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zaobstaranie pomôcky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opravu pomôcky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osobnú asistenciu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717" w:hanging="36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eòažný príspevok za opatrovanie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Obèanovi sa v dôsledku ažkého zdravotného postihnuti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kompenzujú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aj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výšené výdavk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na diétne stravovanie, výdavky súvisia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s hygienou alebo s opotrebovaním šatstva, bielizne, obuvi a bytového zariadenia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so zabezpeèením prevádzky osobného motorového vozidla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717" w:hanging="36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so starostlivosou o psa so špeciálnym výcvikom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Formy kompenzácie zvýšených výdavkov sú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peòažné príspevk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na zvýšené výdavky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Podrobnosti o jednotlivých peòažných príspevkoch nájdete v Sociálno – právnom informátore è. 8/2004 v rubrike „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Kompenzácia pre ažko zdravotne postihnutých</w:t>
      </w:r>
      <w:r>
        <w:rPr>
          <w:rFonts w:eastAsia="Arial" w:cs="Arial" w:ascii="Arial" w:hAnsi="Arial"/>
          <w:sz w:val="18"/>
          <w:szCs w:val="18"/>
          <w:lang w:val="sk-SK"/>
        </w:rPr>
        <w:t>“.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  <w:lang w:val="sk-SK"/>
        </w:rPr>
      </w:r>
    </w:p>
    <w:p>
      <w:pPr>
        <w:pStyle w:val="WWBodyText24"/>
        <w:spacing w:lineRule="atLeast" w:line="240"/>
        <w:rPr>
          <w:b w:val="false"/>
          <w:b w:val="false"/>
          <w:bCs w:val="false"/>
          <w:color w:val="FF0000"/>
          <w:sz w:val="18"/>
          <w:szCs w:val="18"/>
        </w:rPr>
      </w:pPr>
      <w:r>
        <w:rPr>
          <w:rStyle w:val="WWStrong"/>
          <w:b w:val="false"/>
          <w:bCs w:val="false"/>
          <w:caps/>
          <w:lang w:val="cs-CZ"/>
        </w:rPr>
        <w:t>VÝHODY A ZĽAVY PRE OBČANA ZŤP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sk-SK"/>
        </w:rPr>
        <w:t>Zdravotné postihnutie jednotlivca by spoloènos mala kompenzova urèitým balíkom výhod a zliav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od¾a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è. 577/2004 Z. z.</w:t>
      </w:r>
      <w:r>
        <w:rPr>
          <w:rFonts w:eastAsia="Arial" w:cs="Arial" w:ascii="Arial" w:hAnsi="Arial"/>
          <w:sz w:val="18"/>
          <w:szCs w:val="18"/>
          <w:lang w:val="sk-SK"/>
        </w:rPr>
        <w:t> 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 rozsahu zdravotnej starostlivosti uhrádzanej na základe verejného zdravotného poistenia a o úhradách za služby súvisiace s poskytovaním zdravotnej starostlivosti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je od úhrady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 xml:space="preserve"> za štatistické spracúvanie lekárskeho poukaz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úvisiace s vydaním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dravotníckych pomôco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redpísaných na jednom lekárskom poukaz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slobodený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oistenec, ktorý je držite¾om preukazu obèana s ažkým zdravotným postihnutím, ak pri výdaji zdravotníckej pomôcky preukáže, že má Úradom práce, sociálnych vecí a rodiny priznaný peòažný príspevok na kompenzáciu zvýšených výdavkov na zaobstaranie pomôcky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717" w:hanging="36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je od úhrady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 dopravu</w:t>
      </w:r>
      <w:r>
        <w:rPr>
          <w:rFonts w:eastAsia="Arial" w:cs="Arial" w:ascii="Arial" w:hAnsi="Arial"/>
          <w:sz w:val="18"/>
          <w:szCs w:val="18"/>
          <w:lang w:val="sk-SK"/>
        </w:rPr>
        <w:t> je oslobodený poistenec s ažkým zdravotným postihnutím, ktorý je odkázaný na individuálnu prepravu osobným motorovým vozidlom (§ 38)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Sadzba poistného na zdravotné poistenie je, v zmysle § 12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è. 580/2004 Z. z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dravotnom poistení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v platnom znení, 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mestnanc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o zdravotným postihnutím -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2 %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z vymeriavacieho základu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pre samostatne zárobkovo èinnú osobu (ïalej len "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SZÈ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") so zdravotným postihnutím -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7 %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z vymeriavacieho základu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mestnávate¾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ktorý zamestnáva osoby so zdravotným postihnutím -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5 %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z vymeriavacieho základu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717" w:hanging="36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dobrovo¾ne nezamestnanú osob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ak ide o osobu so zdravotným postihnutím -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7 %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z vymeriavacieho základu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V zmysle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 xml:space="preserve">è. 582/2004 Z. z.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 miestnych daniach a miestnom poplatku za komunálne odpady a drobné stavebné odpad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môž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právca dane (obec) ustanovi zníženie dane alebo oslobodi od dane zo stavieb alebo od dane z bytov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stavby na bývani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byt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vo vlastníctve obèanov obèanov s ažkým zdravotným postihnutím, alebo držite¾ov preukazu obèana s ažkým zdravotným postihnutím, alebo držite¾ov preukazu obèana s ažkým zdravotným postihnutím s potrebou sprievodcu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717" w:hanging="360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garáž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nebytové priestor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v bytových domoch slúžiace ako garáž vo vlastníctve obèanov s ažkým zdravotným postihnutím, alebo držite¾ov preukazu obèana s ažkým zdravotným postihnutím, alebo držite¾ov preukazu obèana s ažkým zdravotným postihnutím s potrebou sprievodcu, ktoré slúžia pre motorové vozidlo používané na ich dopravu (§ 17)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od¾a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è. 145/1995 Z. z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 xml:space="preserve">o správnych poplatkoch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v platnom znení, je od poplatku za vydanie preukazu ako náhrady za stratený, znièený alebo poškodený preukaz (osvedèenie) opakovane v priebehu dvoch po sebe nasledujúcich rokoch, ktorý je ináè spoplatòovaný sumou 500,- Sk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slobodené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predåženie platnosti</w:t>
      </w:r>
      <w:r>
        <w:rPr>
          <w:rFonts w:eastAsia="Arial" w:cs="Arial" w:ascii="Arial" w:hAnsi="Arial"/>
          <w:sz w:val="18"/>
          <w:szCs w:val="18"/>
          <w:lang w:val="sk-SK"/>
        </w:rPr>
        <w:t xml:space="preserve"> preukazu osobitného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znaèenia vozidla</w:t>
      </w:r>
      <w:r>
        <w:rPr>
          <w:rFonts w:eastAsia="Arial" w:cs="Arial" w:ascii="Arial" w:hAnsi="Arial"/>
          <w:sz w:val="18"/>
          <w:szCs w:val="18"/>
          <w:lang w:val="sk-SK"/>
        </w:rPr>
        <w:t> pre ažko zdravotne alebo ažko pohybovo postihnutú osobu odkázanú na individuálnu prepravu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Tiež je pre obèana s ažkým zdravotným postihnutím a držite¾a preukazu obèana s ažkým zdravotným postihnutím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slobodené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d poplatku vydanie rozhodnutia na 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vývoz alebo dovoz psa so špeciálnym výcvikom</w:t>
      </w:r>
      <w:r>
        <w:rPr>
          <w:rFonts w:eastAsia="Arial" w:cs="Arial" w:ascii="Arial" w:hAnsi="Arial"/>
          <w:sz w:val="18"/>
          <w:szCs w:val="18"/>
          <w:lang w:val="sk-SK"/>
        </w:rPr>
        <w:t>, ktoré je ináè spoplatòované sumou 300,- Sk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Od poplatku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 vydanie stavebného povoleni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na zmeny stavieb na bývanie sú oslobodení  obèania s ažkým zdravotným postihnutím, držitelia preukazu ZP alebo ZP-S a preukazu obèana s ažkým zdravotným postihnutím.</w:t>
      </w:r>
    </w:p>
    <w:p>
      <w:pPr>
        <w:pStyle w:val="WWNormalWeb3"/>
        <w:spacing w:before="2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Emphasis2"/>
          <w:rFonts w:eastAsia="Arial" w:cs="Arial" w:ascii="Arial" w:hAnsi="Arial"/>
          <w:b/>
          <w:bCs/>
          <w:sz w:val="18"/>
          <w:szCs w:val="18"/>
          <w:lang w:val="sk-SK"/>
        </w:rPr>
        <w:t>Cestovanie ŽSR</w:t>
      </w:r>
    </w:p>
    <w:p>
      <w:pPr>
        <w:pStyle w:val="WWNormalWeb3"/>
        <w:spacing w:before="40" w:after="10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ažko zdravotne postihnutí obèania majú okrem nároku n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¾av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aj nárok n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bezplatnú prepravu sprievodcu, invalidného vozíka a detského koèík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. Nákladku a vykládku invalidného vozíka a destkého koèíka si musí držite¾ preukazu alebo jeho sprievodc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bezpeèi sám</w:t>
      </w:r>
      <w:r>
        <w:rPr>
          <w:rFonts w:eastAsia="Arial" w:cs="Arial" w:ascii="Arial" w:hAnsi="Arial"/>
          <w:sz w:val="18"/>
          <w:szCs w:val="18"/>
          <w:lang w:val="sk-SK"/>
        </w:rPr>
        <w:t>.</w:t>
      </w:r>
    </w:p>
    <w:p>
      <w:pPr>
        <w:pStyle w:val="WWNormalWeb3"/>
        <w:spacing w:before="2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Emphasis2"/>
          <w:rFonts w:eastAsia="Arial" w:cs="Arial" w:ascii="Arial" w:hAnsi="Arial"/>
          <w:b/>
          <w:bCs/>
          <w:sz w:val="18"/>
          <w:szCs w:val="18"/>
          <w:lang w:val="sk-SK"/>
        </w:rPr>
        <w:t>Cestovanie autobusom</w:t>
      </w:r>
    </w:p>
    <w:p>
      <w:pPr>
        <w:pStyle w:val="WWNormalWeb3"/>
        <w:spacing w:before="40" w:after="10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Zdravotne postihnutí obèania pri cestovaní autobusom majú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62,5 % z¾avu</w:t>
      </w:r>
      <w:r>
        <w:rPr>
          <w:rFonts w:eastAsia="Arial" w:cs="Arial" w:ascii="Arial" w:hAnsi="Arial"/>
          <w:sz w:val="18"/>
          <w:szCs w:val="18"/>
          <w:lang w:val="sk-SK"/>
        </w:rPr>
        <w:t>, prièom sprievodca a vodiaci pes neplatia.</w:t>
      </w:r>
    </w:p>
    <w:p>
      <w:pPr>
        <w:pStyle w:val="WWNormalWeb3"/>
        <w:spacing w:before="2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Emphasis2"/>
          <w:rFonts w:eastAsia="Arial" w:cs="Arial" w:ascii="Arial" w:hAnsi="Arial"/>
          <w:b/>
          <w:bCs/>
          <w:sz w:val="18"/>
          <w:szCs w:val="18"/>
          <w:lang w:val="sk-SK"/>
        </w:rPr>
        <w:t>MHD</w:t>
      </w:r>
    </w:p>
    <w:p>
      <w:pPr>
        <w:pStyle w:val="WWNormalWeb3"/>
        <w:spacing w:before="40" w:after="10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Na všetkých linkách MHD v niektorých mestách (napr. Bratislava, Košice) s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bezplatn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repravujú držitelia preukazu obèana s ažkým zdravotným postihnutím vrátane invalidného vozíka, sprievodcu alebo vodiaceho psa (ZP, ZP-S)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od¾a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 xml:space="preserve">è. 580/2004 Z. z.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 zdravotnom poistení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sadzba poistného pr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SZÈ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ktorá je osobou so zdravotným postihnutím, je vo výške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7 % z vymeriavacieho základ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(§ 12).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WWBodyText24"/>
        <w:spacing w:lineRule="atLeast" w:line="240"/>
        <w:rPr/>
      </w:pPr>
      <w:r>
        <w:rPr>
          <w:rStyle w:val="WWStrong"/>
          <w:b w:val="false"/>
          <w:bCs w:val="false"/>
          <w:caps/>
          <w:lang w:val="cs-CZ"/>
        </w:rPr>
        <w:t>ŽIVOTNÉ MINIMUM</w:t>
      </w:r>
    </w:p>
    <w:p>
      <w:pPr>
        <w:pStyle w:val="WWBodyText23"/>
        <w:rPr/>
      </w:pPr>
      <w:r>
        <w:rPr/>
        <w:t xml:space="preserve">Životné minimum predstavuje spoloèensky uznanú minimálnu hranicu príjmov fyzickej osoby, pod ktorou nastáva stav jej hmotnej núdze. 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oblematiku životného minima pomoci obèanom nachádzajúcim sa v hmotnej núdzi upravuje zákon è.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601/2003 Z. z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 životnom minime v platnom znení. Zákon je úèinný od 1. 1. 2004.</w:t>
      </w:r>
    </w:p>
    <w:p>
      <w:pPr>
        <w:pStyle w:val="WWNormalWeb3"/>
        <w:spacing w:before="10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Sumy životného minima</w:t>
      </w:r>
    </w:p>
    <w:p>
      <w:pPr>
        <w:pStyle w:val="WWNormalWeb3"/>
        <w:spacing w:before="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Za životné minimum fyzickej osoby alebo fyzických osôb, ktorých príjmy sa posudzujú spoloène, sa považuje, pod¾a § 2, suma alebo úhrn súm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4 73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mesaène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a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ide o jednu plnoletú fyzickú osobu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3 30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mesaène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 xml:space="preserve">ak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ide o ïalšiu spoloène posudzovanú plnoletú fyzickú osobu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717" w:hanging="360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2 15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mesaène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a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ide o zaopatrené neplnoleté diea alebo o nezaopatrené diea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Tieto sumy, platné od 1. 7. 2005 sa, pod¾a § 5 zákona, 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upravujú vždy k 1. júl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bežného kalendárneho roka.</w:t>
      </w:r>
    </w:p>
    <w:p>
      <w:pPr>
        <w:pStyle w:val="WWNormalWeb3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4"/>
          <w:rFonts w:eastAsia="Arial" w:cs="Arial" w:ascii="Arial" w:hAnsi="Arial"/>
          <w:i/>
          <w:iCs/>
          <w:sz w:val="18"/>
          <w:szCs w:val="18"/>
          <w:lang w:val="sk-SK"/>
        </w:rPr>
        <w:t>Praktická rada</w:t>
      </w:r>
      <w:r>
        <w:rPr>
          <w:rStyle w:val="WWEmphasis2"/>
          <w:rFonts w:eastAsia="Arial" w:cs="Arial" w:ascii="Arial" w:hAnsi="Arial"/>
          <w:sz w:val="18"/>
          <w:szCs w:val="18"/>
          <w:lang w:val="sk-SK"/>
        </w:rPr>
        <w:t>: uvedené sumy životného minima sú teda úèinné v èase od 1. 7. 2005 do 30. 6. 2006.</w:t>
      </w:r>
    </w:p>
    <w:p>
      <w:pPr>
        <w:pStyle w:val="WWNormalWeb3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Upravené sumy životného minim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ustanovuje každoroène opatrenie, ktoré vydáva Ministerstv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ráce, sociálnych vecí a rodiny Slovenskej republiky a vyhlási jeho úplné znenie uverejnením v Zbierke zákonov Slovenskej republiky.</w:t>
      </w:r>
    </w:p>
    <w:p>
      <w:pPr>
        <w:pStyle w:val="WWNormalWeb3"/>
        <w:spacing w:before="10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poèítavanie príjmov</w:t>
      </w:r>
    </w:p>
    <w:p>
      <w:pPr>
        <w:pStyle w:val="WWNormalWeb3"/>
        <w:spacing w:before="40" w:after="0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Na zistenie príjm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fyzickej osoby na úèely urèenia súm životného minima s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poèítavajú</w:t>
      </w:r>
      <w:r>
        <w:rPr>
          <w:rFonts w:eastAsia="Arial" w:cs="Arial" w:ascii="Arial" w:hAnsi="Arial"/>
          <w:sz w:val="18"/>
          <w:szCs w:val="18"/>
          <w:lang w:val="sk-SK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u posudzovanej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osob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jej príjem a príjem jej manžela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u rodièov s nezaopatreným dieaom príjmy týchto rodièov a príjem nezaopatreného dieaa žijúceho s nimi v domácnosti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u rodièov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ktorí sú sami nezaopatrené deti, ich príjmy a príjmy, ktoré na ne poberá iná fyzická osoba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u nezaopatreného diea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jeho príjem a príjem jeho rodièov, ak s ním žijú v domácnosti; ak toto diea žije v domácnosti len s jedným rodièom, s inou fyzickou osobou alebo samostatne, príjem dieaa, príjem rodièa a príjem, ktorý na diea poberá iná fyzická osoba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1074" w:hanging="717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u zaopatrenéh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neplnoletého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diea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jeho príjem. </w:t>
      </w:r>
    </w:p>
    <w:p>
      <w:pPr>
        <w:pStyle w:val="WWNormalWeb3"/>
        <w:spacing w:before="100" w:after="0"/>
        <w:jc w:val="both"/>
        <w:rPr/>
      </w:pP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Za príjem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s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na úèely urèenia súm životného minima, pod¾a § 4 zákona,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považujú</w:t>
      </w:r>
      <w:r>
        <w:rPr>
          <w:rFonts w:eastAsia="Arial" w:cs="Arial" w:ascii="Arial" w:hAnsi="Arial"/>
          <w:sz w:val="18"/>
          <w:szCs w:val="18"/>
          <w:lang w:val="sk-SK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íjmy fyzických osôb, ktoré sú predmetom dane z príjmu pod¾a osobitného predpisu po odpoèítaní poistného na povinné zdravotné poistenie, poistného na nemocenské poistenie, poistného na starobné poistenie, poistného na invalidné poistenie a poistného na poistenie v nezamestnanosti, preddavku na daò alebo dane z príjmov fyzických osôb, ïalších výdavkov vynaložených na dosiahnutie,</w:t>
        <w:br/>
        <w:t xml:space="preserve">zabezpeèenie a udržanie príjmov fyzických osôb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príjmy oslobodené od dane z príjmov fyzických osôb okrem prijatých náhrad škôd, náhrad nemajetkovej ujmy, plnenia z poistenia majetku a plnenia z poistenia zodpovednosti za škodu okrem platieb prijatých ako náhrada za stratu</w:t>
        <w:br/>
        <w:t xml:space="preserve">zdanite¾ného príjmu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sumy vreckového pri zahranièných pracovných cestách do výšky 40 % nároku na stravné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náhrady niektorých výdavkov zamestnancov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40" w:after="100"/>
        <w:ind w:left="717" w:hanging="36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ïalšie príjmy fyzických osôb pod¾a osobitných predpisov po odpoèítaní dane z prevodu a prechodu nehnute¾ností.</w:t>
      </w:r>
    </w:p>
    <w:p>
      <w:pPr>
        <w:pStyle w:val="WWNormalWeb3"/>
        <w:spacing w:before="10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Za príjem na úèely urèenia súm životného minima </w:t>
      </w:r>
      <w:r>
        <w:rPr>
          <w:rStyle w:val="WWStrong4"/>
          <w:rFonts w:eastAsia="Arial" w:cs="Arial" w:ascii="Arial" w:hAnsi="Arial"/>
          <w:sz w:val="18"/>
          <w:szCs w:val="18"/>
          <w:lang w:val="sk-SK"/>
        </w:rPr>
        <w:t>sa nepovažujú</w:t>
      </w:r>
      <w:r>
        <w:rPr>
          <w:rFonts w:eastAsia="Arial" w:cs="Arial" w:ascii="Arial" w:hAnsi="Arial"/>
          <w:sz w:val="18"/>
          <w:szCs w:val="18"/>
          <w:lang w:val="sk-SK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jednorazové štátne sociálne dávky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peòažné príspevky obèanov s ažkým zdravotným postihnutím na kompenzáciu sociálnych dôsledkov ich ažkého zdravotného postihnutia okrem príspevku za opatrovanie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zvýšenie dôchodku pre bezvládnos, 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jednorazová dávka v hmotnej núdzi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štipendiá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jednorazový príspevok pod¾a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 xml:space="preserve">è. 410/2004 Z. z.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o vyplatení jednorazového príspevku poberate¾ovi dôchodku v roku 2004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íspevok na stravu pod¾a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è. 305/2005 Z. z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 sociálnoprávnej ochrane detí a o sociálnej kuratele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resocializaèný príspevok pod¾a zákona </w:t>
      </w:r>
      <w:r>
        <w:rPr>
          <w:rStyle w:val="WWHyperlink4"/>
          <w:rFonts w:eastAsia="Arial" w:cs="Arial" w:ascii="Arial" w:hAnsi="Arial"/>
          <w:sz w:val="18"/>
          <w:szCs w:val="18"/>
          <w:lang w:val="sk-SK"/>
        </w:rPr>
        <w:t>è. 305/2005 Z. z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 sociálnoprávnej ochrane detí a o sociálnej kuratele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Normal"/>
        <w:spacing w:before="40" w:after="0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BodyText3"/>
        <w:pBdr>
          <w:top w:val="single" w:sz="12" w:space="1" w:color="000000"/>
          <w:bottom w:val="single" w:sz="12" w:space="1" w:color="000000"/>
        </w:pBdr>
        <w:shd w:fill="E5E5E5" w:val="clear"/>
        <w:spacing w:lineRule="atLeast" w:line="240" w:before="0" w:after="4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0"/>
          <w:szCs w:val="30"/>
        </w:rPr>
        <w:t>MINIMÁLNA MZDA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sk-SK"/>
        </w:rPr>
        <w:t>Každý zamestnanec má nárok za svoju prácu najmenej na minimálnu mzdu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oblematiku minimálnej mzdy upravuje zákon è. </w:t>
      </w:r>
      <w:r>
        <w:rPr>
          <w:rStyle w:val="WWHyperlink3"/>
          <w:rFonts w:eastAsia="Arial" w:cs="Arial" w:ascii="Arial" w:hAnsi="Arial"/>
          <w:sz w:val="18"/>
          <w:szCs w:val="18"/>
          <w:lang w:val="sk-SK"/>
        </w:rPr>
        <w:t>90/1996 Z. z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 minimálnej mzde v platnom znení (ïalej len "</w:t>
      </w:r>
      <w:r>
        <w:rPr>
          <w:rStyle w:val="WWEmphasis1"/>
          <w:rFonts w:eastAsia="Arial" w:cs="Arial" w:ascii="Arial" w:hAnsi="Arial"/>
          <w:sz w:val="18"/>
          <w:szCs w:val="18"/>
          <w:lang w:val="sk-SK"/>
        </w:rPr>
        <w:t>zákon</w:t>
      </w:r>
      <w:r>
        <w:rPr>
          <w:rFonts w:eastAsia="Arial" w:cs="Arial" w:ascii="Arial" w:hAnsi="Arial"/>
          <w:sz w:val="18"/>
          <w:szCs w:val="18"/>
          <w:lang w:val="sk-SK"/>
        </w:rPr>
        <w:t>").</w:t>
      </w:r>
    </w:p>
    <w:p>
      <w:pPr>
        <w:pStyle w:val="WWNormalWeb2"/>
        <w:spacing w:before="10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Výška minimálnej mzdy je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za každú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hodin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odpracovanú zamestnancom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39, 7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za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mesiac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6 900 S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pre zamestnanca odmeòovaného mesaènou mzdou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1074" w:hanging="717"/>
        <w:jc w:val="both"/>
        <w:rPr/>
      </w:pP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75%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úm uvedených v predchádzajúcich odsekoch, ak ide o zamestnanca, ktorý je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požívate¾om èiastoèného invalidného dôchodk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a o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mladistvéh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zamestnanc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taršieho ako 16 rokov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40" w:after="0"/>
        <w:ind w:left="717" w:hanging="360"/>
        <w:jc w:val="both"/>
        <w:rPr/>
      </w:pP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50%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úm uvedených v 1. a 2. odseku, ak ide o zamestnanca, ktorý je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požívate¾om invalidného dôchodk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,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invalidného zamestnanc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mladšieho ako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18 rokov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a o zamestnanca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mladšieho ako 16 rokov</w:t>
      </w:r>
      <w:r>
        <w:rPr>
          <w:rFonts w:eastAsia="Arial" w:cs="Arial" w:ascii="Arial" w:hAnsi="Arial"/>
          <w:sz w:val="18"/>
          <w:szCs w:val="18"/>
          <w:lang w:val="sk-SK"/>
        </w:rPr>
        <w:t>.</w:t>
      </w:r>
    </w:p>
    <w:p>
      <w:pPr>
        <w:pStyle w:val="WWNormalWeb2"/>
        <w:spacing w:before="4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Minimálna mzda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za každú odpracovanú hodinu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je urèená pre zamestnancov, ktorých ustanovený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týždenný pracovný èas je 40 hodín</w:t>
      </w:r>
      <w:r>
        <w:rPr>
          <w:rFonts w:eastAsia="Arial" w:cs="Arial" w:ascii="Arial" w:hAnsi="Arial"/>
          <w:sz w:val="18"/>
          <w:szCs w:val="18"/>
          <w:lang w:val="sk-SK"/>
        </w:rPr>
        <w:t xml:space="preserve">. Ak ustanovený týždenný pracovný èas je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nižší</w:t>
      </w:r>
      <w:r>
        <w:rPr>
          <w:rFonts w:eastAsia="Arial" w:cs="Arial" w:ascii="Arial" w:hAnsi="Arial"/>
          <w:sz w:val="18"/>
          <w:szCs w:val="18"/>
          <w:lang w:val="sk-SK"/>
        </w:rPr>
        <w:t xml:space="preserve"> ako 40 hodín, suma minimálnej mzdy za každú odpracovanú hodinu sa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úmerne zvýši</w:t>
      </w:r>
      <w:r>
        <w:rPr>
          <w:rFonts w:eastAsia="Arial" w:cs="Arial" w:ascii="Arial" w:hAnsi="Arial"/>
          <w:sz w:val="18"/>
          <w:szCs w:val="18"/>
          <w:lang w:val="sk-SK"/>
        </w:rPr>
        <w:t>.</w:t>
      </w:r>
    </w:p>
    <w:p>
      <w:pPr>
        <w:pStyle w:val="WWNormalWeb2"/>
        <w:spacing w:before="4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Zamestnancovi odmeòovanému mesaènou mzdou, ktorý má dohodnutý kratší týždenný pracovný èas alebo neodpracoval v mesiaci všetky pracovné dni, patrí minimálna mzda</w:t>
      </w:r>
      <w:r>
        <w:rPr>
          <w:rFonts w:eastAsia="Arial"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eastAsia="Arial" w:cs="Arial" w:ascii="Arial" w:hAnsi="Arial"/>
          <w:sz w:val="18"/>
          <w:szCs w:val="18"/>
          <w:lang w:val="sk-SK"/>
        </w:rPr>
        <w:t>vo výške zodpovedajúcej odpracovanému èasu.</w:t>
      </w:r>
    </w:p>
    <w:p>
      <w:pPr>
        <w:pStyle w:val="WWNormalWeb2"/>
        <w:spacing w:before="4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od¾a § 3 zákona, ak mzda zamestnanca nedosiahne v kalendárnom mesiaci výšku minimálnej mzdy, zamestnávate¾ poskytne zamestnancovi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doplatok</w:t>
      </w:r>
      <w:r>
        <w:rPr>
          <w:rFonts w:eastAsia="Arial" w:cs="Arial" w:ascii="Arial" w:hAnsi="Arial"/>
          <w:sz w:val="18"/>
          <w:szCs w:val="18"/>
          <w:lang w:val="sk-SK"/>
        </w:rPr>
        <w:t>, ktorý predstavuje rozdiel medzi dosiahnutou mzdou a výškou minimálnej mzdy urèenou pod¾a horeuvedených kritérií.</w:t>
      </w:r>
    </w:p>
    <w:p>
      <w:pPr>
        <w:pStyle w:val="WWNormalWeb2"/>
        <w:spacing w:before="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>Zamestnancovi, ktorého mzda je splatná za dlhšie ako mesaèné obdobie, sa doplatok poskytuje ako preddavok a zúètuje sa pri výplate uvedenej mzdy alebo jej èasti za obdobie predchádzajúce dòu tejto výplaty. Obdobie predchádzajúce dòu tejto výplaty, prípadne bližšie podmienky zúètovania doplatku dohodne zamestnávate¾ v kolektívnej zmluve; u èlenov družstiev, ak pod¾a stanov podmienkou èlenstva je aj pracovný vzah, možno takú úpravu vykona uznesením èlenskej schôdze.</w:t>
      </w:r>
    </w:p>
    <w:p>
      <w:pPr>
        <w:pStyle w:val="WWNormalWeb2"/>
        <w:spacing w:before="40" w:after="10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U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domáckych zamestnancov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sa na úèely tohto zákona považuje za odpracovanú hodinu odvedená hodina práce pod¾a normy spotreby práce ustanovenej zamestnávate¾om (§ 4).</w:t>
      </w:r>
    </w:p>
    <w:p>
      <w:pPr>
        <w:pStyle w:val="WWNormalWeb2"/>
        <w:spacing w:before="10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Èo pri výpoètoch mzdy do nej nezahàòa?</w:t>
      </w:r>
    </w:p>
    <w:p>
      <w:pPr>
        <w:pStyle w:val="WWNormalWeb2"/>
        <w:spacing w:before="40" w:after="10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Pri výpoète doplatku sa do dosiahnutej mzdy nezahàòa mzda za prácu nadèas, mzdové zvýhodnenie za prácu vo sviatok, mzdové zvýhodnenie za noènú prácu a mzdové zvýhodnenie za prácu v saženom a zdraviu škodlivom pracovnom prostredí. Do poètu odpracovaných hodín sa nezahàòajú hodiny práce nadèas (§ 5).</w:t>
      </w:r>
      <w:r>
        <w:rPr>
          <w:rFonts w:eastAsia="Arial" w:cs="Arial" w:ascii="Arial" w:hAnsi="Arial"/>
          <w:color w:val="FF0000"/>
          <w:sz w:val="18"/>
          <w:szCs w:val="18"/>
          <w:lang w:val="sk-SK"/>
        </w:rPr>
        <w:t xml:space="preserve"> </w:t>
      </w:r>
    </w:p>
    <w:p>
      <w:pPr>
        <w:pStyle w:val="WWNormalWeb2"/>
        <w:spacing w:before="10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Vyššia minimálna mzda</w:t>
      </w:r>
    </w:p>
    <w:p>
      <w:pPr>
        <w:pStyle w:val="WWNormalWeb2"/>
        <w:spacing w:before="40" w:after="10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 xml:space="preserve">Pre zamestnancov, ktorým zamestnávate¾ poskytuje mzdu pod¾a osobitného predpisu (napr. zákon o štátnej službe)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možn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v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kolektívnej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zmluv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dohodnú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vyššiu minimálnu mzdu, ako ustanovuje tento zákon; pre 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èlenov družstiev</w:t>
      </w:r>
      <w:r>
        <w:rPr>
          <w:rFonts w:eastAsia="Arial" w:cs="Arial" w:ascii="Arial" w:hAnsi="Arial"/>
          <w:sz w:val="18"/>
          <w:szCs w:val="18"/>
          <w:lang w:val="sk-SK"/>
        </w:rPr>
        <w:t>, ak je pod¾a stanov podmienkou èlenstva aj pracovný vzah, možno tak vykona uznesením èlenskej schôdze (§ 6).</w:t>
      </w:r>
    </w:p>
    <w:p>
      <w:pPr>
        <w:pStyle w:val="WWNormalWeb2"/>
        <w:spacing w:before="10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>Zmena výšky minimálnej mzdy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18"/>
          <w:szCs w:val="18"/>
          <w:lang w:val="sk-SK"/>
        </w:rPr>
        <w:t>Výšku minimálnej mzdy ustanoví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eastAsia="Arial" w:cs="Arial" w:ascii="Arial" w:hAnsi="Arial"/>
          <w:sz w:val="18"/>
          <w:szCs w:val="18"/>
          <w:lang w:val="sk-SK"/>
        </w:rPr>
        <w:t>nariadenie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eastAsia="Arial" w:cs="Arial" w:ascii="Arial" w:hAnsi="Arial"/>
          <w:sz w:val="18"/>
          <w:szCs w:val="18"/>
          <w:lang w:val="sk-SK"/>
        </w:rPr>
        <w:t>vlády SR</w:t>
      </w:r>
      <w:r>
        <w:rPr>
          <w:rStyle w:val="WWStrong3"/>
          <w:rFonts w:eastAsia="Arial" w:cs="Arial" w:ascii="Arial" w:hAnsi="Arial"/>
          <w:sz w:val="18"/>
          <w:szCs w:val="18"/>
          <w:lang w:val="sk-SK"/>
        </w:rPr>
        <w:t xml:space="preserve"> vždy k 1. októbru kalendárneho rok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(§ 6a)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Normal"/>
        <w:spacing w:before="40" w:after="0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BodyText3"/>
        <w:pBdr>
          <w:top w:val="single" w:sz="12" w:space="1" w:color="000000"/>
          <w:bottom w:val="single" w:sz="12" w:space="1" w:color="000000"/>
        </w:pBdr>
        <w:shd w:fill="E5E5E5" w:val="clear"/>
        <w:spacing w:lineRule="atLeast" w:line="240" w:before="0" w:after="4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0"/>
          <w:szCs w:val="30"/>
        </w:rPr>
        <w:t>ŠTÁTNE DAVKY ZVÝŠENÉ OD 1.9.2005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b/>
          <w:b/>
          <w:bCs/>
          <w:color w:val="FF0000"/>
          <w:sz w:val="8"/>
          <w:szCs w:val="8"/>
          <w:lang w:val="sk-SK"/>
        </w:rPr>
      </w:pPr>
      <w:r>
        <w:rPr>
          <w:rFonts w:eastAsia="Arial" w:cs="Arial" w:ascii="Arial" w:hAnsi="Arial"/>
          <w:b/>
          <w:bCs/>
          <w:color w:val="FF0000"/>
          <w:sz w:val="8"/>
          <w:szCs w:val="8"/>
          <w:lang w:val="sk-SK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Druh štátnej dávky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WWBodyText3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ška Dávky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284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Príspevok pri narodení diea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4 46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284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Príspevok rodièo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diea do 6 rokov ve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2 42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diea od 6 do 15 rokov ve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2 98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diea 15-roèn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3 17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284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Rodièovský príspev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4 23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Zaopatrovací príspev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WWBodyText3"/>
              <w:snapToGrid w:val="false"/>
              <w:spacing w:before="4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nezaopatrené die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90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manželka voja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18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iná odkázaná oso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18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Dávka v hmotnej núdz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WWBodyText3"/>
              <w:snapToGrid w:val="false"/>
              <w:spacing w:before="4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u jednotlivc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56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u jednotlivca s dieaom alebo najviac so 4 dem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2 50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u dvojice bez det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2 71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u dvojice s dieaom alebo najviac so štyrmi dem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3 70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u jednotlivca s viac ako 4 dem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3 71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u dvojice s viac ako 4 dem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4 95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na diea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284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Ochranný príspev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70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mesaèn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284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Aktivaèný príspev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70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mesaèn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Príspevok na bývanie do 31.10.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WWBodyText3"/>
              <w:snapToGrid w:val="false"/>
              <w:spacing w:before="4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jeden obèan v hmotnej núdz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13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mesaèn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42" w:hanging="142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obèan v hmotnej núdzi a fyzické osoby, ktoré sa s ním spoloène posudzuj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92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mesaèn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Príspevok na bývanie do 1.11.2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WWBodyText3"/>
              <w:snapToGrid w:val="false"/>
              <w:spacing w:before="4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jeden obèan v hmotnej núdz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1 36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mesaèn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42" w:hanging="142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- obèan v hmotnej núdzi a fyzické osoby, ktoré sa s ním spoloène posudzuj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k-SK"/>
              </w:rPr>
              <w:t xml:space="preserve">2 150 Sk </w:t>
            </w: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>mesaène</w:t>
            </w:r>
          </w:p>
        </w:tc>
      </w:tr>
    </w:tbl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BodyText3"/>
        <w:pBdr>
          <w:top w:val="single" w:sz="12" w:space="1" w:color="000000"/>
          <w:bottom w:val="single" w:sz="12" w:space="1" w:color="000000"/>
        </w:pBdr>
        <w:shd w:fill="E5E5E5" w:val="clear"/>
        <w:spacing w:lineRule="atLeast" w:line="240" w:before="0" w:after="4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0"/>
          <w:szCs w:val="30"/>
        </w:rPr>
        <w:t>BEZPLATNÉ PRÁVNE PORADENSTVO PRE OBÈANOV</w:t>
      </w:r>
    </w:p>
    <w:p>
      <w:pPr>
        <w:pStyle w:val="BodyText3"/>
        <w:spacing w:lineRule="auto" w:line="240"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nisterstvo spravodlivosti SR zriadilo inštitút Bezplatnej právnej pomoci (BPP), ktorý poskytuje bezplatné právne poradenstvo nasledovne:</w:t>
      </w:r>
    </w:p>
    <w:p>
      <w:pPr>
        <w:pStyle w:val="BodyText3"/>
        <w:spacing w:lineRule="auto" w:line="240" w:before="40" w:after="0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71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417"/>
        <w:gridCol w:w="1418"/>
        <w:gridCol w:w="1276"/>
        <w:gridCol w:w="1559"/>
      </w:tblGrid>
      <w:tr>
        <w:trPr>
          <w:trHeight w:val="25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esto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dresa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lefón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ň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odiny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RNAV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ajský súd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3/ 55 11 05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00 - 16.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janského 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ITR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kresný súd 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7/6525 22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delok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00 - 18.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Štúrova 9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00 - 18.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RENČÍN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Krajský súd 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2/ 65 72 81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00 - 16.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ám sv. Anny 2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ŽILIN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ajský súd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1/ 56 26 32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.00 - 18.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oloská 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ANSKÁ BYSTRIC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ajský súd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8/ 412 53 2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3.00 - 18.00 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kuteckého 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EŠOV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kresný súd 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1/ 77 227 7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00 - 17.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rešova 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OŠICE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ajská prokuratúra    Mojmírova 5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5/ 622 76 0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torok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7.00 - 14.00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štvrtok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00 - 16.00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nisterstvo spravodlivosti SR    Župné námestie 1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/ 59 353 28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delok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8.00 - 12.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RATISLAV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torok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8.00 - 12.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da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:00 - 13:00 -14.00 - 18.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štvrtok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.00 - 18.00</w:t>
            </w:r>
          </w:p>
        </w:tc>
      </w:tr>
    </w:tbl>
    <w:p>
      <w:pPr>
        <w:pStyle w:val="BodyText3"/>
        <w:spacing w:lineRule="auto" w:line="240" w:before="40" w:after="0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BodyText3"/>
        <w:spacing w:lineRule="auto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ezplatná právna pomoc bola vytvorená na pomoc sociálne slabším obèanom.</w:t>
      </w:r>
    </w:p>
    <w:p>
      <w:pPr>
        <w:pStyle w:val="BodyText3"/>
        <w:spacing w:lineRule="auto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ávna rada sa týka prípadov obèianskoprávnych, rodinných a pracovných.</w:t>
      </w:r>
    </w:p>
    <w:p>
      <w:pPr>
        <w:pStyle w:val="BodyText3"/>
        <w:tabs>
          <w:tab w:val="clear" w:pos="720"/>
          <w:tab w:val="left" w:pos="4536" w:leader="none"/>
        </w:tabs>
        <w:spacing w:lineRule="auto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ezplatná právna pomoc sa netýka prípadov z oblasti:</w:t>
        <w:tab/>
        <w:t>- obchodného práva</w:t>
      </w:r>
    </w:p>
    <w:p>
      <w:pPr>
        <w:pStyle w:val="BodyText3"/>
        <w:tabs>
          <w:tab w:val="clear" w:pos="720"/>
          <w:tab w:val="left" w:pos="4536" w:leader="none"/>
        </w:tabs>
        <w:spacing w:lineRule="auto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- trestného práva</w:t>
      </w:r>
    </w:p>
    <w:p>
      <w:pPr>
        <w:pStyle w:val="BodyText3"/>
        <w:spacing w:lineRule="auto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 trestnoprávnych veciach má obèan právo na obhajobu ex-offo, teda pridelenú súdom.</w:t>
      </w:r>
    </w:p>
    <w:p>
      <w:pPr>
        <w:pStyle w:val="BodyText2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  <w:szCs w:val="4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  <w:szCs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spacing w:lineRule="atLeast" w:line="240" w:before="40" w:after="0"/>
      <w:jc w:val="both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szCs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40" w:after="0"/>
      <w:jc w:val="center"/>
      <w:outlineLvl w:val="7"/>
    </w:pPr>
    <w:rPr>
      <w:rFonts w:ascii="Arial" w:hAnsi="Arial" w:eastAsia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379" w:leader="dot"/>
        <w:tab w:val="right" w:pos="6946" w:leader="none"/>
      </w:tabs>
      <w:spacing w:lineRule="atLeast" w:line="240" w:before="120" w:after="0"/>
      <w:ind w:left="567" w:right="57" w:hanging="567"/>
      <w:jc w:val="both"/>
      <w:outlineLvl w:val="8"/>
    </w:pPr>
    <w:rPr>
      <w:rFonts w:ascii="Arial" w:hAnsi="Arial" w:eastAsia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utor1">
    <w:name w:val="autor1"/>
    <w:basedOn w:val="DefaultParagraphFont"/>
    <w:qFormat/>
    <w:rPr>
      <w:rFonts w:ascii="Arial" w:hAnsi="Arial" w:eastAsia="Arial" w:cs="Arial"/>
      <w:color w:val="000000"/>
      <w:sz w:val="16"/>
      <w:szCs w:val="16"/>
      <w:u w:val="non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character" w:styleId="WWHyperlink">
    <w:name w:val="WW-Hyperlink"/>
    <w:basedOn w:val="DefaultParagraphFont"/>
    <w:qFormat/>
    <w:rPr>
      <w:color w:val="auto"/>
      <w:u w:val="none"/>
    </w:rPr>
  </w:style>
  <w:style w:type="character" w:styleId="Boldarticle1">
    <w:name w:val="boldarticle1"/>
    <w:basedOn w:val="DefaultParagraphFont"/>
    <w:qFormat/>
    <w:rPr>
      <w:b/>
      <w:bCs/>
      <w:color w:val="auto"/>
    </w:rPr>
  </w:style>
  <w:style w:type="character" w:styleId="WWHyperlink1">
    <w:name w:val="WW-Hyperlink1"/>
    <w:basedOn w:val="DefaultParagraphFont"/>
    <w:qFormat/>
    <w:rPr>
      <w:color w:val="auto"/>
      <w:u w:val="none"/>
    </w:rPr>
  </w:style>
  <w:style w:type="character" w:styleId="WWStrong1">
    <w:name w:val="WW-Strong1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WHyperlink2">
    <w:name w:val="WW-Hyperlink2"/>
    <w:basedOn w:val="DefaultParagraphFont"/>
    <w:qFormat/>
    <w:rPr>
      <w:color w:val="008080"/>
      <w:u w:val="none"/>
    </w:rPr>
  </w:style>
  <w:style w:type="character" w:styleId="WWStrong2">
    <w:name w:val="WW-Strong2"/>
    <w:basedOn w:val="DefaultParagraphFont"/>
    <w:qFormat/>
    <w:rPr>
      <w:b/>
      <w:bCs/>
    </w:rPr>
  </w:style>
  <w:style w:type="character" w:styleId="WWEmphasis">
    <w:name w:val="WW-Emphasis"/>
    <w:basedOn w:val="DefaultParagraphFont"/>
    <w:qFormat/>
    <w:rPr>
      <w:i/>
      <w:iCs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3">
    <w:name w:val="WW-Hyperlink3"/>
    <w:basedOn w:val="DefaultParagraphFont"/>
    <w:qFormat/>
    <w:rPr>
      <w:color w:val="auto"/>
      <w:u w:val="none"/>
    </w:rPr>
  </w:style>
  <w:style w:type="character" w:styleId="WWStrong3">
    <w:name w:val="WW-Strong3"/>
    <w:basedOn w:val="DefaultParagraphFont"/>
    <w:qFormat/>
    <w:rPr>
      <w:b/>
      <w:bCs/>
    </w:rPr>
  </w:style>
  <w:style w:type="character" w:styleId="WWEmphasis1">
    <w:name w:val="WW-Emphasis1"/>
    <w:basedOn w:val="DefaultParagraphFont"/>
    <w:qFormat/>
    <w:rPr>
      <w:i/>
      <w:iCs/>
    </w:rPr>
  </w:style>
  <w:style w:type="character" w:styleId="WWHyperlink4">
    <w:name w:val="WW-Hyperlink4"/>
    <w:basedOn w:val="DefaultParagraphFont"/>
    <w:qFormat/>
    <w:rPr>
      <w:color w:val="auto"/>
      <w:u w:val="none"/>
    </w:rPr>
  </w:style>
  <w:style w:type="character" w:styleId="WWStrong4">
    <w:name w:val="WW-Strong4"/>
    <w:basedOn w:val="DefaultParagraphFont"/>
    <w:qFormat/>
    <w:rPr>
      <w:b/>
      <w:bCs/>
    </w:rPr>
  </w:style>
  <w:style w:type="character" w:styleId="WWEmphasis2">
    <w:name w:val="WW-Emphasis2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24"/>
      <w:szCs w:val="24"/>
      <w:lang w:val="sk-SK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2"/>
      <w:szCs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  <w:lang w:val="sk-SK"/>
    </w:rPr>
  </w:style>
  <w:style w:type="paragraph" w:styleId="BodyText3">
    <w:name w:val="Body Text 3"/>
    <w:basedOn w:val="Normal"/>
    <w:qFormat/>
    <w:pPr>
      <w:spacing w:lineRule="auto" w:line="360"/>
    </w:pPr>
    <w:rPr>
      <w:sz w:val="22"/>
      <w:szCs w:val="22"/>
      <w:lang w:val="sk-SK"/>
    </w:rPr>
  </w:style>
  <w:style w:type="paragraph" w:styleId="WWBodyText2">
    <w:name w:val="WW-Body Text 2"/>
    <w:basedOn w:val="Normal"/>
    <w:qFormat/>
    <w:pPr>
      <w:tabs>
        <w:tab w:val="clear" w:pos="720"/>
        <w:tab w:val="left" w:pos="3402" w:leader="none"/>
      </w:tabs>
      <w:spacing w:lineRule="atLeast" w:line="240" w:before="40" w:after="0"/>
      <w:ind w:left="3402" w:hanging="3402"/>
      <w:jc w:val="both"/>
    </w:pPr>
    <w:rPr>
      <w:rFonts w:ascii="Arial" w:hAnsi="Arial" w:eastAsia="Arial" w:cs="Arial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820" w:leader="none"/>
      </w:tabs>
      <w:spacing w:lineRule="atLeast" w:line="240" w:before="120" w:after="0"/>
      <w:ind w:left="4820" w:hanging="4820"/>
    </w:pPr>
    <w:rPr>
      <w:rFonts w:ascii="Arial" w:hAnsi="Arial" w:eastAsia="Arial" w:cs="Arial"/>
      <w:sz w:val="18"/>
      <w:szCs w:val="18"/>
    </w:rPr>
  </w:style>
  <w:style w:type="paragraph" w:styleId="BlockText">
    <w:name w:val="Block Text"/>
    <w:basedOn w:val="Normal"/>
    <w:qFormat/>
    <w:pPr>
      <w:spacing w:lineRule="atLeast" w:line="240" w:before="40" w:after="0"/>
      <w:ind w:left="284" w:right="4309" w:hanging="284"/>
      <w:jc w:val="both"/>
    </w:pPr>
    <w:rPr>
      <w:rFonts w:ascii="Arial" w:hAnsi="Arial" w:eastAsia="Arial" w:cs="Arial"/>
      <w:sz w:val="18"/>
      <w:szCs w:val="18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  <w:lang w:val="sk-SK"/>
    </w:rPr>
  </w:style>
  <w:style w:type="paragraph" w:styleId="Hn">
    <w:name w:val="hn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WWBodyText21">
    <w:name w:val="WW-Body Text 21"/>
    <w:basedOn w:val="Normal"/>
    <w:qFormat/>
    <w:pPr>
      <w:spacing w:lineRule="atLeast" w:line="240" w:before="40" w:after="0"/>
      <w:jc w:val="both"/>
    </w:pPr>
    <w:rPr>
      <w:rFonts w:ascii="Arial" w:hAnsi="Arial" w:eastAsia="Arial" w:cs="Arial"/>
      <w:b/>
      <w:bCs/>
      <w:sz w:val="18"/>
      <w:szCs w:val="18"/>
      <w:lang w:val="sk-SK"/>
    </w:rPr>
  </w:style>
  <w:style w:type="paragraph" w:styleId="WWBodyText3">
    <w:name w:val="WW-Body Text 3"/>
    <w:basedOn w:val="Normal"/>
    <w:qFormat/>
    <w:pPr>
      <w:spacing w:before="40" w:after="0"/>
      <w:jc w:val="both"/>
    </w:pPr>
    <w:rPr>
      <w:rFonts w:ascii="Arial" w:hAnsi="Arial" w:eastAsia="Arial" w:cs="Arial"/>
      <w:sz w:val="18"/>
      <w:szCs w:val="18"/>
      <w:lang w:val="sk-SK"/>
    </w:rPr>
  </w:style>
  <w:style w:type="paragraph" w:styleId="WWBodyText22">
    <w:name w:val="WW-Body Text 22"/>
    <w:basedOn w:val="Normal"/>
    <w:qFormat/>
    <w:pPr>
      <w:ind w:left="360" w:hanging="0"/>
    </w:pPr>
    <w:rPr>
      <w:sz w:val="24"/>
      <w:szCs w:val="24"/>
      <w:lang w:val="sk-SK"/>
    </w:rPr>
  </w:style>
  <w:style w:type="paragraph" w:styleId="WWBodyTextIndent2">
    <w:name w:val="WW-Body Text Indent 2"/>
    <w:basedOn w:val="Normal"/>
    <w:qFormat/>
    <w:pPr>
      <w:ind w:left="360" w:hanging="0"/>
      <w:jc w:val="both"/>
    </w:pPr>
    <w:rPr>
      <w:sz w:val="24"/>
      <w:szCs w:val="24"/>
      <w:lang w:val="sk-SK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sk-SK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</w:rPr>
  </w:style>
  <w:style w:type="paragraph" w:styleId="Hpbody">
    <w:name w:val="hpbody"/>
    <w:basedOn w:val="Normal"/>
    <w:qFormat/>
    <w:pPr/>
    <w:rPr>
      <w:sz w:val="24"/>
      <w:szCs w:val="24"/>
    </w:rPr>
  </w:style>
  <w:style w:type="paragraph" w:styleId="Article">
    <w:name w:val="article"/>
    <w:basedOn w:val="Normal"/>
    <w:qFormat/>
    <w:pPr>
      <w:spacing w:before="100" w:after="100"/>
    </w:pPr>
    <w:rPr>
      <w:rFonts w:ascii="Verdana" w:hAnsi="Verdana" w:eastAsia="Verdana" w:cs="Verdana"/>
      <w:b/>
      <w:bCs/>
      <w:sz w:val="21"/>
      <w:szCs w:val="21"/>
    </w:rPr>
  </w:style>
  <w:style w:type="paragraph" w:styleId="Bold">
    <w:name w:val="bold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Boldarticle">
    <w:name w:val="boldarticle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Modul">
    <w:name w:val="modul"/>
    <w:basedOn w:val="Normal"/>
    <w:qFormat/>
    <w:pPr>
      <w:spacing w:before="100" w:after="100"/>
    </w:pPr>
    <w:rPr>
      <w:sz w:val="13"/>
      <w:szCs w:val="13"/>
    </w:rPr>
  </w:style>
  <w:style w:type="paragraph" w:styleId="Modulbold">
    <w:name w:val="modulbold"/>
    <w:basedOn w:val="Normal"/>
    <w:qFormat/>
    <w:pPr>
      <w:spacing w:before="100" w:after="100"/>
    </w:pPr>
    <w:rPr>
      <w:b/>
      <w:bCs/>
      <w:sz w:val="13"/>
      <w:szCs w:val="13"/>
    </w:rPr>
  </w:style>
  <w:style w:type="paragraph" w:styleId="Supernadpis">
    <w:name w:val="supernadpis"/>
    <w:basedOn w:val="Normal"/>
    <w:qFormat/>
    <w:pP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Textfield110">
    <w:name w:val="textfield110"/>
    <w:basedOn w:val="Normal"/>
    <w:qFormat/>
    <w:pPr>
      <w:spacing w:before="100" w:after="100"/>
    </w:pPr>
    <w:rPr>
      <w:sz w:val="13"/>
      <w:szCs w:val="13"/>
    </w:rPr>
  </w:style>
  <w:style w:type="paragraph" w:styleId="Textfield220">
    <w:name w:val="textfield220"/>
    <w:basedOn w:val="Normal"/>
    <w:qFormat/>
    <w:pPr>
      <w:spacing w:before="100" w:after="100"/>
    </w:pPr>
    <w:rPr>
      <w:sz w:val="13"/>
      <w:szCs w:val="13"/>
    </w:rPr>
  </w:style>
  <w:style w:type="paragraph" w:styleId="Formtextfield">
    <w:name w:val="formtextfield"/>
    <w:basedOn w:val="Normal"/>
    <w:qFormat/>
    <w:pPr>
      <w:spacing w:before="100" w:after="100"/>
    </w:pPr>
    <w:rPr>
      <w:sz w:val="14"/>
      <w:szCs w:val="14"/>
    </w:rPr>
  </w:style>
  <w:style w:type="paragraph" w:styleId="Formtextareab">
    <w:name w:val="formtextareab"/>
    <w:basedOn w:val="Normal"/>
    <w:qFormat/>
    <w:pPr>
      <w:spacing w:before="100" w:after="100"/>
    </w:pPr>
    <w:rPr>
      <w:sz w:val="14"/>
      <w:szCs w:val="14"/>
    </w:rPr>
  </w:style>
  <w:style w:type="paragraph" w:styleId="Formtextareac">
    <w:name w:val="formtextareac"/>
    <w:basedOn w:val="Normal"/>
    <w:qFormat/>
    <w:pPr>
      <w:spacing w:before="100" w:after="100"/>
    </w:pPr>
    <w:rPr>
      <w:sz w:val="14"/>
      <w:szCs w:val="14"/>
    </w:rPr>
  </w:style>
  <w:style w:type="paragraph" w:styleId="Bgtabletop01">
    <w:name w:val="bgtabletop01"/>
    <w:basedOn w:val="Normal"/>
    <w:qFormat/>
    <w:pPr>
      <w:spacing w:before="100" w:after="100"/>
    </w:pPr>
    <w:rPr>
      <w:sz w:val="24"/>
      <w:szCs w:val="24"/>
    </w:rPr>
  </w:style>
  <w:style w:type="paragraph" w:styleId="Bgtabletop02">
    <w:name w:val="bgtabletop02"/>
    <w:basedOn w:val="Normal"/>
    <w:qFormat/>
    <w:pPr>
      <w:spacing w:before="100" w:after="100"/>
    </w:pPr>
    <w:rPr>
      <w:sz w:val="24"/>
      <w:szCs w:val="24"/>
    </w:rPr>
  </w:style>
  <w:style w:type="paragraph" w:styleId="Bgtableright01">
    <w:name w:val="bgtableright01"/>
    <w:basedOn w:val="Normal"/>
    <w:qFormat/>
    <w:pPr>
      <w:spacing w:before="100" w:after="100"/>
    </w:pPr>
    <w:rPr>
      <w:sz w:val="24"/>
      <w:szCs w:val="24"/>
    </w:rPr>
  </w:style>
  <w:style w:type="paragraph" w:styleId="Bgtableright02">
    <w:name w:val="bgtableright02"/>
    <w:basedOn w:val="Normal"/>
    <w:qFormat/>
    <w:pPr>
      <w:spacing w:before="100" w:after="100"/>
    </w:pPr>
    <w:rPr>
      <w:sz w:val="24"/>
      <w:szCs w:val="24"/>
    </w:rPr>
  </w:style>
  <w:style w:type="paragraph" w:styleId="Bgtableright03">
    <w:name w:val="bgtableright03"/>
    <w:basedOn w:val="Normal"/>
    <w:qFormat/>
    <w:pPr>
      <w:spacing w:before="100" w:after="100"/>
    </w:pPr>
    <w:rPr>
      <w:sz w:val="24"/>
      <w:szCs w:val="24"/>
    </w:rPr>
  </w:style>
  <w:style w:type="paragraph" w:styleId="Bgtableright04">
    <w:name w:val="bgtableright04"/>
    <w:basedOn w:val="Normal"/>
    <w:qFormat/>
    <w:pPr>
      <w:spacing w:before="100" w:after="100"/>
    </w:pPr>
    <w:rPr>
      <w:sz w:val="24"/>
      <w:szCs w:val="24"/>
    </w:rPr>
  </w:style>
  <w:style w:type="paragraph" w:styleId="Bgtableright05">
    <w:name w:val="bgtableright05"/>
    <w:basedOn w:val="Normal"/>
    <w:qFormat/>
    <w:pPr>
      <w:spacing w:before="100" w:after="100"/>
    </w:pPr>
    <w:rPr>
      <w:sz w:val="24"/>
      <w:szCs w:val="24"/>
    </w:rPr>
  </w:style>
  <w:style w:type="paragraph" w:styleId="Bgtablehorizontalline">
    <w:name w:val="bgtablehorizontalline"/>
    <w:basedOn w:val="Normal"/>
    <w:qFormat/>
    <w:pPr>
      <w:spacing w:before="100" w:after="100"/>
    </w:pPr>
    <w:rPr>
      <w:sz w:val="24"/>
      <w:szCs w:val="24"/>
    </w:rPr>
  </w:style>
  <w:style w:type="paragraph" w:styleId="Bgtableverticaltalline">
    <w:name w:val="bgtableverticaltalline"/>
    <w:basedOn w:val="Normal"/>
    <w:qFormat/>
    <w:pPr>
      <w:spacing w:before="100" w:after="100"/>
    </w:pPr>
    <w:rPr>
      <w:sz w:val="24"/>
      <w:szCs w:val="24"/>
    </w:rPr>
  </w:style>
  <w:style w:type="paragraph" w:styleId="WWBodyText23">
    <w:name w:val="WW-Body Text 23"/>
    <w:basedOn w:val="Normal"/>
    <w:qFormat/>
    <w:pPr>
      <w:spacing w:before="120" w:after="0"/>
      <w:jc w:val="both"/>
    </w:pPr>
    <w:rPr>
      <w:rFonts w:ascii="Arial" w:hAnsi="Arial" w:eastAsia="Arial" w:cs="Arial"/>
      <w:i/>
      <w:iCs/>
      <w:sz w:val="18"/>
      <w:szCs w:val="18"/>
      <w:lang w:val="sk-SK"/>
    </w:rPr>
  </w:style>
  <w:style w:type="paragraph" w:styleId="WWNormalWeb1">
    <w:name w:val="WW-Normal (Web)1"/>
    <w:basedOn w:val="Normal"/>
    <w:qFormat/>
    <w:pPr>
      <w:spacing w:before="100" w:after="100"/>
    </w:pPr>
    <w:rPr>
      <w:sz w:val="24"/>
      <w:szCs w:val="24"/>
    </w:rPr>
  </w:style>
  <w:style w:type="paragraph" w:styleId="WWNormalWeb2">
    <w:name w:val="WW-Normal (Web)2"/>
    <w:basedOn w:val="Normal"/>
    <w:qFormat/>
    <w:pPr>
      <w:spacing w:before="100" w:after="100"/>
    </w:pPr>
    <w:rPr>
      <w:sz w:val="24"/>
      <w:szCs w:val="24"/>
    </w:rPr>
  </w:style>
  <w:style w:type="paragraph" w:styleId="WWBodyText24">
    <w:name w:val="WW-Body Text 24"/>
    <w:basedOn w:val="Normal"/>
    <w:qFormat/>
    <w:pPr>
      <w:pBdr>
        <w:top w:val="single" w:sz="12" w:space="1" w:color="000000"/>
        <w:bottom w:val="single" w:sz="12" w:space="1" w:color="000000"/>
      </w:pBdr>
      <w:shd w:fill="E5E5E5" w:val="clear"/>
      <w:jc w:val="center"/>
    </w:pPr>
    <w:rPr>
      <w:rFonts w:ascii="Arial" w:hAnsi="Arial" w:eastAsia="Arial" w:cs="Arial"/>
      <w:b/>
      <w:bCs/>
      <w:caps/>
      <w:sz w:val="30"/>
      <w:szCs w:val="30"/>
      <w:lang w:val="sk-SK"/>
    </w:rPr>
  </w:style>
  <w:style w:type="paragraph" w:styleId="WWBodyText25">
    <w:name w:val="WW-Body Text 25"/>
    <w:basedOn w:val="Normal"/>
    <w:qFormat/>
    <w:pPr>
      <w:spacing w:before="40" w:after="0"/>
      <w:ind w:left="74" w:hanging="0"/>
      <w:jc w:val="both"/>
    </w:pPr>
    <w:rPr>
      <w:rFonts w:ascii="Arial" w:hAnsi="Arial" w:eastAsia="Arial" w:cs="Arial"/>
      <w:sz w:val="18"/>
      <w:szCs w:val="18"/>
      <w:lang w:val="sk-SK"/>
    </w:rPr>
  </w:style>
  <w:style w:type="paragraph" w:styleId="WWBodyTextIndent21">
    <w:name w:val="WW-Body Text Indent 21"/>
    <w:basedOn w:val="Normal"/>
    <w:qFormat/>
    <w:pPr>
      <w:spacing w:before="120" w:after="0"/>
      <w:ind w:left="74" w:hanging="0"/>
      <w:jc w:val="both"/>
    </w:pPr>
    <w:rPr>
      <w:rFonts w:ascii="Arial" w:hAnsi="Arial" w:eastAsia="Arial" w:cs="Arial"/>
      <w:b/>
      <w:bCs/>
      <w:sz w:val="18"/>
      <w:szCs w:val="18"/>
      <w:lang w:val="sk-SK"/>
    </w:rPr>
  </w:style>
  <w:style w:type="paragraph" w:styleId="WWNormalWeb3">
    <w:name w:val="WW-Normal (Web)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41:00Z</dcterms:created>
  <dc:creator>Ing. Jaroslav Janovec</dc:creator>
  <dc:description/>
  <dc:language>en-US</dc:language>
  <cp:lastModifiedBy>JAN</cp:lastModifiedBy>
  <cp:lastPrinted>2001-05-11T13:21:00Z</cp:lastPrinted>
  <dcterms:modified xsi:type="dcterms:W3CDTF">2006-01-05T14:47:00Z</dcterms:modified>
  <cp:revision>13</cp:revision>
  <dc:subject/>
  <dc:title>Milí priatelia,</dc:title>
</cp:coreProperties>
</file>