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HEMOFILICKÝ SPRAVODAJCA </w:t>
      </w:r>
    </w:p>
    <w:p>
      <w:pPr>
        <w:pStyle w:val="Heading6"/>
        <w:jc w:val="center"/>
        <w:rPr>
          <w:sz w:val="52"/>
          <w:szCs w:val="52"/>
        </w:rPr>
      </w:pPr>
      <w:r>
        <w:rPr>
          <w:sz w:val="52"/>
          <w:szCs w:val="52"/>
        </w:rPr>
        <w:t>2/2004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oèník XIV.</w:t>
      </w:r>
    </w:p>
    <w:p>
      <w:pPr>
        <w:pStyle w:val="BodyText3"/>
        <w:spacing w:lineRule="atLeast" w:line="2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gistraèné èíslo: 2392/2000,  Tematická skupina: B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rFonts w:eastAsia="Arial" w:cs="Arial" w:ascii="Arial" w:hAnsi="Arial"/>
          <w:b/>
          <w:bCs/>
          <w:sz w:val="24"/>
          <w:szCs w:val="24"/>
        </w:rPr>
        <w:t>Milí priatelia,</w:t>
      </w:r>
    </w:p>
    <w:p>
      <w:pPr>
        <w:pStyle w:val="Normal"/>
        <w:spacing w:before="8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pä k Vám prichádza ïalšie èíslo Hemofilického spravodajcu v tomto roku. </w:t>
      </w:r>
    </w:p>
    <w:p>
      <w:pPr>
        <w:pStyle w:val="WWBodyText21"/>
        <w:spacing w:lineRule="auto" w:line="240" w:before="40" w:after="0"/>
        <w:rPr/>
      </w:pPr>
      <w:r>
        <w:rPr/>
        <w:t>Prežívame posledné dni z roka 2004 a každý z nás ich vníma rôzne. Mnohí s oèakávaním, aký bude nový rok 2005, èo nám prinesie, len zdražovanie alebo aj nejaké pozitíva, mnohí s pocitom „veï je to rok ako každý iný“. V tomto období sa každý z nás obzrie dozadu a hodnotí výsledky svojej práce v tomto roku.</w:t>
      </w:r>
    </w:p>
    <w:p>
      <w:pPr>
        <w:pStyle w:val="Normal"/>
        <w:spacing w:before="4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k 2004 bol pre SHZ v celkovom ponímaní úspešný. Aj tohto roku ste mnohí z Vás preukázali priazeò a podporu našej organizácií a pomohli ste nám pri zháòaní poukazovate¾ov 2% dane pre Slovenské hemofilické združenie. Tento rok bol ve¾mi úspešný a pevne dúfam, že aj na budúci rok budete nápomocní nášmu združeniu a získate prispievate¾ov 2 % dane nielen od fyzických osôb, ale aj právnických osôb (firiem) pre našu organizáciu. Ïalej sme boli úspešný pri organizovaní verejnej finanènej zbierky k Svetovému dòu hemofílie v spolupráci so spoloènosou TESCO Stores SR a.s. Tohto roku sme sa prihlásili do projektu TESCO Charita roka 2005 a oèakávame, èi si nás spoloènos Tesco vyberie za partnera. Podobnú celoslovenskú akciu chceli by sme zorganizova aj v budúcom roku – roku 2005 pred Ve¾konoènými sviatkami. Pevne dúfam, že sa táto zbierka stane našou tradíciou a budeme úspešný aspoò tak ako v tomto roku.</w:t>
      </w:r>
    </w:p>
    <w:p>
      <w:pPr>
        <w:pStyle w:val="Normal"/>
        <w:spacing w:before="4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¾mi úspešne dopadla XVII. výroèná konferencia Európskeho hemofilického konzorcia v Bratislave, ktorej sme boli organizátorom. Viac o tejto akcii sa dozviete vo vnútri tohto èísla Hemofilického spravodajcu.</w:t>
      </w:r>
    </w:p>
    <w:p>
      <w:pPr>
        <w:pStyle w:val="Normal"/>
        <w:spacing w:before="4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 tomto roku sme okrem XIII. roèníka detského rehabilitaèného tábora a rekondièno – rehabilitaèného pobytu pre dospelých v Turèianskych Tepliciach zorganizovali VII. rehabilitaèný tábor na Balatone, ïalej sme zorganizovali po štvrtý krát rehabilitaèný pobyt pre maloleté deti s rodièom a napokon koncom roka III. Jesenný rekondièno – rehabilitaèný pobyt pre dospelých hemofilikov.</w:t>
      </w:r>
    </w:p>
    <w:p>
      <w:pPr>
        <w:pStyle w:val="Normal"/>
        <w:spacing w:before="40" w:after="0"/>
        <w:jc w:val="both"/>
        <w:rPr/>
      </w:pPr>
      <w:r>
        <w:rPr>
          <w:rFonts w:eastAsia="Arial" w:cs="Arial" w:ascii="Arial" w:hAnsi="Arial"/>
        </w:rPr>
        <w:t xml:space="preserve">Tak ako som už spomínal aj vyššie, pri hodnotení roka 2004 nedá mi a samozrejme nesmiem zabudnú práve na všetkých, ktorí pochopili výzvu našej organizácie a aktívne sa pripojili ku získavaniu </w:t>
      </w:r>
      <w:r>
        <w:rPr>
          <w:rFonts w:eastAsia="Arial" w:cs="Arial" w:ascii="Arial" w:hAnsi="Arial"/>
          <w:u w:val="single"/>
        </w:rPr>
        <w:t>2% dane</w:t>
      </w:r>
      <w:r>
        <w:rPr>
          <w:rFonts w:eastAsia="Arial" w:cs="Arial" w:ascii="Arial" w:hAnsi="Arial"/>
        </w:rPr>
        <w:t xml:space="preserve"> pre Slovenské hemofilické združenie. Samozrejme nesmiem zabudnú tiež na všetkých, ktorí nám pomohli pri realizácii verejnej finanènej zbierky k Svetovému dòu hemofílie v prevádzkach spoloènosti Tesco Stores SR na celom Slovensku, èi už našich èlenov alebo samotných aktivistov. Vaša aktivita bola pre mòa osobne milým prekvapením a pre mòa a funkcionárov SHZ záväzkom do budúcnosti skvalitòova èinnos organizácie pre prospech Vás – všetkých èlenov SHZ. </w:t>
      </w:r>
    </w:p>
    <w:p>
      <w:pPr>
        <w:pStyle w:val="WWBodyText212"/>
        <w:rPr/>
      </w:pPr>
      <w:r>
        <w:rPr/>
        <w:t>Preto dovo¾te sa mi všetkým Vám za podporu a pomoc pri 2% dani a pri realizácii verejnej finanènej zbierky k Svetovému dòu hemofílie v roku 2004 úprimne z celého srdca poïakova. Srdeèná vïaka!</w:t>
      </w:r>
    </w:p>
    <w:p>
      <w:pPr>
        <w:pStyle w:val="Normal"/>
        <w:spacing w:before="40" w:after="0"/>
        <w:jc w:val="both"/>
        <w:rPr/>
      </w:pPr>
      <w:r>
        <w:rPr>
          <w:rFonts w:eastAsia="Arial" w:cs="Arial" w:ascii="Arial" w:hAnsi="Arial"/>
        </w:rPr>
        <w:t>Aj zaèiatkom ïalšieho roka 2005 bude možnos sa pripoji k tejto možnosti získania finanèných prostriedkov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formou, tzv. </w:t>
      </w:r>
      <w:r>
        <w:rPr>
          <w:rFonts w:eastAsia="Arial" w:cs="Arial" w:ascii="Arial" w:hAnsi="Arial"/>
          <w:b/>
          <w:bCs/>
          <w:u w:val="single"/>
        </w:rPr>
        <w:t>2% dani</w:t>
      </w:r>
      <w:r>
        <w:rPr>
          <w:rFonts w:eastAsia="Arial" w:cs="Arial" w:ascii="Arial" w:hAnsi="Arial"/>
        </w:rPr>
        <w:t xml:space="preserve"> (bližšie informácie získate z priložených letáèikov a z èlánku vo vnútri tohoto èísla), ktorá sa zdá bude rozhodujúcou pre èinnos našej organizácie nielen v nasledujúcom, ale aj v ïalších rokoch.</w:t>
      </w:r>
    </w:p>
    <w:p>
      <w:pPr>
        <w:pStyle w:val="Normal"/>
        <w:spacing w:before="4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% daò je historickou šancou pre našu organizáciu získa väèšie množstvo finanèných prostriedkov na celoroènú èinnos a aktivity, ale hlavne je zrkadlom záujmu a aktivity našich èlenov o èinnos a napredovanie našej organizácie. </w:t>
      </w:r>
    </w:p>
    <w:p>
      <w:pPr>
        <w:pStyle w:val="Normal"/>
        <w:spacing w:before="4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vne verím, že Vaša aktivita v tejto èinnosti neochabne, ale naopak, dobrý výsledok z rokov 2002, 2003 a hlavne z tohto roku bude dobrým východzím bodom pre rok 2005 a pomôžete nám tak, ako tohto roku aj na budúci rok 2005. Zároveò dúfam, že sa k nám pripoja aj ïalší.</w:t>
      </w:r>
    </w:p>
    <w:p>
      <w:pPr>
        <w:pStyle w:val="Heading4"/>
        <w:spacing w:lineRule="auto" w:line="240"/>
        <w:rPr/>
      </w:pPr>
      <w:r>
        <w:rPr/>
        <w:t>Potrebujeme pomoc Vás všetkých, pomôžte nám!</w:t>
      </w:r>
    </w:p>
    <w:p>
      <w:pPr>
        <w:pStyle w:val="Heading4"/>
        <w:spacing w:lineRule="auto" w:line="240" w:before="40" w:after="0"/>
        <w:rPr/>
      </w:pPr>
      <w:r>
        <w:rPr/>
        <w:t>Pomôžte SHZ a mi sa budeme snaži pomáha Vám všetkým!</w:t>
      </w:r>
    </w:p>
    <w:p>
      <w:pPr>
        <w:pStyle w:val="WWBodyText21"/>
        <w:spacing w:lineRule="auto" w:line="240"/>
        <w:rPr/>
      </w:pPr>
      <w:r>
        <w:rPr/>
        <w:t>Èo iné sa dá preži lepšie v zdraví, ak nie vianoèné sviatky? Ve¾a lásky, radosti, porozumenia, ¾udskej spolupatriènosti, zábavy. Ak z toho vylúèime prive¾kú hojnos na stole, to všetko nám iba pomôže nabra silu, zdravie a krásu až do ïalších sviatkov. Vtedy sa opä aspoò na chví¾u zastavíme v tomto všednom hektickom živote.</w:t>
      </w:r>
    </w:p>
    <w:p>
      <w:pPr>
        <w:pStyle w:val="Normal"/>
        <w:spacing w:before="4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záver mi dovo¾te zažela Vám príjemné prežitie vianoèných sviatkov v pokoji a dostatku a v roku 2005 ve¾a zdravia, šastia, osobných a pracovných úspechov a splnenia všetkých prianí.</w:t>
      </w:r>
    </w:p>
    <w:p>
      <w:pPr>
        <w:pStyle w:val="Normal"/>
        <w:spacing w:before="120" w:after="0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g. Jaroslav JANOVEC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dseda SHZ</w:t>
      </w:r>
    </w:p>
    <w:p>
      <w:pPr>
        <w:pStyle w:val="Normal"/>
        <w:spacing w:before="40" w:after="0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BodyText3"/>
        <w:spacing w:before="8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% daò – Historická šanca pre nás všetkých a SHZ</w:t>
      </w:r>
    </w:p>
    <w:p>
      <w:pPr>
        <w:pStyle w:val="WWBodyText210"/>
        <w:spacing w:before="80" w:after="0"/>
        <w:rPr>
          <w:sz w:val="20"/>
          <w:szCs w:val="20"/>
        </w:rPr>
      </w:pPr>
      <w:r>
        <w:rPr>
          <w:sz w:val="20"/>
          <w:szCs w:val="20"/>
        </w:rPr>
        <w:t>Potrebujeme pomoc Vás všetkých, pomôžte nám!</w:t>
      </w:r>
    </w:p>
    <w:p>
      <w:pPr>
        <w:pStyle w:val="Heading4"/>
        <w:spacing w:lineRule="auto" w:line="240" w:before="80" w:after="0"/>
        <w:rPr/>
      </w:pPr>
      <w:r>
        <w:rPr/>
        <w:t>Pomôžte SHZ a mi sa budeme snaži pomáha Vám všetkým!</w:t>
      </w:r>
    </w:p>
    <w:p>
      <w:pPr>
        <w:pStyle w:val="BodyText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OBSAH</w:t>
      </w:r>
    </w:p>
    <w:p>
      <w:pPr>
        <w:pStyle w:val="Header"/>
        <w:tabs>
          <w:tab w:val="clear" w:pos="4536"/>
          <w:tab w:val="clear" w:pos="9072"/>
          <w:tab w:val="left" w:pos="9214" w:leader="dot"/>
          <w:tab w:val="right" w:pos="9639" w:leader="none"/>
        </w:tabs>
        <w:spacing w:lineRule="atLeast" w:line="240" w:before="2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Zápis zo zasadnutia Valného zhromaždenia SHZ  </w:t>
        <w:tab/>
        <w:tab/>
        <w:t>3</w:t>
      </w:r>
    </w:p>
    <w:p>
      <w:pPr>
        <w:pStyle w:val="Header"/>
        <w:tabs>
          <w:tab w:val="clear" w:pos="4536"/>
          <w:tab w:val="clear" w:pos="9072"/>
          <w:tab w:val="left" w:pos="9214" w:leader="dot"/>
          <w:tab w:val="right" w:pos="9639" w:leader="none"/>
        </w:tabs>
        <w:spacing w:before="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znesenie z Valného zhromaždenia SHZ  </w:t>
        <w:tab/>
        <w:tab/>
        <w:t>5</w:t>
      </w:r>
    </w:p>
    <w:p>
      <w:pPr>
        <w:pStyle w:val="WWBodyText21"/>
        <w:tabs>
          <w:tab w:val="clear" w:pos="709"/>
          <w:tab w:val="left" w:pos="9214" w:leader="dot"/>
          <w:tab w:val="right" w:pos="9639" w:leader="none"/>
        </w:tabs>
        <w:spacing w:lineRule="auto" w:line="240" w:before="40" w:after="0"/>
        <w:rPr/>
      </w:pPr>
      <w:r>
        <w:rPr/>
        <w:t xml:space="preserve">XIII. rehabilitaèný tábor  </w:t>
        <w:tab/>
        <w:tab/>
        <w:t>6</w:t>
      </w:r>
    </w:p>
    <w:p>
      <w:pPr>
        <w:pStyle w:val="WWBodyText21"/>
        <w:tabs>
          <w:tab w:val="clear" w:pos="709"/>
          <w:tab w:val="left" w:pos="9214" w:leader="dot"/>
          <w:tab w:val="right" w:pos="9639" w:leader="none"/>
        </w:tabs>
        <w:spacing w:lineRule="auto" w:line="240" w:before="40" w:after="0"/>
        <w:rPr/>
      </w:pPr>
      <w:r>
        <w:rPr/>
        <w:t xml:space="preserve">VII. rehabilitaèný tábor na Balatone </w:t>
        <w:tab/>
        <w:tab/>
        <w:t>7</w:t>
      </w:r>
    </w:p>
    <w:p>
      <w:pPr>
        <w:pStyle w:val="Normal"/>
        <w:tabs>
          <w:tab w:val="clear" w:pos="709"/>
          <w:tab w:val="left" w:pos="9214" w:leader="dot"/>
          <w:tab w:val="right" w:pos="9639" w:leader="none"/>
        </w:tabs>
        <w:spacing w:before="4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III. zahranièný rehabilitaèný tábor v roku 2005 </w:t>
        <w:tab/>
        <w:tab/>
        <w:t>8</w:t>
      </w:r>
    </w:p>
    <w:p>
      <w:pPr>
        <w:pStyle w:val="WWBodyText21"/>
        <w:tabs>
          <w:tab w:val="clear" w:pos="709"/>
          <w:tab w:val="left" w:pos="9214" w:leader="dot"/>
          <w:tab w:val="right" w:pos="9639" w:leader="none"/>
        </w:tabs>
        <w:spacing w:lineRule="auto" w:line="240" w:before="40" w:after="0"/>
        <w:rPr/>
      </w:pPr>
      <w:r>
        <w:rPr/>
        <w:t xml:space="preserve">V. pobyt pre maloleté deti s rodièom v roku 2005 </w:t>
        <w:tab/>
        <w:tab/>
        <w:t>8</w:t>
      </w:r>
    </w:p>
    <w:p>
      <w:pPr>
        <w:pStyle w:val="WWBodyText21"/>
        <w:tabs>
          <w:tab w:val="clear" w:pos="709"/>
          <w:tab w:val="left" w:pos="9214" w:leader="dot"/>
          <w:tab w:val="right" w:pos="9639" w:leader="none"/>
        </w:tabs>
        <w:spacing w:lineRule="auto" w:line="240" w:before="40" w:after="0"/>
        <w:rPr/>
      </w:pPr>
      <w:r>
        <w:rPr/>
        <w:t xml:space="preserve">III. Jesenný rekondièný pobyt pre dospelých hemofilikov  </w:t>
        <w:tab/>
        <w:tab/>
        <w:t>8</w:t>
      </w:r>
    </w:p>
    <w:p>
      <w:pPr>
        <w:pStyle w:val="WWBodyText29"/>
        <w:tabs>
          <w:tab w:val="clear" w:pos="709"/>
          <w:tab w:val="left" w:pos="9214" w:leader="dot"/>
          <w:tab w:val="right" w:pos="9639" w:leader="none"/>
        </w:tabs>
        <w:rPr>
          <w:color w:val="auto"/>
        </w:rPr>
      </w:pPr>
      <w:r>
        <w:rPr>
          <w:color w:val="auto"/>
        </w:rPr>
        <w:t xml:space="preserve">V. hemofilický ples  </w:t>
        <w:tab/>
        <w:tab/>
        <w:t>9</w:t>
      </w:r>
    </w:p>
    <w:p>
      <w:pPr>
        <w:pStyle w:val="WWBodyText29"/>
        <w:tabs>
          <w:tab w:val="clear" w:pos="709"/>
          <w:tab w:val="left" w:pos="9214" w:leader="dot"/>
          <w:tab w:val="right" w:pos="9639" w:leader="none"/>
        </w:tabs>
        <w:rPr>
          <w:color w:val="auto"/>
        </w:rPr>
      </w:pPr>
      <w:r>
        <w:rPr>
          <w:color w:val="auto"/>
        </w:rPr>
        <w:t xml:space="preserve">Správa o èinnosti SHZ v rokoch 2000-2004  </w:t>
        <w:tab/>
        <w:tab/>
        <w:t>10</w:t>
      </w:r>
    </w:p>
    <w:p>
      <w:pPr>
        <w:pStyle w:val="WWBodyText21"/>
        <w:tabs>
          <w:tab w:val="clear" w:pos="709"/>
          <w:tab w:val="left" w:pos="9214" w:leader="dot"/>
          <w:tab w:val="right" w:pos="9639" w:leader="none"/>
        </w:tabs>
        <w:spacing w:lineRule="auto" w:line="240" w:before="40" w:after="0"/>
        <w:rPr/>
      </w:pPr>
      <w:r>
        <w:rPr/>
        <w:t xml:space="preserve">Plán hlavných èinnosti SHZ v roku 2005  </w:t>
        <w:tab/>
        <w:tab/>
        <w:t>11</w:t>
      </w:r>
    </w:p>
    <w:p>
      <w:pPr>
        <w:pStyle w:val="WWBodyText21"/>
        <w:tabs>
          <w:tab w:val="clear" w:pos="709"/>
          <w:tab w:val="left" w:pos="9214" w:leader="dot"/>
          <w:tab w:val="right" w:pos="9639" w:leader="none"/>
        </w:tabs>
        <w:spacing w:lineRule="auto" w:line="240" w:before="40" w:after="0"/>
        <w:rPr/>
      </w:pPr>
      <w:r>
        <w:rPr/>
        <w:t xml:space="preserve">Odborná sekcia a komisie SHZ  </w:t>
        <w:tab/>
        <w:tab/>
        <w:t>13</w:t>
      </w:r>
    </w:p>
    <w:p>
      <w:pPr>
        <w:pStyle w:val="WWBodyText21"/>
        <w:tabs>
          <w:tab w:val="clear" w:pos="709"/>
          <w:tab w:val="left" w:pos="9214" w:leader="dot"/>
          <w:tab w:val="right" w:pos="9639" w:leader="none"/>
        </w:tabs>
        <w:spacing w:lineRule="auto" w:line="240" w:before="40" w:after="0"/>
        <w:rPr/>
      </w:pPr>
      <w:r>
        <w:rPr/>
        <w:t xml:space="preserve">2% daò – Historická šanca SHZ  </w:t>
        <w:tab/>
        <w:tab/>
        <w:t>14</w:t>
      </w:r>
    </w:p>
    <w:p>
      <w:pPr>
        <w:pStyle w:val="WWBodyText21"/>
        <w:tabs>
          <w:tab w:val="clear" w:pos="709"/>
          <w:tab w:val="left" w:pos="9214" w:leader="dot"/>
          <w:tab w:val="right" w:pos="9639" w:leader="none"/>
        </w:tabs>
        <w:spacing w:lineRule="auto" w:line="240" w:before="40" w:after="0"/>
        <w:rPr/>
      </w:pPr>
      <w:r>
        <w:rPr/>
        <w:t xml:space="preserve">17. výroèná konferencia EHC  </w:t>
        <w:tab/>
        <w:tab/>
        <w:t>15</w:t>
      </w:r>
    </w:p>
    <w:p>
      <w:pPr>
        <w:pStyle w:val="WWBodyText21"/>
        <w:tabs>
          <w:tab w:val="clear" w:pos="709"/>
          <w:tab w:val="left" w:pos="9214" w:leader="dot"/>
          <w:tab w:val="right" w:pos="9639" w:leader="none"/>
        </w:tabs>
        <w:spacing w:lineRule="auto" w:line="240" w:before="40" w:after="0"/>
        <w:rPr/>
      </w:pPr>
      <w:r>
        <w:rPr/>
        <w:t xml:space="preserve">XXVI. medzinárodný kongres WFH  </w:t>
        <w:tab/>
        <w:tab/>
        <w:t>15</w:t>
      </w:r>
    </w:p>
    <w:p>
      <w:pPr>
        <w:pStyle w:val="WWBodyText21"/>
        <w:tabs>
          <w:tab w:val="clear" w:pos="709"/>
          <w:tab w:val="left" w:pos="9214" w:leader="dot"/>
          <w:tab w:val="right" w:pos="9639" w:leader="none"/>
        </w:tabs>
        <w:spacing w:lineRule="auto" w:line="240" w:before="40" w:after="0"/>
        <w:rPr/>
      </w:pPr>
      <w:r>
        <w:rPr/>
        <w:t xml:space="preserve">1. bratislavská opekaèka 2004  </w:t>
        <w:tab/>
        <w:tab/>
        <w:t>16</w:t>
      </w:r>
    </w:p>
    <w:p>
      <w:pPr>
        <w:pStyle w:val="WWBodyText29"/>
        <w:tabs>
          <w:tab w:val="clear" w:pos="709"/>
          <w:tab w:val="left" w:pos="9214" w:leader="dot"/>
          <w:tab w:val="right" w:pos="9639" w:leader="none"/>
        </w:tabs>
        <w:rPr>
          <w:color w:val="auto"/>
        </w:rPr>
      </w:pPr>
      <w:r>
        <w:rPr>
          <w:color w:val="auto"/>
        </w:rPr>
        <w:t xml:space="preserve">Slovenské hemofilické združenie - ÏAKUJE  </w:t>
        <w:tab/>
        <w:tab/>
        <w:t>17</w:t>
      </w:r>
    </w:p>
    <w:p>
      <w:pPr>
        <w:pStyle w:val="WWBodyText21"/>
        <w:tabs>
          <w:tab w:val="clear" w:pos="709"/>
          <w:tab w:val="left" w:pos="9214" w:leader="dot"/>
          <w:tab w:val="right" w:pos="9639" w:leader="none"/>
        </w:tabs>
        <w:spacing w:lineRule="auto" w:line="240" w:before="40" w:after="0"/>
        <w:rPr/>
      </w:pPr>
      <w:r>
        <w:rPr/>
        <w:t xml:space="preserve">Osobné poïakovanie  </w:t>
        <w:tab/>
        <w:tab/>
        <w:t>18</w:t>
      </w:r>
    </w:p>
    <w:p>
      <w:pPr>
        <w:pStyle w:val="WWBodyText21"/>
        <w:tabs>
          <w:tab w:val="clear" w:pos="709"/>
          <w:tab w:val="left" w:pos="9214" w:leader="dot"/>
          <w:tab w:val="right" w:pos="9639" w:leader="none"/>
        </w:tabs>
        <w:spacing w:lineRule="auto" w:line="240" w:before="40" w:after="0"/>
        <w:rPr/>
      </w:pPr>
      <w:r>
        <w:rPr/>
        <w:t xml:space="preserve">SHZ na internete  </w:t>
        <w:tab/>
        <w:tab/>
        <w:t>18</w:t>
      </w:r>
    </w:p>
    <w:p>
      <w:pPr>
        <w:pStyle w:val="WWBodyText21"/>
        <w:tabs>
          <w:tab w:val="clear" w:pos="709"/>
          <w:tab w:val="left" w:pos="9214" w:leader="dot"/>
          <w:tab w:val="right" w:pos="9639" w:leader="none"/>
        </w:tabs>
        <w:spacing w:lineRule="auto" w:line="240" w:before="40" w:after="0"/>
        <w:rPr/>
      </w:pPr>
      <w:r>
        <w:rPr/>
        <w:t xml:space="preserve">Diskusné fórum SHZ  </w:t>
        <w:tab/>
        <w:tab/>
        <w:t>18</w:t>
      </w:r>
    </w:p>
    <w:p>
      <w:pPr>
        <w:pStyle w:val="WWBodyText21"/>
        <w:tabs>
          <w:tab w:val="clear" w:pos="709"/>
          <w:tab w:val="left" w:pos="9214" w:leader="dot"/>
          <w:tab w:val="right" w:pos="9639" w:leader="none"/>
        </w:tabs>
        <w:spacing w:lineRule="auto" w:line="240" w:before="40" w:after="0"/>
        <w:rPr/>
      </w:pPr>
      <w:r>
        <w:rPr/>
        <w:t xml:space="preserve">HEMIHO Fit Time  </w:t>
        <w:tab/>
        <w:tab/>
        <w:t>19</w:t>
      </w:r>
    </w:p>
    <w:p>
      <w:pPr>
        <w:pStyle w:val="WWBodyText21"/>
        <w:tabs>
          <w:tab w:val="clear" w:pos="709"/>
          <w:tab w:val="left" w:pos="9214" w:leader="dot"/>
          <w:tab w:val="right" w:pos="9639" w:leader="none"/>
        </w:tabs>
        <w:spacing w:lineRule="auto" w:line="240" w:before="40" w:after="0"/>
        <w:rPr/>
      </w:pPr>
      <w:r>
        <w:rPr/>
        <w:t xml:space="preserve">Spomienka  </w:t>
        <w:tab/>
        <w:tab/>
        <w:t>19</w:t>
      </w:r>
    </w:p>
    <w:p>
      <w:pPr>
        <w:pStyle w:val="WWBodyText21"/>
        <w:tabs>
          <w:tab w:val="clear" w:pos="709"/>
          <w:tab w:val="left" w:pos="9214" w:leader="dot"/>
          <w:tab w:val="right" w:pos="9639" w:leader="none"/>
        </w:tabs>
        <w:spacing w:lineRule="auto" w:line="240" w:before="40" w:after="0"/>
        <w:rPr/>
      </w:pPr>
      <w:r>
        <w:rPr/>
        <w:t xml:space="preserve">Neprehliadnite!  </w:t>
        <w:tab/>
        <w:tab/>
        <w:t>19</w:t>
      </w:r>
    </w:p>
    <w:p>
      <w:pPr>
        <w:pStyle w:val="WWBodyText21"/>
        <w:tabs>
          <w:tab w:val="clear" w:pos="709"/>
          <w:tab w:val="left" w:pos="9214" w:leader="dot"/>
          <w:tab w:val="right" w:pos="9639" w:leader="none"/>
        </w:tabs>
        <w:spacing w:lineRule="auto" w:line="240" w:before="40" w:after="0"/>
        <w:rPr/>
      </w:pPr>
      <w:r>
        <w:rPr/>
        <w:t xml:space="preserve">Èlenský poplatok pre rok 2005 </w:t>
        <w:tab/>
        <w:tab/>
        <w:t>19</w:t>
      </w:r>
    </w:p>
    <w:p>
      <w:pPr>
        <w:pStyle w:val="Normal"/>
        <w:tabs>
          <w:tab w:val="clear" w:pos="709"/>
          <w:tab w:val="left" w:pos="9214" w:leader="dot"/>
          <w:tab w:val="right" w:pos="9639" w:leader="none"/>
        </w:tabs>
        <w:spacing w:before="4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ávratka pre úèas na IV. hemofilickom plese  </w:t>
        <w:tab/>
        <w:tab/>
        <w:t>20</w:t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Heading3"/>
        <w:spacing w:lineRule="atLeast" w:line="240"/>
        <w:rPr/>
      </w:pPr>
      <w:r>
        <w:rPr/>
        <w:t>Rukopisy neprešli jazykovou úprav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E5E5E5" w:val="clear"/>
        <w:jc w:val="center"/>
        <w:rPr>
          <w:sz w:val="32"/>
          <w:szCs w:val="32"/>
        </w:rPr>
      </w:pPr>
      <w:r>
        <w:rPr>
          <w:sz w:val="32"/>
          <w:szCs w:val="32"/>
        </w:rPr>
        <w:t>ZÁPIS ZO ZASADNUTIA</w:t>
      </w:r>
    </w:p>
    <w:p>
      <w:pPr>
        <w:pStyle w:val="Heading2"/>
        <w:shd w:fill="E5E5E5" w:val="clear"/>
        <w:jc w:val="center"/>
        <w:rPr>
          <w:rFonts w:ascii="Rossia;Symbol" w:hAnsi="Rossia;Symbol" w:eastAsia="Rossia;Symbol" w:cs="Rossia;Symbol"/>
          <w:sz w:val="32"/>
          <w:szCs w:val="32"/>
        </w:rPr>
      </w:pPr>
      <w:r>
        <w:rPr>
          <w:sz w:val="32"/>
          <w:szCs w:val="32"/>
        </w:rPr>
        <w:t>VALNÉHO ZHROMAŽDENIA SHZ</w:t>
      </w:r>
    </w:p>
    <w:p>
      <w:pPr>
        <w:pStyle w:val="Normal"/>
        <w:tabs>
          <w:tab w:val="clear" w:pos="709"/>
          <w:tab w:val="left" w:pos="1560" w:leader="none"/>
        </w:tabs>
        <w:spacing w:before="120" w:after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Miesto:</w:t>
      </w:r>
      <w:r>
        <w:rPr>
          <w:rFonts w:eastAsia="Arial" w:cs="Arial" w:ascii="Arial" w:hAnsi="Arial"/>
          <w:sz w:val="18"/>
          <w:szCs w:val="18"/>
        </w:rPr>
        <w:tab/>
        <w:t>Hotel Lesník,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Turèianske Teplice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Dátum konania:</w:t>
      </w:r>
      <w:r>
        <w:rPr>
          <w:rFonts w:eastAsia="Arial" w:cs="Arial" w:ascii="Arial" w:hAnsi="Arial"/>
          <w:b/>
          <w:bCs/>
          <w:sz w:val="18"/>
          <w:szCs w:val="18"/>
        </w:rPr>
        <w:tab/>
      </w:r>
      <w:r>
        <w:rPr>
          <w:rFonts w:eastAsia="Arial" w:cs="Arial" w:ascii="Arial" w:hAnsi="Arial"/>
          <w:sz w:val="18"/>
          <w:szCs w:val="18"/>
        </w:rPr>
        <w:t>31. júla 2004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Prítomní:</w:t>
      </w:r>
      <w:r>
        <w:rPr>
          <w:rFonts w:eastAsia="Arial" w:cs="Arial" w:ascii="Arial" w:hAnsi="Arial"/>
          <w:sz w:val="18"/>
          <w:szCs w:val="18"/>
        </w:rPr>
        <w:tab/>
        <w:t>108 èlenov SHZ</w:t>
      </w:r>
    </w:p>
    <w:p>
      <w:pPr>
        <w:pStyle w:val="Normal"/>
        <w:tabs>
          <w:tab w:val="clear" w:pos="709"/>
          <w:tab w:val="left" w:pos="1560" w:leader="none"/>
        </w:tabs>
        <w:ind w:left="1560" w:hanging="156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Ospravedlnení:</w:t>
      </w:r>
      <w:r>
        <w:rPr>
          <w:rFonts w:eastAsia="Arial" w:cs="Arial" w:ascii="Arial" w:hAnsi="Arial"/>
          <w:sz w:val="18"/>
          <w:szCs w:val="18"/>
        </w:rPr>
        <w:tab/>
        <w:t>Doc. MUDr. J. Hinšt, CSc., p. M. Trebichalský, Mária a Milan Tóthovci, J. Frísik, Vladimír a ¼uboš Liïákovci, A. Chovancová, B. Koleda, J. Jánošíková, R. Kminiak, Matúš a Samuel Grigliakovci, F. Nutár, P. Novotka</w:t>
      </w:r>
    </w:p>
    <w:p>
      <w:pPr>
        <w:pStyle w:val="Normal"/>
        <w:tabs>
          <w:tab w:val="clear" w:pos="709"/>
          <w:tab w:val="left" w:pos="1560" w:leader="none"/>
        </w:tabs>
        <w:ind w:left="1560" w:hanging="156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Zastupovanie:</w:t>
      </w:r>
      <w:r>
        <w:rPr>
          <w:rFonts w:eastAsia="Arial" w:cs="Arial" w:ascii="Arial" w:hAnsi="Arial"/>
          <w:sz w:val="18"/>
          <w:szCs w:val="18"/>
        </w:rPr>
        <w:tab/>
        <w:t>Ing. J. Janovec zastupoval sl. A. Chovancovú, ¼. a V. Liïákovcov, Ing. Petrušková zastupovala Máriu a Milana Tóthovcov, Mgr. J. Jánošík zastupoval R. Kminiaka a J. Jánošíkovú, p. I. Kováèik zastupoval S. a M. Grigliaka</w:t>
      </w:r>
    </w:p>
    <w:p>
      <w:pPr>
        <w:pStyle w:val="Normal"/>
        <w:tabs>
          <w:tab w:val="clear" w:pos="709"/>
          <w:tab w:val="left" w:pos="1560" w:leader="none"/>
        </w:tabs>
        <w:ind w:left="1701" w:hanging="1701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Hostia:</w:t>
      </w:r>
      <w:r>
        <w:rPr>
          <w:rFonts w:eastAsia="Arial" w:cs="Arial" w:ascii="Arial" w:hAnsi="Arial"/>
          <w:sz w:val="18"/>
          <w:szCs w:val="18"/>
        </w:rPr>
        <w:tab/>
        <w:t>Ing. I. Sýkora, prezident Slovenskej humanitnej rady</w:t>
      </w:r>
    </w:p>
    <w:p>
      <w:pPr>
        <w:pStyle w:val="WWBodyText212"/>
        <w:spacing w:before="12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Valné zhromaždenie otvoril a viedol predseda SHZ Ing. Jaroslav Janovec, ktorý na úvod privítal prítomných a oboznámil ich s nasledovným programom rokovania Valného zhromaždenia SHZ.</w:t>
      </w:r>
    </w:p>
    <w:p>
      <w:pPr>
        <w:pStyle w:val="Normal"/>
        <w:spacing w:before="180" w:after="0"/>
        <w:jc w:val="both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Program rokovan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6" w:leader="none"/>
        </w:tabs>
        <w:spacing w:before="80" w:after="0"/>
        <w:ind w:left="720" w:hanging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tvore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6" w:leader="none"/>
        </w:tabs>
        <w:ind w:left="720" w:hanging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o¾ba zapisovate¾a, overovate¾a zápisnice, návrhovej, volebnej a mandátovej komis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6" w:leader="none"/>
        </w:tabs>
        <w:ind w:left="720" w:hanging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práva o èinnosti SHZ od posledného Valného zhromažd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6" w:leader="none"/>
        </w:tabs>
        <w:ind w:left="720" w:hanging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Zhodnotenie èinnosti SHZ za uplynulé volebné obdobie v rokoch 2000-2004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6" w:leader="none"/>
        </w:tabs>
        <w:ind w:left="720" w:hanging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práva Revíznej komisie o hospodárení SHZ od posledného Valného zhromaždenia, zhrnutie za uplynulé volebné obdob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6" w:leader="none"/>
        </w:tabs>
        <w:ind w:left="720" w:hanging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Rehabilitaèné a rekondièné pobyty v roku 200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6" w:leader="none"/>
        </w:tabs>
        <w:ind w:left="720" w:hanging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o¾by èlenov RK SHZ, predsedu, tajomníka a podpredsedu SH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6" w:leader="none"/>
        </w:tabs>
        <w:ind w:left="720" w:hanging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Rôz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6" w:leader="none"/>
        </w:tabs>
        <w:ind w:left="720" w:hanging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chválenie uznes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6" w:leader="none"/>
        </w:tabs>
        <w:ind w:left="720" w:hanging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áver</w:t>
      </w:r>
    </w:p>
    <w:p>
      <w:pPr>
        <w:pStyle w:val="Normal"/>
        <w:tabs>
          <w:tab w:val="clear" w:pos="709"/>
          <w:tab w:val="left" w:pos="567" w:leader="none"/>
        </w:tabs>
        <w:spacing w:before="240" w:after="0"/>
        <w:ind w:left="567" w:hanging="567"/>
        <w:jc w:val="both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 xml:space="preserve">ad 2) </w:t>
        <w:tab/>
        <w:t>Vo¾ba zapisovate¾a, overovate¾a zápisnice, návrhovej, volebnej a mandátovej komisie</w:t>
      </w:r>
    </w:p>
    <w:p>
      <w:pPr>
        <w:pStyle w:val="WWBodyText211"/>
        <w:tabs>
          <w:tab w:val="clear" w:pos="284"/>
        </w:tabs>
        <w:spacing w:before="8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Po schválení programu predložil predseda SHZ návrh na zapisovate¾a a overovate¾a zápisnice ako aj  na èlenov pracovných komisií.</w:t>
      </w:r>
    </w:p>
    <w:p>
      <w:pPr>
        <w:pStyle w:val="Header"/>
        <w:tabs>
          <w:tab w:val="clear" w:pos="4536"/>
          <w:tab w:val="clear" w:pos="9072"/>
          <w:tab w:val="left" w:pos="3828" w:leader="none"/>
        </w:tabs>
        <w:spacing w:before="40" w:after="0"/>
        <w:ind w:left="3828" w:hanging="3828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a zapisovate¾a bol navrhnutý:</w:t>
        <w:tab/>
        <w:t xml:space="preserve">Ing. Minèev Vladimír </w:t>
      </w:r>
    </w:p>
    <w:p>
      <w:pPr>
        <w:pStyle w:val="Normal"/>
        <w:tabs>
          <w:tab w:val="clear" w:pos="709"/>
          <w:tab w:val="left" w:pos="3828" w:leader="none"/>
        </w:tabs>
        <w:spacing w:before="40" w:after="0"/>
        <w:ind w:left="3828" w:hanging="3828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a overovate¾a zápisnice bol navrhnutý:</w:t>
        <w:tab/>
        <w:t xml:space="preserve">Tencer Anton </w:t>
      </w:r>
    </w:p>
    <w:p>
      <w:pPr>
        <w:pStyle w:val="Normal"/>
        <w:tabs>
          <w:tab w:val="clear" w:pos="709"/>
          <w:tab w:val="left" w:pos="3828" w:leader="none"/>
        </w:tabs>
        <w:spacing w:before="40" w:after="0"/>
        <w:ind w:left="3828" w:hanging="3828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a èlenov návrhovej komisie boli navrhnutí:</w:t>
        <w:tab/>
        <w:t>Ing. Gura Marek, Vigaš Ján, Èúzy Stanislav</w:t>
      </w:r>
    </w:p>
    <w:p>
      <w:pPr>
        <w:pStyle w:val="WWBodyText210"/>
        <w:tabs>
          <w:tab w:val="clear" w:pos="709"/>
          <w:tab w:val="left" w:pos="3828" w:leader="none"/>
          <w:tab w:val="left" w:pos="3969" w:leader="none"/>
        </w:tabs>
        <w:ind w:left="3828" w:hanging="3828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 èlenov volebnej komisie boli navrhnutí:</w:t>
        <w:tab/>
        <w:t xml:space="preserve">Ing. Pisarèíková Anna, Mgr. Hozlárová Katarína, Novotková Jana </w:t>
      </w:r>
    </w:p>
    <w:p>
      <w:pPr>
        <w:pStyle w:val="WWBodyText210"/>
        <w:tabs>
          <w:tab w:val="clear" w:pos="709"/>
          <w:tab w:val="left" w:pos="3828" w:leader="none"/>
          <w:tab w:val="left" w:pos="4253" w:leader="none"/>
        </w:tabs>
        <w:ind w:left="3828" w:hanging="3828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 èlenov mandátovej komisie boli navrhnutí:</w:t>
        <w:tab/>
        <w:t>Mgr. Jánošík Ján, Stanèíková Anna, Marošíková Drahomíra</w:t>
      </w:r>
    </w:p>
    <w:p>
      <w:pPr>
        <w:pStyle w:val="Normal"/>
        <w:spacing w:before="8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ítomní èlenovia jednomyse¾ne schválili predložené návrhy.</w:t>
      </w:r>
    </w:p>
    <w:p>
      <w:pPr>
        <w:pStyle w:val="WWBodyText211"/>
        <w:tabs>
          <w:tab w:val="clear" w:pos="284"/>
        </w:tabs>
        <w:spacing w:before="8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Potom Ing. Janovec požiadal mandátovú komisiu o predloženie správy o poète prítomných èlenov s hlasom rozhodujúcim.</w:t>
      </w:r>
    </w:p>
    <w:p>
      <w:pPr>
        <w:pStyle w:val="TextBody"/>
        <w:spacing w:before="4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právu mandátovej komisie predniesol predseda tejto komisie Mgr. Ján Jánošík, ktorý konštatoval, že na Valnom zhromaždení je prítomných 108 èlenov vrátane splnomocnených na hlasovanie.</w:t>
      </w:r>
    </w:p>
    <w:p>
      <w:pPr>
        <w:pStyle w:val="WWBodyText211"/>
        <w:tabs>
          <w:tab w:val="clear" w:pos="284"/>
        </w:tabs>
        <w:spacing w:before="4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Pod¾a Stanov SHZ je potrebných 30% zo všetkých èlenov (v súèasnosti 332) èo je spolu 99,6 èlena.</w:t>
      </w:r>
    </w:p>
    <w:p>
      <w:pPr>
        <w:pStyle w:val="Normal"/>
        <w:spacing w:before="4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 uvedeného vyplýva, že Valné zhromaždenie SHZ je uznášaniaschopné.</w:t>
      </w:r>
    </w:p>
    <w:p>
      <w:pPr>
        <w:pStyle w:val="Normal"/>
        <w:spacing w:before="180" w:after="0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ad 3) Správa o èinnosti SHZ od posledného valného zhromaždenia.</w:t>
      </w:r>
    </w:p>
    <w:p>
      <w:pPr>
        <w:pStyle w:val="WWBodyText211"/>
        <w:tabs>
          <w:tab w:val="clear" w:pos="284"/>
        </w:tabs>
        <w:spacing w:before="8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Správu o èinnosti SHZ od posledného Valného zhromaždenia, predniesol predseda SHZ Ing. Janovec.</w:t>
      </w:r>
    </w:p>
    <w:p>
      <w:pPr>
        <w:pStyle w:val="Normal"/>
        <w:spacing w:before="4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o svojej správe struène zhodnotil èinnos SHZ, ktorá bola zameraná na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40" w:after="0"/>
        <w:ind w:left="717" w:hanging="71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apomáhanie pri zabezpeèovaní dostatoèného množstva kvalitných koncentrátov koagulaèných faktorov potrebných pre lieèbu pacientov trpiacich vrodenými krvácavými ochoreniam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40" w:after="0"/>
        <w:ind w:left="717" w:hanging="71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rganizovanie rehabilitaèno-rekondièných pobytov pre všetky vekové kategórie uvedených pacientov, èlenov SHZ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40" w:after="0"/>
        <w:ind w:left="717" w:hanging="71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ískavanie finanèných prostriedkov potrebných pre organizovanie týchto pobytov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40" w:after="0"/>
        <w:ind w:left="717" w:hanging="71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pracovanie administratívo-ekonomickej agendy vyžadovanej v zmysle platnej legislatív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40" w:after="0"/>
        <w:ind w:left="717" w:hanging="71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ípravu a usporiadanie 17. výroènej konferencie EHC, ktorá sa konala v dòoch 25.-27. júna 2004 v hoteli Danube v Bratislave.</w:t>
      </w:r>
    </w:p>
    <w:p>
      <w:pPr>
        <w:pStyle w:val="Normal"/>
        <w:spacing w:before="180" w:after="0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ad 4) Zhodnotenie èinnosti SHZ za uplynulé volebné obdobie v rokoch 2000-2004</w:t>
      </w:r>
    </w:p>
    <w:p>
      <w:pPr>
        <w:pStyle w:val="WWBodyText211"/>
        <w:spacing w:before="8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Vo svojej hodnotiacej správe predseda SHZ Ing. Janovec zhrnul èinnos SHZ v období rokov 2000 - 2004 a konštatoval, že sa nám podarilo úspešne pokraèova v èinnosti z predchádzajúcich období a túto ïalej rozvíja a obohacova v prospech našich èlenov, hlavne tých, ktorí sú postihnutí vrodenými krvácavými ochoreniami. </w:t>
      </w:r>
    </w:p>
    <w:p>
      <w:pPr>
        <w:pStyle w:val="WWBodyText21"/>
        <w:spacing w:lineRule="auto" w:line="240" w:before="40" w:after="0"/>
        <w:rPr>
          <w:sz w:val="18"/>
          <w:szCs w:val="18"/>
        </w:rPr>
      </w:pPr>
      <w:r>
        <w:rPr>
          <w:sz w:val="18"/>
          <w:szCs w:val="18"/>
        </w:rPr>
        <w:t>Z aktivít, ktoré sa v uplynulom období zaradili medzi pravidelné spomenul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40" w:after="0"/>
        <w:ind w:left="717" w:hanging="71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rganizovanie rehabilitaèného tábora pre hemofilikov predškolského veku s rodièom, ktorý sme zaèali organizova v r. 2001 a v tomto roku sa uskutoènil už 4. roèní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40" w:after="0"/>
        <w:ind w:left="717" w:hanging="71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rganizovanie jesenného rehabilitaèno-rekondièného pobytu pre dospelých, ktorý sa zaèal organizova v r. 2002 a v mesiaci november 2004 sa pripravuje jeho 3. roèník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40" w:after="0"/>
        <w:ind w:left="717" w:hanging="71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poloèenské stretnutia našich èlenov spolu s pozvanými hosami, ktorí nám rôznymi formami pomáhajú pri našej èinnosti, na Hemofilickom plese, ktorý sa koná pravidelne od r. 2001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40" w:after="0"/>
        <w:ind w:left="717" w:hanging="71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 r. 2003 sa nám podarilo nadviaza spoluprácu so spoloènosou TESCO a v rámci tejto spolupráce zorganizova v r. 2003 a 2004 verejné finanèné zbierky v priestoroch hypermarketov a obchodných domov uvedenej spoloènosti. Vyzbierané finanèné prostriedky boli použité na organizovanie detských rehabilitaèných táborov.</w:t>
      </w:r>
    </w:p>
    <w:p>
      <w:pPr>
        <w:pStyle w:val="WWBodyText211"/>
        <w:numPr>
          <w:ilvl w:val="0"/>
          <w:numId w:val="0"/>
        </w:numPr>
        <w:spacing w:before="4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Vyvrcholením èinnosti Slovenského hemofilického združenia v uplynulom štvorroènom období bolo usporiadanie 17. výroènej konferencie Európskeho hemofilického konzorcia, ktorá sa konala v dòoch 25.-27. júna 2004 v hoteli Danube v Bratislave.</w:t>
      </w:r>
    </w:p>
    <w:p>
      <w:pPr>
        <w:pStyle w:val="WWBodyText211"/>
        <w:numPr>
          <w:ilvl w:val="0"/>
          <w:numId w:val="0"/>
        </w:numPr>
        <w:spacing w:before="4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Kandidatúra SHZ na usporiadanie tejto konferencie bola prijatá na 15. výroènej konferencii EHC v Rige v septembri 2002 a bola vlastne ocenením SHZ za prácu združenia v rámci európskych štruktúr.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áto výroèná konferencia po dlhých a nároèných prípravách bola zorganizovaná na vysokej odbornej aj organizaènej úrovni, o èom svedèia doterajšie odozvy od mnohých úèastníkov.</w:t>
      </w:r>
    </w:p>
    <w:p>
      <w:pPr>
        <w:pStyle w:val="WWBodyText211"/>
        <w:numPr>
          <w:ilvl w:val="0"/>
          <w:numId w:val="0"/>
        </w:numPr>
        <w:spacing w:before="4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Na záver svojho vystúpenia sa predseda SHZ Ing. Janovec poïakoval všetkým, ktorí svojim aktívnym prístupom prispeli k úspešnej a bohatej èinnosti Slovenského hemofilického združenia v uplynulom volebnom období.</w:t>
      </w:r>
    </w:p>
    <w:p>
      <w:pPr>
        <w:pStyle w:val="Normal"/>
        <w:numPr>
          <w:ilvl w:val="0"/>
          <w:numId w:val="0"/>
        </w:numPr>
        <w:spacing w:before="180" w:after="0"/>
        <w:ind w:hanging="0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ad 5) Správa Revíznej komisie SHZ</w:t>
      </w:r>
    </w:p>
    <w:p>
      <w:pPr>
        <w:pStyle w:val="Normal"/>
        <w:numPr>
          <w:ilvl w:val="0"/>
          <w:numId w:val="0"/>
        </w:numPr>
        <w:spacing w:before="8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právu revíznej komisie predniesol èlen komisie p. Anton Tencer.</w:t>
      </w:r>
    </w:p>
    <w:p>
      <w:pPr>
        <w:pStyle w:val="WWBodyText211"/>
        <w:numPr>
          <w:ilvl w:val="0"/>
          <w:numId w:val="0"/>
        </w:numPr>
        <w:spacing w:before="4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Revízna komisia sa vo svojej kontrolnej èinnosti zameriavala hlavne na dodržiavanie finanènej disciplíny, na efektívne využívanie finanèných prostriedkov a ostatného majetku SHZ, na dodržanie úèelu použitia získaných finanèných prostriedkov, na správne vedenie úètovnej agendy, ktorú pre našu organizáciu predpisuje legislatíva platná v SR, na dodržiavanie Stanov SHZ a iných interných predpisov.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Revízna komisia za obdobie od posledného Valného zhromaždenia a ani za obdobie rokov 2000-2004 nezistila žiadne nedostatky v horeuvedených oblastiach.</w:t>
      </w:r>
    </w:p>
    <w:p>
      <w:pPr>
        <w:pStyle w:val="Normal"/>
        <w:numPr>
          <w:ilvl w:val="0"/>
          <w:numId w:val="0"/>
        </w:numPr>
        <w:spacing w:before="40" w:after="0"/>
        <w:ind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a základe týchto skutoèností vyslovuje spokojnos s èinnosou funkcionárov SHZ, zodpovedných za èinnos združenia v uplynulom volebnom období.</w:t>
      </w:r>
    </w:p>
    <w:p>
      <w:pPr>
        <w:pStyle w:val="Normal"/>
        <w:numPr>
          <w:ilvl w:val="0"/>
          <w:numId w:val="0"/>
        </w:numPr>
        <w:spacing w:before="180" w:after="0"/>
        <w:ind w:hanging="0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ad 6) Rehabilitaèné pobyty v roku 2004</w:t>
      </w:r>
    </w:p>
    <w:p>
      <w:pPr>
        <w:pStyle w:val="WWBodyText211"/>
        <w:numPr>
          <w:ilvl w:val="0"/>
          <w:numId w:val="0"/>
        </w:numPr>
        <w:spacing w:before="8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V roku 2004 boli a ešte budú zorganizované všetky rehabilitaèné tábory, tak ako to bolo plánované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40" w:after="0"/>
        <w:ind w:left="720" w:hanging="7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rehabilitaèný tábor pre maloleté deti s rodièom – uskutoènil sa v termíne 28.5 – 4.6.2004 v Žemberovcia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40" w:after="0"/>
        <w:ind w:left="720" w:hanging="7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etský rehabilitaèný tábor a rehabilitaèný pobyt pre dospelých – uskutoènil sa v termíne 18.7. – 31.7.2004 v Turèianskych Teplicia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40" w:after="0"/>
        <w:ind w:left="717" w:hanging="71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medzinárodný detský tábor na Balatone – uskutoèní sa v termíne 8.8. – 17.8.2004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40" w:after="0"/>
        <w:ind w:left="717" w:hanging="71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jesenný rekondièný pobyt pre dospelých – uskutoèní sa pravdepodobne v termíne 14.11. – 28.11.2004 v Turèianskych Tepliciach,</w:t>
      </w:r>
    </w:p>
    <w:p>
      <w:pPr>
        <w:pStyle w:val="Normal"/>
        <w:spacing w:before="180" w:after="0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ad 7) Vo¾by do orgánov SHZ na obdobie 2004-2008 .</w:t>
      </w:r>
    </w:p>
    <w:p>
      <w:pPr>
        <w:pStyle w:val="WWBodyText211"/>
        <w:tabs>
          <w:tab w:val="clear" w:pos="284"/>
        </w:tabs>
        <w:spacing w:before="8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V zmysle platných Stanov SHZ Valné zhromaždenie volí èlenov RK SHZ, z kandidátov zvolených na Regionálnych skupinách a ïalej volí predsedu, tajomníka a podpredsedu SHZ z èlenov Republikového výboru, zvolených na Regionálnych skupinách SHZ.</w:t>
      </w:r>
    </w:p>
    <w:p>
      <w:pPr>
        <w:pStyle w:val="WWBodyText211"/>
        <w:tabs>
          <w:tab w:val="clear" w:pos="284"/>
        </w:tabs>
        <w:spacing w:before="8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Ing. Marek Gura, predseda návrhovej komisie, predniesol nasledovný návrh kandidátov na horeuvedené posty:</w:t>
      </w:r>
    </w:p>
    <w:p>
      <w:pPr>
        <w:pStyle w:val="Normal"/>
        <w:tabs>
          <w:tab w:val="clear" w:pos="709"/>
          <w:tab w:val="left" w:pos="1985" w:leader="none"/>
        </w:tabs>
        <w:spacing w:before="40" w:after="0"/>
        <w:rPr/>
      </w:pPr>
      <w:r>
        <w:rPr>
          <w:rFonts w:eastAsia="Arial" w:cs="Arial" w:ascii="Arial" w:hAnsi="Arial"/>
          <w:b/>
          <w:bCs/>
          <w:sz w:val="18"/>
          <w:szCs w:val="18"/>
        </w:rPr>
        <w:t>RK SHZ:</w:t>
        <w:tab/>
      </w:r>
      <w:r>
        <w:rPr>
          <w:rFonts w:eastAsia="Arial" w:cs="Arial" w:ascii="Arial" w:hAnsi="Arial"/>
          <w:sz w:val="18"/>
          <w:szCs w:val="18"/>
        </w:rPr>
        <w:t>- Terézia Zimulová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- Jana Jánošíková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- Ján Frísik</w:t>
      </w:r>
    </w:p>
    <w:p>
      <w:pPr>
        <w:pStyle w:val="Normal"/>
        <w:tabs>
          <w:tab w:val="clear" w:pos="709"/>
          <w:tab w:val="left" w:pos="1985" w:leader="none"/>
        </w:tabs>
        <w:spacing w:before="40" w:after="0"/>
        <w:rPr/>
      </w:pPr>
      <w:r>
        <w:rPr>
          <w:rFonts w:eastAsia="Arial" w:cs="Arial" w:ascii="Arial" w:hAnsi="Arial"/>
          <w:b/>
          <w:bCs/>
          <w:sz w:val="18"/>
          <w:szCs w:val="18"/>
        </w:rPr>
        <w:t>Predseda SHZ:</w:t>
        <w:tab/>
      </w:r>
      <w:r>
        <w:rPr>
          <w:rFonts w:eastAsia="Arial" w:cs="Arial" w:ascii="Arial" w:hAnsi="Arial"/>
          <w:sz w:val="18"/>
          <w:szCs w:val="18"/>
        </w:rPr>
        <w:t>- Ing. Jaroslav Janovec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Arial" w:cs="Arial" w:ascii="Arial" w:hAnsi="Arial"/>
          <w:b/>
          <w:bCs/>
          <w:sz w:val="18"/>
          <w:szCs w:val="18"/>
        </w:rPr>
        <w:t>Tajomník SHZ:</w:t>
        <w:tab/>
      </w:r>
      <w:r>
        <w:rPr>
          <w:rFonts w:eastAsia="Arial" w:cs="Arial" w:ascii="Arial" w:hAnsi="Arial"/>
          <w:sz w:val="18"/>
          <w:szCs w:val="18"/>
        </w:rPr>
        <w:t>- p. Peter Bíreš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Arial" w:cs="Arial" w:ascii="Arial" w:hAnsi="Arial"/>
          <w:b/>
          <w:bCs/>
          <w:sz w:val="18"/>
          <w:szCs w:val="18"/>
        </w:rPr>
        <w:t>Podpredseda SHZ:</w:t>
        <w:tab/>
      </w:r>
      <w:r>
        <w:rPr>
          <w:rFonts w:eastAsia="Arial" w:cs="Arial" w:ascii="Arial" w:hAnsi="Arial"/>
          <w:sz w:val="18"/>
          <w:szCs w:val="18"/>
        </w:rPr>
        <w:t>- Ing. Vladimír Minèev</w:t>
      </w:r>
    </w:p>
    <w:p>
      <w:pPr>
        <w:pStyle w:val="WWBodyText211"/>
        <w:tabs>
          <w:tab w:val="clear" w:pos="284"/>
        </w:tabs>
        <w:spacing w:before="12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Vo¾by boli vykonané verejným hlasovaním jednotlivo za každého navrhnutého kandidáta.</w:t>
      </w:r>
    </w:p>
    <w:p>
      <w:pPr>
        <w:pStyle w:val="WWBodyText211"/>
        <w:tabs>
          <w:tab w:val="clear" w:pos="284"/>
        </w:tabs>
        <w:spacing w:before="4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Pod¾a výsledkov hlasovania volebná komisia, zastúpená predsedníèkou Ing. Annou Pisarèíkovou konštatovala, že všetci navrhovaní kandidáti boli zvolení hlasmi všetkých prítomných a splnomocnených èlenov s hlasom rozhodujúcim do navrhovaných funkcií.</w:t>
      </w:r>
    </w:p>
    <w:p>
      <w:pPr>
        <w:pStyle w:val="Normal"/>
        <w:spacing w:before="180" w:after="0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ad 8) Rôzne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ng. I. Sýkora – prezident Slovenskej humanitnej rady (SHR)</w:t>
      </w:r>
    </w:p>
    <w:p>
      <w:pPr>
        <w:pStyle w:val="WWBodyText211"/>
        <w:tabs>
          <w:tab w:val="clear" w:pos="284"/>
        </w:tabs>
        <w:spacing w:before="4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Vyslovil slová uznania funkcionárom a všetkým aktívnym èlenom za èinnos SHZ, za spoluprácu v rámci SHR, za zorganizovanie 17. výroènej konferencie EHC a zaželal všetkým ve¾a zdravia a úspechov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UDr. Bátorová</w:t>
      </w:r>
    </w:p>
    <w:p>
      <w:pPr>
        <w:pStyle w:val="WWBodyText211"/>
        <w:tabs>
          <w:tab w:val="clear" w:pos="284"/>
        </w:tabs>
        <w:spacing w:before="4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Poïakovala Ing. Sýkorovi za slová uznania a poïakovala Ing. Janovcovi za enormné úsilie a za obrovské množstvo odvedenej práce v súvislosti s konaním 17. výroènej konferencie EHC.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ng. Janovec</w:t>
      </w:r>
    </w:p>
    <w:p>
      <w:pPr>
        <w:pStyle w:val="WWBodyText211"/>
        <w:tabs>
          <w:tab w:val="clear" w:pos="284"/>
        </w:tabs>
        <w:spacing w:before="4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Poïakoval sa Ing. Sýkorovi a rozlúèil sa s nim, nako¾ko musel naše rokovanie predèasne opusti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ng. Janovec</w:t>
      </w:r>
    </w:p>
    <w:p>
      <w:pPr>
        <w:pStyle w:val="WWBodyText211"/>
        <w:tabs>
          <w:tab w:val="clear" w:pos="284"/>
        </w:tabs>
        <w:spacing w:before="4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Informoval o videokazete „Hemiho Fit time„ ktorá bola natoèená v spolupráci s Michalom Handzušom a obsahuje jednoduché uvo¾òovacie cvièenia, vhodné pre mladých hemofilikov.</w:t>
      </w:r>
    </w:p>
    <w:p>
      <w:pPr>
        <w:pStyle w:val="WWBodyText211"/>
        <w:spacing w:before="40" w:after="0"/>
        <w:rPr>
          <w:sz w:val="18"/>
          <w:szCs w:val="18"/>
        </w:rPr>
      </w:pPr>
      <w:r>
        <w:rPr>
          <w:sz w:val="18"/>
          <w:szCs w:val="18"/>
        </w:rPr>
        <w:t xml:space="preserve">Informoval o èeskom preklade publikácie Život s hemofíliou.  </w:t>
      </w:r>
    </w:p>
    <w:p>
      <w:pPr>
        <w:pStyle w:val="Normal"/>
        <w:spacing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oïakoval všetkým, ktorí prispeli k získaniu finanèných prostriedkov formou 2% dane z príjmu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. Kováèik</w:t>
      </w:r>
    </w:p>
    <w:p>
      <w:pPr>
        <w:pStyle w:val="Normal"/>
        <w:spacing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nformoval o zmene sumy životného minima platnej od 1.7.2004, o zmenách v oznaèovaní motorových vozidiel používaných na prepravu zdravotne ažko postihnutých osôb.</w:t>
      </w:r>
    </w:p>
    <w:p>
      <w:pPr>
        <w:pStyle w:val="Normal"/>
        <w:spacing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avrhol zaobera sa možnosou poskytovania finanèných pôžièiek z prostriedkov SHZ pre èlenov.</w:t>
      </w:r>
    </w:p>
    <w:p>
      <w:pPr>
        <w:pStyle w:val="WWBodyText211"/>
        <w:tabs>
          <w:tab w:val="clear" w:pos="284"/>
        </w:tabs>
        <w:spacing w:before="12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K návrhu p. Kováèika sa rozprúdila diskusia v ktorej vystúpili: p. P Bíreš, MUDr. Bátorová, J. Vigaš, Ing. Minèevová, J. Jánošík st., F. Šebest, M. Bielka, M. Bíreš, Ing. Janovec</w:t>
      </w:r>
    </w:p>
    <w:p>
      <w:pPr>
        <w:pStyle w:val="TextBody"/>
        <w:spacing w:before="8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iskusiu ukonèil Ing. Janovec a dal hlasova o predloženom návrhu aby bolo možné poskytova finanèné pôžièky z prostriedkov SHZ pre èlenov SHZ.</w:t>
      </w:r>
    </w:p>
    <w:p>
      <w:pPr>
        <w:pStyle w:val="TextBody"/>
        <w:tabs>
          <w:tab w:val="clear" w:pos="709"/>
          <w:tab w:val="left" w:pos="1985" w:leader="none"/>
          <w:tab w:val="left" w:pos="4395" w:leader="none"/>
        </w:tabs>
        <w:spacing w:before="8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ýsledok hlasovania:</w:t>
        <w:tab/>
        <w:t>Za predložený návrh:</w:t>
        <w:tab/>
        <w:t xml:space="preserve">- 2 </w:t>
      </w:r>
    </w:p>
    <w:p>
      <w:pPr>
        <w:pStyle w:val="TextBody"/>
        <w:tabs>
          <w:tab w:val="clear" w:pos="709"/>
          <w:tab w:val="left" w:pos="1985" w:leader="none"/>
          <w:tab w:val="left" w:pos="4395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Zdržali sa hlasovania:</w:t>
        <w:tab/>
        <w:t>- 4</w:t>
      </w:r>
    </w:p>
    <w:p>
      <w:pPr>
        <w:pStyle w:val="TextBody"/>
        <w:tabs>
          <w:tab w:val="clear" w:pos="709"/>
          <w:tab w:val="left" w:pos="1985" w:leader="none"/>
          <w:tab w:val="left" w:pos="4395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Proti:</w:t>
        <w:tab/>
        <w:t>- 102</w:t>
      </w:r>
    </w:p>
    <w:p>
      <w:pPr>
        <w:pStyle w:val="TextBody"/>
        <w:spacing w:before="12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UDr. Bátorová</w:t>
      </w:r>
    </w:p>
    <w:p>
      <w:pPr>
        <w:pStyle w:val="TextBody"/>
        <w:spacing w:before="4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nformovala o pretrvávajúcich ve¾kých problémoch v zdravotnej starostlivosti súvisiacich s reformou zdravotníctva.</w:t>
      </w:r>
    </w:p>
    <w:p>
      <w:pPr>
        <w:pStyle w:val="TextBody"/>
        <w:spacing w:before="4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Roèná spotreba koagulaèných faktorov v súèasnosti na Slovensku je 15 mil. jednotiek, cie¾om je zvýši ju na 20 mil. jednotiek a poskytnú profylaxiu pre všetkých detských pacientov.</w:t>
      </w:r>
    </w:p>
    <w:p>
      <w:pPr>
        <w:pStyle w:val="TextBody"/>
        <w:spacing w:before="4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Ïalšou diskutovanou otázkou bola problematika Hepatitídy C u hemofilikov, jej výskytu, lieèbe a možnosti odškodnenia pacientov postihnutých touto chorobou. </w:t>
      </w:r>
    </w:p>
    <w:p>
      <w:pPr>
        <w:pStyle w:val="TextBody"/>
        <w:spacing w:before="4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K tejto téme sa vyjadrili: MUDr. Bátorová, Ing. Janovec, p. M. Bielka, p. P. Bíreš, Ing. Minèevová </w:t>
      </w:r>
    </w:p>
    <w:p>
      <w:pPr>
        <w:pStyle w:val="Normal"/>
        <w:spacing w:before="180" w:after="0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ad 9) Schválenie uznesenia</w:t>
      </w:r>
    </w:p>
    <w:p>
      <w:pPr>
        <w:pStyle w:val="TextBody"/>
        <w:spacing w:before="8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ávrh uznesenia predniesol Ing. Minèev.</w:t>
      </w:r>
    </w:p>
    <w:p>
      <w:pPr>
        <w:pStyle w:val="Normal"/>
        <w:spacing w:before="8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elé uznesenie bolo jednomyse¾ne schválené</w:t>
      </w:r>
    </w:p>
    <w:p>
      <w:pPr>
        <w:pStyle w:val="Normal"/>
        <w:spacing w:before="180" w:after="0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ad 10) Záver</w:t>
      </w:r>
    </w:p>
    <w:p>
      <w:pPr>
        <w:pStyle w:val="TextBody"/>
        <w:spacing w:before="8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a záver Ing. Janovec, predseda SHZ poïakoval všetkým prítomným za aktívnu úèas, zablahoželal novozvoleným funkcionárom SHZ k ich zvoleniu a zaželal im, ako aj všetkým prítomným ve¾a zdravia a tvorivých síl pri napåòaní cie¾ov Slovenského hemofilického združenia v nasledujúcom období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985" w:leader="none"/>
          <w:tab w:val="left" w:pos="3969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apísal: Ing. Vladimír Minèev</w:t>
        <w:tab/>
        <w:t>Overil: p. Anton Tencer</w:t>
      </w:r>
    </w:p>
    <w:p>
      <w:pPr>
        <w:pStyle w:val="Normal"/>
        <w:tabs>
          <w:tab w:val="clear" w:pos="709"/>
          <w:tab w:val="left" w:pos="1134" w:leader="none"/>
        </w:tabs>
        <w:spacing w:before="40" w:after="0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spacing w:before="40" w:after="0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spacing w:before="40" w:after="0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spacing w:before="40" w:after="0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spacing w:before="40" w:after="0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Heading1"/>
        <w:shd w:fill="E5E5E5" w:val="clear"/>
        <w:spacing w:before="0" w:after="0"/>
        <w:jc w:val="center"/>
        <w:rPr>
          <w:rFonts w:ascii="Rossia;Symbol" w:hAnsi="Rossia;Symbol" w:eastAsia="Rossia;Symbol" w:cs="Rossia;Symbol"/>
          <w:b w:val="false"/>
          <w:b w:val="false"/>
          <w:bCs w:val="false"/>
        </w:rPr>
      </w:pPr>
      <w:r>
        <w:rPr/>
        <w:t>UZNESENIE Z VALNÉHO ZHROMAŽDENIA SHZ</w:t>
      </w:r>
    </w:p>
    <w:p>
      <w:pPr>
        <w:pStyle w:val="Normal"/>
        <w:spacing w:before="240" w:after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Valné zhromaždenie berie na vedomie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66" w:leader="none"/>
        </w:tabs>
        <w:spacing w:before="80" w:after="0"/>
        <w:ind w:left="785" w:hanging="78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rávu o èinnosti SHZ od posledného Valného zhromaždenia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66" w:leader="none"/>
        </w:tabs>
        <w:spacing w:before="40" w:after="0"/>
        <w:ind w:left="786" w:hanging="78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právu o èinnosti SHZ za uplynulé volebné obdobie r. 2000 - 2004 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66" w:leader="none"/>
        </w:tabs>
        <w:spacing w:before="40" w:after="0"/>
        <w:ind w:left="786" w:hanging="78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rávu RK SHZ o hospodárení SHZ od posledného Valného zhromaždenia a za uplynulé volebné obdobie r. 2000 - 2004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66" w:leader="none"/>
        </w:tabs>
        <w:spacing w:before="40" w:after="0"/>
        <w:ind w:left="786" w:hanging="78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formáciu o rehabilitaèných táboroch a rekondièných pobytoch organizovaných v r. 2004</w:t>
      </w:r>
    </w:p>
    <w:p>
      <w:pPr>
        <w:pStyle w:val="Normal"/>
        <w:spacing w:before="240" w:after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Valné zhromaždenie schválilo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40" w:after="0"/>
        <w:ind w:left="717" w:hanging="71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ýsledky volieb do RK SHZ na nasledujúce volebné obdobie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2694" w:leader="none"/>
        </w:tabs>
        <w:spacing w:before="40" w:after="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>Do RK SHZ boli zvolení:</w:t>
        <w:tab/>
      </w:r>
      <w:r>
        <w:rPr>
          <w:rFonts w:eastAsia="Arial" w:cs="Arial" w:ascii="Arial" w:hAnsi="Arial"/>
          <w:b/>
          <w:bCs/>
          <w:sz w:val="20"/>
          <w:szCs w:val="20"/>
        </w:rPr>
        <w:t>p. Terézia Zimulová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2694" w:leader="none"/>
        </w:tabs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p. Jana Jánošíková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2694" w:leader="none"/>
        </w:tabs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p. Ján Frísik</w:t>
      </w:r>
    </w:p>
    <w:p>
      <w:pPr>
        <w:pStyle w:val="TextBody"/>
        <w:numPr>
          <w:ilvl w:val="0"/>
          <w:numId w:val="0"/>
        </w:numPr>
        <w:spacing w:before="40" w:after="0"/>
        <w:ind w:left="35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šetci èlenovia boli zvolení jednomyse¾ne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49" w:leader="none"/>
        </w:tabs>
        <w:spacing w:before="80" w:after="0"/>
        <w:ind w:left="360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Výsledky volieb predsedu, tajomníka a podpredsedu SHZ na nasledujúce volebné obdobie </w:t>
      </w:r>
    </w:p>
    <w:p>
      <w:pPr>
        <w:pStyle w:val="TextBody"/>
        <w:tabs>
          <w:tab w:val="clear" w:pos="709"/>
          <w:tab w:val="left" w:pos="2410" w:leader="none"/>
        </w:tabs>
        <w:spacing w:before="40" w:after="0"/>
        <w:ind w:left="714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edseda SHZ:</w:t>
        <w:tab/>
      </w:r>
      <w:r>
        <w:rPr>
          <w:rFonts w:eastAsia="Arial" w:cs="Arial" w:ascii="Arial" w:hAnsi="Arial"/>
          <w:b/>
          <w:bCs/>
          <w:sz w:val="20"/>
          <w:szCs w:val="20"/>
        </w:rPr>
        <w:t>Ing. Jaroslav Janovec</w:t>
      </w:r>
    </w:p>
    <w:p>
      <w:pPr>
        <w:pStyle w:val="TextBody"/>
        <w:tabs>
          <w:tab w:val="clear" w:pos="709"/>
          <w:tab w:val="left" w:pos="2410" w:leader="none"/>
        </w:tabs>
        <w:ind w:left="714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ajomník SHZ:</w:t>
        <w:tab/>
      </w:r>
      <w:r>
        <w:rPr>
          <w:rFonts w:eastAsia="Arial" w:cs="Arial" w:ascii="Arial" w:hAnsi="Arial"/>
          <w:b/>
          <w:bCs/>
          <w:sz w:val="20"/>
          <w:szCs w:val="20"/>
        </w:rPr>
        <w:t>p. Peter Bíreš</w:t>
      </w:r>
    </w:p>
    <w:p>
      <w:pPr>
        <w:pStyle w:val="TextBody"/>
        <w:tabs>
          <w:tab w:val="clear" w:pos="709"/>
          <w:tab w:val="left" w:pos="2410" w:leader="none"/>
        </w:tabs>
        <w:ind w:left="714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dpredseda SHZ:</w:t>
        <w:tab/>
      </w:r>
      <w:r>
        <w:rPr>
          <w:rFonts w:eastAsia="Arial" w:cs="Arial" w:ascii="Arial" w:hAnsi="Arial"/>
          <w:b/>
          <w:bCs/>
          <w:sz w:val="20"/>
          <w:szCs w:val="20"/>
        </w:rPr>
        <w:t>Ing. Vladimír Minèev</w:t>
      </w:r>
    </w:p>
    <w:p>
      <w:pPr>
        <w:pStyle w:val="TextBody"/>
        <w:spacing w:before="40" w:after="0"/>
        <w:ind w:left="714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šetci boli zvolení jednomyse¾ne.</w:t>
      </w:r>
    </w:p>
    <w:p>
      <w:pPr>
        <w:pStyle w:val="TextBody"/>
        <w:spacing w:before="40" w:after="0"/>
        <w:ind w:left="35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Ïalšími èlenmi Republikového výboru sú: Mgr. Róbert Letko a Marián Trebichalský.</w:t>
      </w:r>
    </w:p>
    <w:p>
      <w:pPr>
        <w:pStyle w:val="WWBodyText21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znesenie bolo schválené hlasovaním jednomyse¾ne.</w:t>
      </w:r>
    </w:p>
    <w:p>
      <w:pPr>
        <w:pStyle w:val="WWBodyText28"/>
        <w:tabs>
          <w:tab w:val="clear" w:pos="709"/>
          <w:tab w:val="left" w:pos="4253" w:leader="none"/>
          <w:tab w:val="left" w:pos="5245" w:leader="none"/>
        </w:tabs>
        <w:spacing w:before="120" w:after="0"/>
        <w:ind w:left="0" w:hanging="0"/>
        <w:rPr/>
      </w:pPr>
      <w:r>
        <w:rPr/>
        <w:t>V Turèianskych Tepliciach, 31. júla 2004</w:t>
      </w:r>
    </w:p>
    <w:p>
      <w:pPr>
        <w:pStyle w:val="WWBodyText21"/>
        <w:spacing w:lineRule="auto" w:line="240" w:before="0" w:after="0"/>
        <w:rPr/>
      </w:pPr>
      <w:r>
        <w:rPr/>
      </w:r>
    </w:p>
    <w:p>
      <w:pPr>
        <w:pStyle w:val="WWBodyText21"/>
        <w:spacing w:lineRule="auto" w:line="240" w:before="0" w:after="0"/>
        <w:rPr/>
      </w:pPr>
      <w:r>
        <w:rPr/>
      </w:r>
    </w:p>
    <w:p>
      <w:pPr>
        <w:pStyle w:val="WWBodyText21"/>
        <w:spacing w:lineRule="auto" w:line="240" w:before="0" w:after="0"/>
        <w:rPr/>
      </w:pPr>
      <w:r>
        <w:rPr/>
      </w:r>
    </w:p>
    <w:p>
      <w:pPr>
        <w:pStyle w:val="WWBodyText21"/>
        <w:spacing w:lineRule="auto" w:line="240" w:before="0" w:after="0"/>
        <w:rPr/>
      </w:pPr>
      <w:r>
        <w:rPr/>
      </w:r>
    </w:p>
    <w:p>
      <w:pPr>
        <w:pStyle w:val="WWBodyText21"/>
        <w:spacing w:lineRule="auto" w:line="240" w:before="0" w:after="0"/>
        <w:rPr/>
      </w:pPr>
      <w:r>
        <w:rPr/>
      </w:r>
    </w:p>
    <w:p>
      <w:pPr>
        <w:pStyle w:val="Normal"/>
        <w:shd w:fill="E5E5E5" w:val="clear"/>
        <w:spacing w:before="40" w:after="0"/>
        <w:jc w:val="center"/>
        <w:rPr>
          <w:rFonts w:ascii="Rossia;Symbol" w:hAnsi="Rossia;Symbol" w:eastAsia="Rossia;Symbol" w:cs="Rossia;Symbo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XIII. REHABILITAÈNÝ TÁBOR</w:t>
      </w:r>
    </w:p>
    <w:p>
      <w:pPr>
        <w:pStyle w:val="TextBody"/>
        <w:spacing w:before="120" w:after="0"/>
        <w:ind w:hanging="0"/>
        <w:rPr>
          <w:rFonts w:ascii="Arial" w:hAnsi="Arial" w:eastAsia="Arial" w:cs="Arial"/>
          <w:color w:val="auto"/>
          <w:sz w:val="18"/>
          <w:szCs w:val="18"/>
        </w:rPr>
      </w:pPr>
      <w:r>
        <w:rPr>
          <w:rFonts w:eastAsia="Arial" w:cs="Arial" w:ascii="Arial" w:hAnsi="Arial"/>
          <w:color w:val="auto"/>
          <w:sz w:val="18"/>
          <w:szCs w:val="18"/>
        </w:rPr>
        <w:t>V dòoch 18.7. - 31.7.2003 sa uskutoènil v Turèianskych Tepliciach v poradí už XIII. Rehabilitaèný tábor detí a dospelých hemofilikov. Tábor sa uskutoènil na dvoch miestach. Väèšia skupina detí bola ubytovaná v Domove mládeže a druhá skupina detí bola ubytovaná v zariadení Štátnych lesov hotela Lesník spolu so skupinou dospelých úèastníkov tábora. Toto riešenie bolo nutné z kapacitných dôvodov a dospievajúcim úèastníkom sa to ve¾mi páèilo. Vedúcim detského tábora bol p. Peter Monèek. Vedúcim rekondièného pobytu dospelých bol Ing. Daniel Grobarèík a vedúcim celého tábora p. Peter Bíreš.</w:t>
      </w:r>
    </w:p>
    <w:p>
      <w:pPr>
        <w:pStyle w:val="TextBody"/>
        <w:spacing w:before="60" w:after="0"/>
        <w:ind w:hanging="0"/>
        <w:rPr>
          <w:rFonts w:ascii="Arial" w:hAnsi="Arial" w:eastAsia="Arial" w:cs="Arial"/>
          <w:color w:val="auto"/>
          <w:sz w:val="18"/>
          <w:szCs w:val="18"/>
        </w:rPr>
      </w:pPr>
      <w:r>
        <w:rPr>
          <w:rFonts w:eastAsia="Arial" w:cs="Arial" w:ascii="Arial" w:hAnsi="Arial"/>
          <w:color w:val="auto"/>
          <w:sz w:val="18"/>
          <w:szCs w:val="18"/>
        </w:rPr>
        <w:t>Dovo¾te, aby sme sa poïakovali všetkým, ktorí pomohli pri realizácií nášho tábora. Na príprave tábora sa podie¾ali: Peter Bíreš, MUDr. Bátorová, CSc., p. M. Benková, A. Kostúr, a mnoho ïalších. Po zdravotnej stránke sa o nás starali v 1. týždeò MUDr. B. Beòová z FNsP v Košiciach spolu so zdravotnou sestrou p. M. Benkovou z Národného hemofilického centra v Bratislave, 2. týždeò MUDr. D. Horváthová a MUDr. Z. Hurtová z Národného hemofilického centra v Bratislave.</w:t>
      </w:r>
    </w:p>
    <w:p>
      <w:pPr>
        <w:pStyle w:val="TextBody"/>
        <w:spacing w:before="60" w:after="0"/>
        <w:ind w:hanging="0"/>
        <w:rPr>
          <w:rFonts w:ascii="Arial" w:hAnsi="Arial" w:eastAsia="Arial" w:cs="Arial"/>
          <w:color w:val="auto"/>
          <w:sz w:val="18"/>
          <w:szCs w:val="18"/>
        </w:rPr>
      </w:pPr>
      <w:r>
        <w:rPr>
          <w:rFonts w:eastAsia="Arial" w:cs="Arial" w:ascii="Arial" w:hAnsi="Arial"/>
          <w:color w:val="auto"/>
          <w:sz w:val="18"/>
          <w:szCs w:val="18"/>
        </w:rPr>
        <w:t>Celý tábor bol ve¾mi fyzicky nároèný. Ak nám to poèasie dovolilo, po raòajkách sme spoloène odchádzali autobusom do Kremnice, kde po dohode s vedením kúpaliska sme mali vyhradený èas len pre nás. Využívali sme ho na rannú rozcvièku a rehabilitáciu. Po otvorení pre verejnos sme bazény využívali na plávanie, vodné hry a individuálnu rehabilitáciu pod¾a vlastného uváženia úèastníkov. Ukonèenie pohybových aktivít v kremnických bazénoch termálneho kúpaliska bolo o 12. hodine s odchodom na obed do Turèianskych Teplíc.</w:t>
      </w:r>
    </w:p>
    <w:p>
      <w:pPr>
        <w:pStyle w:val="TextBody"/>
        <w:spacing w:before="60" w:after="0"/>
        <w:ind w:hanging="0"/>
        <w:rPr>
          <w:rFonts w:ascii="Arial" w:hAnsi="Arial" w:eastAsia="Arial" w:cs="Arial"/>
          <w:color w:val="auto"/>
          <w:sz w:val="18"/>
          <w:szCs w:val="18"/>
        </w:rPr>
      </w:pPr>
      <w:r>
        <w:rPr>
          <w:rFonts w:eastAsia="Arial" w:cs="Arial" w:ascii="Arial" w:hAnsi="Arial"/>
          <w:color w:val="auto"/>
          <w:sz w:val="18"/>
          <w:szCs w:val="18"/>
        </w:rPr>
        <w:t>Po obede a krátkom oddychu sme odchádzali na rehabilitáciu do kúpe¾ného domu Ve¾ká Fatra, kde sme mali zabezpeèený Biely Bazén pre cvièenie vo vode (hydrokinezoterapiu) pod dozorom a predcvièovaním jednotlivých cvikov fyzioterapeutkami. Celé popoludnie potom bolo vyhradené pre skupinovú a individuálnu rehabilitáciu pre detí a dospelých, kde pod¾a postihnutia pohybového aparátu rehabilitovali s nami fyzioterapeutky SLK Turèianske Teplice  a naše fyzioterapeutky p. ¼ubica Rybáriková a O¾ga Oravcová. Všetkým im ïakujeme za osobitný prístup a profesionálnu prácu. Zároveò ïakujeme aj vedeniu kúpe¾ov za ich pochopenie a neocenite¾nú pomoc pri realizácií rehabilitácie v tomto kúpe¾nom dome.</w:t>
      </w:r>
    </w:p>
    <w:p>
      <w:pPr>
        <w:pStyle w:val="TextBody"/>
        <w:spacing w:before="40" w:after="0"/>
        <w:ind w:hanging="0"/>
        <w:rPr/>
      </w:pPr>
      <w:r>
        <w:rPr>
          <w:rFonts w:eastAsia="Arial" w:cs="Arial" w:ascii="Arial" w:hAnsi="Arial"/>
          <w:sz w:val="18"/>
          <w:szCs w:val="18"/>
        </w:rPr>
        <w:t xml:space="preserve">Hlavným poslaním všetkých doteraz uskutoènených táborov bolo a naïalej zostáva zlepšenie hybnosti a posilnenie svalstva všetkých úèastníkov tábora. Túto úlohu zabezpeèuje v prvom rade rehabilitácia (individuálny telocvik, skupinový telocvik, biely bazén), ale nielen ona. Je to aj pobyt vo vode, zvýšená športová aktivita ako aj výdatná celodenná aktivita detí. </w:t>
      </w:r>
      <w:r>
        <w:rPr>
          <w:rFonts w:eastAsia="Arial" w:cs="Arial" w:ascii="Arial" w:hAnsi="Arial"/>
          <w:color w:val="auto"/>
          <w:sz w:val="18"/>
          <w:szCs w:val="18"/>
        </w:rPr>
        <w:t xml:space="preserve">Zlepšením hybnosti kåbov našich detí predchádzame náhlym akútnym krvácavým príhodám . </w:t>
      </w:r>
    </w:p>
    <w:p>
      <w:pPr>
        <w:pStyle w:val="TextBody"/>
        <w:spacing w:before="60" w:after="0"/>
        <w:ind w:hanging="0"/>
        <w:rPr>
          <w:rFonts w:ascii="Arial" w:hAnsi="Arial" w:eastAsia="Arial" w:cs="Arial"/>
          <w:color w:val="auto"/>
          <w:sz w:val="18"/>
          <w:szCs w:val="18"/>
        </w:rPr>
      </w:pPr>
      <w:r>
        <w:rPr>
          <w:rFonts w:eastAsia="Arial" w:cs="Arial" w:ascii="Arial" w:hAnsi="Arial"/>
          <w:color w:val="auto"/>
          <w:sz w:val="18"/>
          <w:szCs w:val="18"/>
        </w:rPr>
        <w:t xml:space="preserve">Našou snahou bolo zintenzívni rehabilitáciu. Pod odborným doh¾adom boli úèastníci tohto pobytu rehabilitovaní intenzívne od rána do veèera, èo bolo aj našim hlavným zámerom a myslíme si, že sa nám to aj osvedèilo. </w:t>
      </w:r>
    </w:p>
    <w:p>
      <w:pPr>
        <w:pStyle w:val="TextBody"/>
        <w:spacing w:before="60" w:after="0"/>
        <w:ind w:hanging="0"/>
        <w:rPr>
          <w:rFonts w:ascii="Arial" w:hAnsi="Arial" w:eastAsia="Arial" w:cs="Arial"/>
          <w:color w:val="auto"/>
          <w:sz w:val="18"/>
          <w:szCs w:val="18"/>
        </w:rPr>
      </w:pPr>
      <w:r>
        <w:rPr>
          <w:rFonts w:eastAsia="Arial" w:cs="Arial" w:ascii="Arial" w:hAnsi="Arial"/>
          <w:color w:val="auto"/>
          <w:sz w:val="18"/>
          <w:szCs w:val="18"/>
        </w:rPr>
        <w:t xml:space="preserve">Èas medzi jednotlivými procedúrami využívali úèastníci tábora na prechádzky po meste, mestskom parku v blízkosti kúpe¾ov a tí ktorí neboli ešte nasýtení kúpaním, využili termálne kúpalisko v Parku až do veèere. Po doplnení energie veèerou odchádzali deti aj dospelí znova pláva a rehabilitova na veèerné kúpanie na termálne kúpalisko v Parku, kde sme mali vyhradený bazén len pre nás. Úèastníci využili vodnú rehabilitáciu vo ve¾kej miere, èo sa odrazilo aj na ich fyzickom fonde a zlepšenej pohyblivosti, èo sú hlavné ciele tohto tábora. Deti využívali aj športoviská v areáli študentského domova.  </w:t>
      </w:r>
    </w:p>
    <w:p>
      <w:pPr>
        <w:pStyle w:val="TextBody"/>
        <w:spacing w:before="6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oèas celého pobytu prebiehali rôzne športové a spoloèenské súaže, napr.: šach, stolný tenis, stolný hokej, volejbal, a pod. a tiež súaž v Play station 2. Zažili sme aj olympijský deò, v rámci ktorého sme súažili v disciplínach: hod do dia¾ky na cie¾ (nie živé terèe), hod na kôš, beh s vajcom (na tvrdo na lyžièke), jogurtová disciplína, kolky, a pod. </w:t>
      </w:r>
    </w:p>
    <w:p>
      <w:pPr>
        <w:pStyle w:val="TextBody"/>
        <w:spacing w:before="6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Úèastníci tábora absolvovali aj výlety: na Èiernohronskú železnicu, cestu vlakom do Banskej Bystrice cez 22 tunelov, návštevu múzea, návšteva bowlingu, kde si deti zahrali a nauèili sa základné pravidlá tejto hry. Navštívili kino, kde si pozreli film „Doba ¾adová: Príšery vypustené“ (niektoré deti by sa uživili aj v tomto filme!?).</w:t>
      </w:r>
    </w:p>
    <w:p>
      <w:pPr>
        <w:pStyle w:val="TextBody"/>
        <w:spacing w:before="12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eti v skupinách pracovali na návrhoch trièiek a vlajok pre SHZ. Tieto návrhy budú zapracované do výroby nových trièiek a vlajky pre SHZ. Najlepšie návrhy a vyhlásenie výsledkov jednotlivých súažných disciplín boli prezentované na závereènom veèierku v kine, kde boli odmenení všetci úèastníci tábora, kde nám zaspieval najmenší spevák tábora a pozreli sme si film Trója.</w:t>
      </w:r>
    </w:p>
    <w:p>
      <w:pPr>
        <w:pStyle w:val="TextBody"/>
        <w:spacing w:before="6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ospelí úèastníci pobytu absolvovali ve¾mi pouènú prednášku o hepatitíde od MUDr. Jarèušku z FNsP v Košiciach.</w:t>
      </w:r>
      <w:r>
        <w:rPr>
          <w:rFonts w:eastAsia="Arial" w:cs="Arial" w:ascii="Arial" w:hAnsi="Arial"/>
        </w:rPr>
        <w:t xml:space="preserve">   </w:t>
      </w:r>
    </w:p>
    <w:p>
      <w:pPr>
        <w:pStyle w:val="Heading1"/>
        <w:spacing w:before="40" w:after="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Poèas tábora nás poctili návštevou zástupcovia farmaceutických firiem dovážajúcich koncentráty koagulaèných faktorov, a to zástupcovia firiem Novo Nordisk A/S, Octapharma AG, Baxter AG a Grifols International. Posledne menované spoloènosti nám prispeli na konanie tábora aj koncentrátmi koagulaèných faktorov, a to Baxter AG vo výške 30.000 UI F VIII a Grifols International vo výške 20.000 UI F VIII a Octapharma AG 20.000 UI F VIII a 20.000 UI F IX. Navštívili nás tiež zástupcovia firiem Schering-Plough Central East AG a Hoffmann – La Roche Ltd. </w:t>
      </w:r>
    </w:p>
    <w:p>
      <w:pPr>
        <w:pStyle w:val="TextBody"/>
        <w:spacing w:before="60" w:after="0"/>
        <w:ind w:hanging="0"/>
        <w:rPr>
          <w:rFonts w:ascii="Arial" w:hAnsi="Arial" w:eastAsia="Arial" w:cs="Arial"/>
          <w:color w:val="auto"/>
          <w:sz w:val="18"/>
          <w:szCs w:val="18"/>
        </w:rPr>
      </w:pPr>
      <w:r>
        <w:rPr>
          <w:rFonts w:eastAsia="Arial" w:cs="Arial" w:ascii="Arial" w:hAnsi="Arial"/>
          <w:color w:val="auto"/>
          <w:sz w:val="18"/>
          <w:szCs w:val="18"/>
        </w:rPr>
        <w:t xml:space="preserve">A napokon nesmiem zabudnú na vzácnu návštevu, nášho èestného èlena, Michala Handzuša, z ktorého mali hlavne deti ve¾kú rados. Nielenže si s nim mohli zašportova, ale aj porozpráva sa o zážitkoch, dojmoch z uplynulej sezóny v NHL. A napokon navštívila nás aj </w:t>
      </w:r>
      <w:r>
        <w:rPr>
          <w:rFonts w:eastAsia="Arial" w:cs="Arial" w:ascii="Arial" w:hAnsi="Arial"/>
          <w:sz w:val="18"/>
          <w:szCs w:val="18"/>
        </w:rPr>
        <w:t>televízia Markíza, ktorá zachytila krásne okamihy z nášho tábora.</w:t>
      </w:r>
    </w:p>
    <w:p>
      <w:pPr>
        <w:pStyle w:val="TextBody"/>
        <w:spacing w:before="60" w:after="0"/>
        <w:ind w:hanging="0"/>
        <w:rPr>
          <w:rFonts w:ascii="Arial" w:hAnsi="Arial" w:eastAsia="Arial" w:cs="Arial"/>
          <w:color w:val="auto"/>
          <w:sz w:val="18"/>
          <w:szCs w:val="18"/>
        </w:rPr>
      </w:pPr>
      <w:r>
        <w:rPr>
          <w:rFonts w:eastAsia="Arial" w:cs="Arial" w:ascii="Arial" w:hAnsi="Arial"/>
          <w:color w:val="auto"/>
          <w:sz w:val="18"/>
          <w:szCs w:val="18"/>
        </w:rPr>
        <w:t>Chceme ešte raz srdeène poïakova všetkým vedúcim v tábore, zdravotnému personálu a každému, ktorý pomohli pri realizácií a riešení problémov poèas tohtoroèného tábora. Ïakujeme.</w:t>
      </w:r>
    </w:p>
    <w:p>
      <w:pPr>
        <w:pStyle w:val="TextBody"/>
        <w:spacing w:before="60" w:after="0"/>
        <w:ind w:hanging="0"/>
        <w:rPr>
          <w:rFonts w:ascii="Arial" w:hAnsi="Arial" w:eastAsia="Arial" w:cs="Arial"/>
          <w:color w:val="auto"/>
          <w:sz w:val="18"/>
          <w:szCs w:val="18"/>
        </w:rPr>
      </w:pPr>
      <w:r>
        <w:rPr>
          <w:rFonts w:eastAsia="Arial" w:cs="Arial" w:ascii="Arial" w:hAnsi="Arial"/>
          <w:color w:val="auto"/>
          <w:sz w:val="18"/>
          <w:szCs w:val="18"/>
        </w:rPr>
        <w:t xml:space="preserve">Sme ve¾mi potešení, že XIII. Rehabilitaèný tábor splnil svoje ciele v oblasti zdravotnej, rehabilitaènej, psychickej a v nemalej miere aj spoloèenskej. </w:t>
      </w:r>
    </w:p>
    <w:p>
      <w:pPr>
        <w:pStyle w:val="TextBody"/>
        <w:spacing w:before="6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ersonál tábora aj zdravotní pracovníci sa tešia na ïalší XIV. letný rehabilitaèný tábor pre deti. Nezabudnite si vypísa prihlášku, ale ju aj posla!</w:t>
      </w:r>
    </w:p>
    <w:p>
      <w:pPr>
        <w:pStyle w:val="TextBody"/>
        <w:spacing w:before="60" w:after="0"/>
        <w:ind w:hanging="0"/>
        <w:rPr>
          <w:rFonts w:ascii="Arial" w:hAnsi="Arial" w:eastAsia="Arial" w:cs="Arial"/>
          <w:color w:val="auto"/>
          <w:sz w:val="18"/>
          <w:szCs w:val="18"/>
        </w:rPr>
      </w:pPr>
      <w:r>
        <w:rPr>
          <w:rFonts w:eastAsia="Arial" w:cs="Arial" w:ascii="Arial" w:hAnsi="Arial"/>
          <w:color w:val="auto"/>
          <w:sz w:val="18"/>
          <w:szCs w:val="18"/>
        </w:rPr>
        <w:t>Všetkým úèastníkom prajeme ve¾a zdravia a o rok DOVIDENIA PRIATELIA!</w:t>
      </w:r>
    </w:p>
    <w:p>
      <w:pPr>
        <w:pStyle w:val="TextBody"/>
        <w:spacing w:before="60" w:after="0"/>
        <w:ind w:hanging="0"/>
        <w:jc w:val="right"/>
        <w:rPr>
          <w:rFonts w:ascii="Arial" w:hAnsi="Arial" w:eastAsia="Arial" w:cs="Arial"/>
          <w:b/>
          <w:b/>
          <w:bCs/>
          <w:color w:val="auto"/>
          <w:sz w:val="18"/>
          <w:szCs w:val="18"/>
        </w:rPr>
      </w:pPr>
      <w:r>
        <w:rPr>
          <w:rFonts w:eastAsia="Arial" w:cs="Arial" w:ascii="Arial" w:hAnsi="Arial"/>
          <w:b/>
          <w:bCs/>
          <w:color w:val="auto"/>
          <w:sz w:val="18"/>
          <w:szCs w:val="18"/>
        </w:rPr>
        <w:t>Ing. Jaroslav Janovec a Peter Monèek</w:t>
      </w:r>
    </w:p>
    <w:p>
      <w:pPr>
        <w:pStyle w:val="TextBody"/>
        <w:spacing w:before="40" w:after="0"/>
        <w:ind w:hanging="0"/>
        <w:jc w:val="right"/>
        <w:rPr>
          <w:rFonts w:ascii="Arial" w:hAnsi="Arial" w:eastAsia="Arial" w:cs="Arial"/>
          <w:b/>
          <w:b/>
          <w:bCs/>
          <w:color w:val="auto"/>
          <w:sz w:val="18"/>
          <w:szCs w:val="18"/>
        </w:rPr>
      </w:pPr>
      <w:r>
        <w:rPr>
          <w:rFonts w:eastAsia="Arial" w:cs="Arial" w:ascii="Arial" w:hAnsi="Arial"/>
          <w:b/>
          <w:bCs/>
          <w:color w:val="auto"/>
          <w:sz w:val="18"/>
          <w:szCs w:val="18"/>
        </w:rPr>
      </w:r>
    </w:p>
    <w:p>
      <w:pPr>
        <w:pStyle w:val="TextBody"/>
        <w:spacing w:before="40" w:after="0"/>
        <w:ind w:hanging="0"/>
        <w:rPr>
          <w:rFonts w:ascii="Arial" w:hAnsi="Arial" w:eastAsia="Arial" w:cs="Arial"/>
          <w:b/>
          <w:b/>
          <w:bCs/>
          <w:i/>
          <w:i/>
          <w:iCs/>
          <w:color w:val="auto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2"/>
          <w:szCs w:val="22"/>
        </w:rPr>
        <w:t>Ïakujeme sponzorom:</w:t>
      </w:r>
    </w:p>
    <w:p>
      <w:pPr>
        <w:pStyle w:val="Heading1"/>
        <w:spacing w:before="60" w:after="0"/>
        <w:jc w:val="both"/>
        <w:rPr/>
      </w:pPr>
      <w:r>
        <w:rPr>
          <w:b w:val="false"/>
          <w:bCs w:val="false"/>
          <w:sz w:val="18"/>
          <w:szCs w:val="18"/>
        </w:rPr>
        <w:t>Dovo¾te, aby sme sa na záver zhodnotenia XIII. Rehabilitaèného tábora pre detí a dospelých poïakovali sponzorom za ich finanèné a vecné príspevky alebo dary vo forme koncentrátov koagulaèných faktorov, bez ktorých by SHZ nemohlo úspešne realizova túto akciu. Ve¾ká vïaka patrí hlavne</w:t>
      </w:r>
      <w:r>
        <w:rPr/>
        <w:t xml:space="preserve"> </w:t>
      </w:r>
      <w:r>
        <w:rPr>
          <w:b w:val="false"/>
          <w:bCs w:val="false"/>
          <w:sz w:val="18"/>
          <w:szCs w:val="18"/>
        </w:rPr>
        <w:t>Ministerstvu práce sociálnych vecí a rodiny SR, firme Baxter AG, Grifols International S.A., Octapharma AG, Lekáreò Tilia s.r.o. z Tvrdošína, SLOVGLASS a.s. Poltár, Novo Nordisk A/S, GYRON – HYFA s.r.o. Banka pri Piešanoch, JUDr. Viera Kalinová – Notársky úrad Banská Bystrica, HOFFMANN – La Roche, Ltd. a Schering-Plough Central East AG. Ve¾ká vïaka za získanie uvedeného vecného sponzorstva patrí predsedovi SHZ, pani Masarikovej, Jánovi Jánošíkovi st., Martinovi Bírešovi, Petrovi Monèekovi, Anne Pisarèíkovej a Erike Klimekovej.</w:t>
      </w:r>
    </w:p>
    <w:p>
      <w:pPr>
        <w:pStyle w:val="Normal"/>
        <w:spacing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aktiež ve¾ká vïaka patrí mediálnym partnerom, ktorí informovali našu verejnos o tomto tábore, a to TV Markíza a rozhlasovej stanici Slovensko 1.</w:t>
      </w:r>
    </w:p>
    <w:p>
      <w:pPr>
        <w:pStyle w:val="WWBodyText214"/>
        <w:rPr>
          <w:color w:val="auto"/>
        </w:rPr>
      </w:pPr>
      <w:r>
        <w:rPr>
          <w:color w:val="auto"/>
        </w:rPr>
        <w:t>A nesmieme zabudnú ani na našich èlenov, ktorí nám znaènou mierou k tomuto úspechu prispeli: Ing. Janovec, J. Jánošík st., M. Bíreš, P. Bíreš, P. Monèek a mnoho iných.</w:t>
      </w:r>
    </w:p>
    <w:p>
      <w:pPr>
        <w:pStyle w:val="Normal"/>
        <w:spacing w:before="60" w:after="0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šte raz srdeèná vïaka!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b/>
          <w:b/>
          <w:bCs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shd w:fill="E5E5E5" w:val="clear"/>
        <w:spacing w:before="40" w:after="0"/>
        <w:jc w:val="center"/>
        <w:rPr>
          <w:rFonts w:ascii="Rossia;Symbol" w:hAnsi="Rossia;Symbol" w:eastAsia="Rossia;Symbol" w:cs="Rossia;Symbo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VII. REHABILITAÈNÝ TÁBOR NA BALATONE</w:t>
      </w:r>
    </w:p>
    <w:p>
      <w:pPr>
        <w:pStyle w:val="WWBodyText3"/>
        <w:spacing w:lineRule="auto" w:line="240" w:before="120" w:after="0"/>
        <w:rPr>
          <w:lang w:val="sk-SK"/>
        </w:rPr>
      </w:pPr>
      <w:r>
        <w:rPr>
          <w:lang w:val="sk-SK"/>
        </w:rPr>
        <w:t xml:space="preserve">Už siedmy raz sme zorganizovali pre deti s vrodeným krvácavým ochorením „Rehabilitaèný tábor na Balatone“. Tohto roku sa konal v termíne od 8. – 17. augusta 2004 a zúèastnilo sa ho 32 úèastníkov. Po prvýkrát sme cestovali „zberným“ autobusom trasou Košice – Zvolen – Bratislava – Balaton, takže deti mohli nastúpi èo najbližšie k svojmu bydlisku. Cesta prebehla bez komplikácií. </w:t>
      </w:r>
    </w:p>
    <w:p>
      <w:pPr>
        <w:pStyle w:val="WWBodyText3"/>
        <w:spacing w:lineRule="auto" w:line="240" w:before="40" w:after="0"/>
        <w:rPr>
          <w:lang w:val="sk-SK"/>
        </w:rPr>
      </w:pPr>
      <w:r>
        <w:rPr>
          <w:lang w:val="sk-SK"/>
        </w:rPr>
        <w:t xml:space="preserve">Ubytovaní sme boli už tradiène v hoteli na pobreží Balatonu. Strava bola zabezpeèená priamo v areáli nášho hotela trikrát denne, k dispozícii bola i druhá veèera. Poèas 10-dòového pobytu mali deti pestrý program. Užili si ve¾a slnka, vody a vodných športov a mali možnos previez sa na vodných bicykloch. </w:t>
      </w:r>
    </w:p>
    <w:p>
      <w:pPr>
        <w:pStyle w:val="Normal"/>
        <w:spacing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eïže areál tohto medzinárodného detského tábora poskytuje možnos bohatého kultúrneho a športového vyžitia, deti sa zúèastnili aj futbalových a volejbalových zápasov spolu so svojimi rovesníkmi z rôznych krajín. Zorganizovali sme i stolnotenisový turnaj, ktorý prebiehal poèas celého pobytu a víazi boli odmenení vecnými cenami. Deti sa mohli zahra bedminton, rôzne spoloèenské hry. K dispozícii bol rádiomagnetofón, zakúpený SHZ. Každý veèer sa konala celotáborová diskotéka, na ktorej sme sa pravidelne zúèastòovali a mohli sa bližšie zoznámi s úèastníkmi z iných krajín.</w:t>
      </w:r>
    </w:p>
    <w:p>
      <w:pPr>
        <w:pStyle w:val="Normal"/>
        <w:spacing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Tak, ako po minulé roky, aj tento rok sme absolvovali nieko¾ko výletov. Výhodou bolo, že autobus sme mali k dispozícii poèas celého pobytu v tábore. Jeden deò sme uskutoènili celodenný výlet na druhý breh Balatonu, kde sme sa preplavili loïou a prezreli sme si mesto Badacsony. Ïalší deò sme navštívili mesteèko Fonyód. Tu, na tradièných maïarských trhoch, si mohli deti nakúpi rôzne suveníry a darèeky pre svojich najbližších. Ku koncu pobytu sme boli v zábavnom parku v Balaton-Lelle, kde sa deti dosýta vyšantili na rôznych atrakciách. </w:t>
      </w:r>
    </w:p>
    <w:p>
      <w:pPr>
        <w:pStyle w:val="WWBodyText3"/>
        <w:spacing w:lineRule="auto" w:line="240" w:before="40" w:after="0"/>
        <w:rPr>
          <w:lang w:val="sk-SK"/>
        </w:rPr>
      </w:pPr>
      <w:r>
        <w:rPr>
          <w:lang w:val="sk-SK"/>
        </w:rPr>
        <w:t xml:space="preserve">Poèas rehabilitaèného tábora sa nevyskytli žiadne vážnejšie zdravotné komplikácie. Deti cvièili každý deò skupinovo, prípadne pod¾a potreby aj individuálne. Odborný zdravotný dozor zabezpeèovala MUDr. Iveta Furielová, ktorej patrí za príkladnú starostlivos úprimná vïaka. </w:t>
      </w:r>
    </w:p>
    <w:p>
      <w:pPr>
        <w:pStyle w:val="WWBodyText31"/>
        <w:spacing w:before="40" w:after="0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>Srdeène ïakujeme aj MUDr. Angelike Bátorovej, CSc., MUDr. Zuzane Hurtovej a sestrièke Márii Benkovej za prípravu dostatoèného množstva koncentrátov koagulaèných faktorov, iných liekov a zdravotného materiálu na celý pobyt na Balatone. Samozrejme, bezproblémový priebeh celého rehabilitaèného tábora bol možný aj vïaka osobnému nasadeniu a ochote vedúcich jednotlivých oddielov.</w:t>
      </w:r>
    </w:p>
    <w:p>
      <w:pPr>
        <w:pStyle w:val="WWBodyText31"/>
        <w:spacing w:before="40" w:after="0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>Cie¾om a poslaním „Rehabilitaèného tábora na Balatone“ bolo upevnenie zdravotného stavu detí, zlepšenie ich  fyzickej kondície a zaškolenie detských pacientov v správnej samoaplikácii koncentrátov koagulaèných faktorov. Pozitívom je aj integrácia detí s vrodeným krvácavým ochorením medzi nepostihnuté deti, nadviazanie kontaktu a kamarátskych vzahov s rovesníkmi z iných krajín Európy.</w:t>
      </w:r>
    </w:p>
    <w:p>
      <w:pPr>
        <w:pStyle w:val="WWBodyText31"/>
        <w:spacing w:before="40" w:after="0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>V organizovaní rehabilitaèných táborov pre deti by sme chceli pokraèova aj v budúcnosti. Dúfam, že sa nám podarí stretnú sa v ešte väèšom kolektíve, preto by som chcel vyzva všetkých rodièov detí s vrodeným krvácavým ochorením, aby nemali obavy a prihlásili svoje deti do tábora v zahranièí, z ktorého budú ma nezabudnute¾ný zážitok.</w:t>
      </w:r>
    </w:p>
    <w:p>
      <w:pPr>
        <w:pStyle w:val="Heading1"/>
        <w:spacing w:lineRule="atLeast" w:line="240" w:before="40" w:after="0"/>
        <w:jc w:val="right"/>
        <w:rPr>
          <w:sz w:val="18"/>
          <w:szCs w:val="18"/>
        </w:rPr>
      </w:pPr>
      <w:r>
        <w:rPr>
          <w:sz w:val="18"/>
          <w:szCs w:val="18"/>
        </w:rPr>
        <w:t>Ing. Daniel GROBARÈÍK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edúci VII. rehabilitaèného tábora na Balatone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hd w:fill="E5E5E5" w:val="clear"/>
        <w:spacing w:lineRule="atLeast" w:line="240" w:before="40" w:after="0"/>
        <w:jc w:val="center"/>
        <w:rPr>
          <w:rFonts w:ascii="Rossia;Symbol" w:hAnsi="Rossia;Symbol" w:eastAsia="Rossia;Symbol" w:cs="Rossia;Symbo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>VIII. ZAHRANIÈNÝ REHABILITAÈNÝ TÁBOR V ROKU 2005</w:t>
      </w:r>
    </w:p>
    <w:p>
      <w:pPr>
        <w:pStyle w:val="WWBodyText21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Po úspešných prvých siedmych roèníkoch tohoto tábora v Maïarsku, na Balatone, sa rozhodlo vedenie SHZ na základe uznesenia z Rozšíreného výboru SHZ pripravi zahranièný tábor aj v roku 2005, a to v Taliansku, príp. opä na Balatone v Maïarsku pre cca 30 detí.</w:t>
      </w:r>
    </w:p>
    <w:p>
      <w:pPr>
        <w:pStyle w:val="Normal"/>
        <w:spacing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vedený tábor sa uskutoèní pravdepodobne zaèiatkom júla 2005 a bude zabezpeèený tak ako všetky tábory SHZ na Slovensku personálom zo SHZ, lekárom – hematológom a rehabilitaèným pracovníkom zo Slovenskej republiky.</w:t>
      </w:r>
    </w:p>
    <w:p>
      <w:pPr>
        <w:pStyle w:val="WWBodyText3"/>
        <w:spacing w:lineRule="auto" w:line="240" w:before="40" w:after="0"/>
        <w:rPr>
          <w:lang w:val="sk-SK"/>
        </w:rPr>
      </w:pPr>
      <w:r>
        <w:rPr>
          <w:lang w:val="sk-SK"/>
        </w:rPr>
        <w:t>Úèastníci detského tábora budú ma stravu aj ubytovanie zdarma. Pri príchode si bude plati každý detský úèastník poplatok, ktorého výška sa urèí zaèiatkom roka 2005.</w:t>
      </w:r>
    </w:p>
    <w:p>
      <w:pPr>
        <w:pStyle w:val="Normal"/>
        <w:spacing w:before="40" w:after="0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Záujemcovia o tento pobyt sa môžu hlási do 30.5.2005 (najlepšie èím skôr) na adrese:</w:t>
      </w:r>
    </w:p>
    <w:p>
      <w:pPr>
        <w:pStyle w:val="WWBodyText21"/>
        <w:spacing w:lineRule="auto" w:line="240" w:before="40" w:after="0"/>
        <w:rPr>
          <w:sz w:val="18"/>
          <w:szCs w:val="18"/>
        </w:rPr>
      </w:pPr>
      <w:r>
        <w:rPr>
          <w:sz w:val="18"/>
          <w:szCs w:val="18"/>
        </w:rPr>
        <w:t>Ing. Jaroslav JANOVEC, Palárikova 34, 052 01 Spišská Nová Ves</w:t>
      </w:r>
    </w:p>
    <w:p>
      <w:pPr>
        <w:pStyle w:val="Normal"/>
        <w:spacing w:before="80" w:after="0"/>
        <w:jc w:val="both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Závereèné upozornenie:</w:t>
      </w:r>
    </w:p>
    <w:p>
      <w:pPr>
        <w:pStyle w:val="WWBodyText24"/>
        <w:rPr>
          <w:sz w:val="18"/>
          <w:szCs w:val="18"/>
        </w:rPr>
      </w:pPr>
      <w:r>
        <w:rPr>
          <w:sz w:val="18"/>
          <w:szCs w:val="18"/>
        </w:rPr>
        <w:t>Pri nahlasovaní na horeuvedenú akciu, uveïte prosím nasledovné údaje záujemcu: meno a priezvisko, rodné èíslo, èíslo cestovného pasu, typ a stupeò ochorenia, presnú adresu bydliska, èíslo telefónu domov, prípadne do zamestnania niektorého z rodièov.</w:t>
      </w:r>
    </w:p>
    <w:p>
      <w:pPr>
        <w:pStyle w:val="WWBodyText3"/>
        <w:spacing w:lineRule="auto" w:line="240" w:before="0" w:after="0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</w:r>
    </w:p>
    <w:p>
      <w:pPr>
        <w:pStyle w:val="Normal"/>
        <w:tabs>
          <w:tab w:val="clear" w:pos="709"/>
          <w:tab w:val="left" w:pos="1800" w:leader="none"/>
        </w:tabs>
        <w:ind w:left="1077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800" w:leader="none"/>
        </w:tabs>
        <w:ind w:left="1077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800" w:leader="none"/>
        </w:tabs>
        <w:ind w:left="1077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hd w:fill="E5E5E5" w:val="clear"/>
        <w:spacing w:lineRule="atLeast" w:line="240"/>
        <w:jc w:val="center"/>
        <w:rPr>
          <w:rFonts w:ascii="Rossia;Symbol" w:hAnsi="Rossia;Symbol" w:eastAsia="Rossia;Symbol" w:cs="Rossia;Symbo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sz w:val="30"/>
          <w:szCs w:val="30"/>
        </w:rPr>
        <w:t>V. POBYT PRE MALOLETÉ DETI S RODIÈOM V ROKU 2005</w:t>
      </w:r>
    </w:p>
    <w:p>
      <w:pPr>
        <w:pStyle w:val="WWBodyText21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Po ve¾kom záujme o prvé štyri roèníky pre našu najmenšiu skupinu èlenov – maloletých detí sme sa rozhodli, že zaèneme pripravova už piaty roèník na budúci rok – 2005.</w:t>
      </w:r>
    </w:p>
    <w:p>
      <w:pPr>
        <w:pStyle w:val="Normal"/>
        <w:spacing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vedený pobyt predpokladáme, že sa uskutoèní zaèiatkom mesiaca jún 2005.</w:t>
      </w:r>
    </w:p>
    <w:p>
      <w:pPr>
        <w:pStyle w:val="Normal"/>
        <w:spacing w:before="4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Poèas tohoto pobytu chceli by sme otvori priestor pre detí v predškolskom veku dosta sa medzi deti, ktoré majú podobné problémy a sú postihnuté vrodeným</w:t>
      </w:r>
      <w:r>
        <w:rPr>
          <w:rFonts w:eastAsia="Arial" w:cs="Arial" w:ascii="Arial" w:hAnsi="Arial"/>
          <w:color w:val="FF0000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krvácavým ochorením. Ale taktiež by sa vytvoril priestor pre rodièov dozvedie sa odpovede na mnohé nezodpovedané otázky z rozhovoru s lekárom o všetkom èo sa hemofílie týka, spôsobe života hemofilika, rizík, ale hlavne možnosti s cie¾om, aby sa diea riadne vyvíjalo, integrovalo medzi ostatné deti a žilo svoj plnohodnotný život.</w:t>
      </w:r>
    </w:p>
    <w:p>
      <w:pPr>
        <w:pStyle w:val="Normal"/>
        <w:spacing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ašou snahou je zabezpeèi rehabilitaèného pracovníka, od ktorého by sa rodièia spolu s demi mohli nauèi základné cvièebné jednotky, pomocou ktorých by rodièia podporovali fyzickú zdatnos svojich ratolestí, a tým aj predchádzali krvácavým príhodám.</w:t>
      </w:r>
    </w:p>
    <w:p>
      <w:pPr>
        <w:pStyle w:val="Normal"/>
        <w:spacing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eto sa obraciame na Vás všetkých, ktorí by ste mali záujem sa takéhoto pobytu zúèastni, aby ste sa prihlásili èo najskôr na adresu predsedu SHZ (najneskôr do 31.3.2005):</w:t>
      </w:r>
    </w:p>
    <w:p>
      <w:pPr>
        <w:pStyle w:val="WWBodyText21"/>
        <w:spacing w:lineRule="auto" w:line="240" w:before="40" w:after="0"/>
        <w:rPr>
          <w:sz w:val="18"/>
          <w:szCs w:val="18"/>
        </w:rPr>
      </w:pPr>
      <w:r>
        <w:rPr>
          <w:sz w:val="18"/>
          <w:szCs w:val="18"/>
        </w:rPr>
        <w:t>Ing. Jaroslav JANOVEC, Palárikova 34, 052 01 Spišská Nová Ves</w:t>
      </w:r>
    </w:p>
    <w:p>
      <w:pPr>
        <w:pStyle w:val="WWBodyText21"/>
        <w:spacing w:lineRule="auto" w:line="240" w:before="40" w:after="0"/>
        <w:rPr>
          <w:sz w:val="18"/>
          <w:szCs w:val="18"/>
        </w:rPr>
      </w:pPr>
      <w:r>
        <w:rPr>
          <w:sz w:val="18"/>
          <w:szCs w:val="18"/>
        </w:rPr>
        <w:t>Všetkým prihláseným záujemcom zašleme v dostatoènom predstihu bližšie informácie.</w:t>
      </w:r>
    </w:p>
    <w:p>
      <w:pPr>
        <w:pStyle w:val="Normal"/>
        <w:spacing w:before="80" w:after="0"/>
        <w:jc w:val="both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Závereèné upozornenie:</w:t>
      </w:r>
    </w:p>
    <w:p>
      <w:pPr>
        <w:pStyle w:val="WWBodyText24"/>
        <w:rPr>
          <w:sz w:val="18"/>
          <w:szCs w:val="18"/>
        </w:rPr>
      </w:pPr>
      <w:r>
        <w:rPr>
          <w:sz w:val="18"/>
          <w:szCs w:val="18"/>
        </w:rPr>
        <w:t>Pri nahlasovaní na horeuvedenú akciu, uveïte prosím nasledovné údaje rodièa a dieaa: meno a priezvisko, rodné èíslo, presnú adresu bydliska, typ a stupeò ochorenia, èíslo telefónu domov, prípadne do zamestnania niektorého z rodièov.</w:t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WWBodyText21"/>
        <w:spacing w:lineRule="auto" w:line="240" w:before="0" w:after="0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shd w:fill="E5E5E5" w:val="clear"/>
        <w:spacing w:lineRule="atLeast" w:line="240"/>
        <w:jc w:val="center"/>
        <w:rPr>
          <w:rFonts w:ascii="Rossia;Symbol" w:hAnsi="Rossia;Symbol" w:eastAsia="Rossia;Symbol" w:cs="Rossia;Symbo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30"/>
          <w:szCs w:val="30"/>
        </w:rPr>
        <w:t>III. JESENNÝ REKONDIÈNÝ POBYT PRE DOSPELÝCH HEMOFILIKOV</w:t>
      </w:r>
    </w:p>
    <w:p>
      <w:pPr>
        <w:pStyle w:val="TextBody"/>
        <w:spacing w:before="120" w:after="0"/>
        <w:ind w:hanging="0"/>
        <w:rPr>
          <w:rFonts w:ascii="Arial" w:hAnsi="Arial" w:eastAsia="Arial" w:cs="Arial"/>
          <w:color w:val="auto"/>
          <w:sz w:val="18"/>
          <w:szCs w:val="18"/>
        </w:rPr>
      </w:pPr>
      <w:r>
        <w:rPr>
          <w:rFonts w:eastAsia="Arial" w:cs="Arial" w:ascii="Arial" w:hAnsi="Arial"/>
          <w:color w:val="auto"/>
          <w:sz w:val="18"/>
          <w:szCs w:val="18"/>
        </w:rPr>
        <w:t>V dòoch 14. – 26.11.2004 sa uskutoènil v Turèianskych Tepliciach po tretí krát Jesenný rekondièný pobyt pre dospelých hemofilikov. Úèastníci pobytu boli ubytovaní v známom zariadení Štátnych lesov hotela Lesník. Termín bol stanovený na uvedené obdobie z dôvodu toho, že sme poèítali s tým, že ve¾kej èasti èlenov by to mohlo vyhovova z dôvodu ukonèenia jesenných prác v domácnosti a ešte dostatoèného èasu pred záverom roka a vianoènými sviatkami. Pobytu sa zúèastnilo 24 osôb. Niektorí úèastníci sa zúèastnili takéhoto pobytu po prvý krát.</w:t>
      </w:r>
    </w:p>
    <w:p>
      <w:pPr>
        <w:pStyle w:val="TextBody"/>
        <w:spacing w:before="40" w:after="0"/>
        <w:ind w:hanging="0"/>
        <w:rPr>
          <w:rFonts w:ascii="Arial" w:hAnsi="Arial" w:eastAsia="Arial" w:cs="Arial"/>
          <w:color w:val="auto"/>
          <w:sz w:val="18"/>
          <w:szCs w:val="18"/>
        </w:rPr>
      </w:pPr>
      <w:r>
        <w:rPr>
          <w:rFonts w:eastAsia="Arial" w:cs="Arial" w:ascii="Arial" w:hAnsi="Arial"/>
          <w:color w:val="auto"/>
          <w:sz w:val="18"/>
          <w:szCs w:val="18"/>
        </w:rPr>
        <w:t xml:space="preserve">Celý pobyt bol zameraný na intenzívnu rehabilitáciu. Úèastníci mali na základe svojich požiadaviek (ktoré nám zaslali vopred) a zdravotného stavu vybavené lieèebné procedúry v miestnych Slovenských lieèebných kúpe¾och (SLK). Program dòa bol podobný programom lieèiacich sa osôb v kúpe¾och, s výnimkou toho, že sme neboli ubytovaní v zariadeniach SLK, ale v inom zariadení. Povinnosou všetkých úèastníkov, „starých harcovníkov“ ale aj „nových zelenáèov“ bolo dodržiavanie stanovených èasov na procedúry. V priebehu vo¾ného èasu medzi procedúrami a v poobedòajších a veèerných hodinách bol vo¾ný program, poèas ktorého sa vytvárali skupinky, ktoré si rozhovormi odovzdávali svoje skúsenosti zo života, hrali karty, zaspievali si, zahrali na gitare a dokonca sa konal aj turnaj v stolnom tenise (na úplne novom stole s úplne novými raketami) a pod. </w:t>
      </w:r>
    </w:p>
    <w:p>
      <w:pPr>
        <w:pStyle w:val="TextBody"/>
        <w:spacing w:before="40" w:after="0"/>
        <w:ind w:hanging="0"/>
        <w:rPr>
          <w:rFonts w:ascii="Arial" w:hAnsi="Arial" w:eastAsia="Arial" w:cs="Arial"/>
          <w:color w:val="auto"/>
          <w:sz w:val="18"/>
          <w:szCs w:val="18"/>
        </w:rPr>
      </w:pPr>
      <w:r>
        <w:rPr>
          <w:rFonts w:eastAsia="Arial" w:cs="Arial" w:ascii="Arial" w:hAnsi="Arial"/>
          <w:color w:val="auto"/>
          <w:sz w:val="18"/>
          <w:szCs w:val="18"/>
        </w:rPr>
        <w:t>Ako doplnok rehabilitácie sa poèas všetkých dní, okrem soboty, konala „HKT“ (hydrokinezoterapia) - cvièenie v Bielom bazéne, a niektorí si tento pobyt doplnili aj o veèerné plávanie.</w:t>
      </w:r>
    </w:p>
    <w:p>
      <w:pPr>
        <w:pStyle w:val="TextBody"/>
        <w:spacing w:before="40" w:after="0"/>
        <w:ind w:hanging="0"/>
        <w:rPr>
          <w:rFonts w:ascii="Arial" w:hAnsi="Arial" w:eastAsia="Arial" w:cs="Arial"/>
          <w:color w:val="auto"/>
          <w:sz w:val="18"/>
          <w:szCs w:val="18"/>
        </w:rPr>
      </w:pPr>
      <w:r>
        <w:rPr>
          <w:rFonts w:eastAsia="Arial" w:cs="Arial" w:ascii="Arial" w:hAnsi="Arial"/>
          <w:color w:val="auto"/>
          <w:sz w:val="18"/>
          <w:szCs w:val="18"/>
        </w:rPr>
        <w:t>Myslím si, že tento pobyt splnil svoj úèel, t.j. posilni svalstvo a zlepši hybnos pohybového aparátu a bol ïalším spestrením pre èlenov SHZ. Prihlásili sa nám aj ïalší úèastníci, žia¾ kvôli zdravotným problémom a operáciám sa nám tesne pred konaním pobytu odhlásili. Vyšli sme v ústrety aj èlenom, ktorí sú v sociálnej núdzi a umožnili im pobyt aj s odpustením úèastníckeho poplatku.</w:t>
      </w:r>
    </w:p>
    <w:p>
      <w:pPr>
        <w:pStyle w:val="TextBody"/>
        <w:spacing w:before="40" w:after="0"/>
        <w:ind w:hanging="0"/>
        <w:rPr>
          <w:rFonts w:ascii="Arial" w:hAnsi="Arial" w:eastAsia="Arial" w:cs="Arial"/>
          <w:color w:val="auto"/>
          <w:sz w:val="18"/>
          <w:szCs w:val="18"/>
        </w:rPr>
      </w:pPr>
      <w:r>
        <w:rPr>
          <w:rFonts w:eastAsia="Arial" w:cs="Arial" w:ascii="Arial" w:hAnsi="Arial"/>
          <w:color w:val="auto"/>
          <w:sz w:val="18"/>
          <w:szCs w:val="18"/>
        </w:rPr>
        <w:t>Dovo¾te, aby som sa poïakoval všetkým, ktorí mi pomohli pri realizácií nášho tábora. Na príprave tábora sa podie¾ali: MUDr. Bátorová, CSc., p. M. Benková, A. Kostúr a mnoho ïalších. Zároveò ïakujem aj vedeniu kúpe¾ov a ich zamestnancom za ich pochopenie a neocenite¾nú pomoc pri realizácií rehabilitácie v SLK, za ich osobitný prístup a profesionálnu prácu. Nesmiem zabudnú ani na personál hotela Lesník, ktorý nám vychádzal vždy v ústrety. A samozrejme na záver chcem sa ve¾mi pekne poïakova všetkým úèastníkom za príkladnú disciplínu a rešpektovanie všetkých pokynov vedúceho pobytu.</w:t>
      </w:r>
    </w:p>
    <w:p>
      <w:pPr>
        <w:pStyle w:val="TextBody"/>
        <w:spacing w:before="60" w:after="0"/>
        <w:ind w:hanging="0"/>
        <w:jc w:val="right"/>
        <w:rPr>
          <w:rFonts w:ascii="Arial" w:hAnsi="Arial" w:eastAsia="Arial" w:cs="Arial"/>
          <w:b/>
          <w:b/>
          <w:bCs/>
          <w:color w:val="auto"/>
          <w:sz w:val="18"/>
          <w:szCs w:val="18"/>
        </w:rPr>
      </w:pPr>
      <w:r>
        <w:rPr>
          <w:rFonts w:eastAsia="Arial" w:cs="Arial" w:ascii="Arial" w:hAnsi="Arial"/>
          <w:b/>
          <w:bCs/>
          <w:color w:val="auto"/>
          <w:sz w:val="18"/>
          <w:szCs w:val="18"/>
        </w:rPr>
        <w:t>Ing. Jaroslav Janovec</w:t>
      </w:r>
    </w:p>
    <w:p>
      <w:pPr>
        <w:pStyle w:val="TextBody"/>
        <w:spacing w:before="40" w:after="0"/>
        <w:ind w:hanging="0"/>
        <w:jc w:val="right"/>
        <w:rPr>
          <w:rFonts w:ascii="Arial" w:hAnsi="Arial" w:eastAsia="Arial" w:cs="Arial"/>
          <w:color w:val="auto"/>
          <w:sz w:val="18"/>
          <w:szCs w:val="18"/>
        </w:rPr>
      </w:pPr>
      <w:r>
        <w:rPr>
          <w:rFonts w:eastAsia="Arial" w:cs="Arial" w:ascii="Arial" w:hAnsi="Arial"/>
          <w:color w:val="auto"/>
          <w:sz w:val="18"/>
          <w:szCs w:val="18"/>
        </w:rPr>
        <w:t>vedúci III. Jesenného rekondièného pobytu</w:t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shd w:fill="E5E5E5" w:val="clear"/>
        <w:spacing w:lineRule="atLeast" w:line="240"/>
        <w:jc w:val="center"/>
        <w:rPr>
          <w:rFonts w:ascii="Rossia;Symbol" w:hAnsi="Rossia;Symbol" w:eastAsia="Rossia;Symbol" w:cs="Rossia;Symbo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30"/>
          <w:szCs w:val="30"/>
        </w:rPr>
        <w:t>V. HEMOFILICKÝ PLES</w:t>
      </w:r>
    </w:p>
    <w:p>
      <w:pPr>
        <w:pStyle w:val="Normal"/>
        <w:spacing w:before="240" w:after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Vážení priatelia. </w:t>
      </w:r>
    </w:p>
    <w:p>
      <w:pPr>
        <w:pStyle w:val="WWBodyText21"/>
        <w:tabs>
          <w:tab w:val="clear" w:pos="709"/>
          <w:tab w:val="left" w:pos="6946" w:leader="none"/>
        </w:tabs>
        <w:spacing w:lineRule="auto" w:line="240"/>
        <w:ind w:right="2494" w:hanging="0"/>
        <w:rPr/>
      </w:pPr>
      <w:r>
        <w:rPr>
          <w:lang w:val="en-US"/>
        </w:rPr>
        <w:drawing>
          <wp:inline distT="0" distB="0" distL="0" distR="0">
            <wp:extent cx="1213485" cy="154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4704080</wp:posOffset>
                </wp:positionH>
                <wp:positionV relativeFrom="paragraph">
                  <wp:posOffset>6985</wp:posOffset>
                </wp:positionV>
                <wp:extent cx="1406525" cy="164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0" cy="16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70.4pt;margin-top:0.55pt;width:110.7pt;height:129.3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Dovo¾te mi, v mene Organizaèného výboru V. plesu Slovenského hemofilického združenia srdeène Vás pozva na tento ples.</w:t>
      </w:r>
    </w:p>
    <w:p>
      <w:pPr>
        <w:pStyle w:val="Normal"/>
        <w:spacing w:before="40" w:after="0"/>
        <w:ind w:right="2494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a základe úspechov prvých štyroch roèníkov sme sa rozhodli zorganizova ïalší roèník. Hlavnými cie¾mi plesu 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40" w:after="0"/>
        <w:ind w:left="717" w:right="2494" w:hanging="71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iate¾ské stretnutie èlenov Slovenského hemofilického združenia v nepracovnej atmosfér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717" w:right="2494" w:hanging="71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oïakovanie všetkým èlenom za ich prácu a priazeò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717" w:hanging="717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oïakovanie všetkým sponzorom a sympatizantom nášho združenia. </w:t>
      </w:r>
    </w:p>
    <w:p>
      <w:pPr>
        <w:pStyle w:val="WWBodyText3"/>
        <w:spacing w:lineRule="auto" w:line="240" w:before="40" w:after="0"/>
        <w:rPr>
          <w:lang w:val="sk-SK"/>
        </w:rPr>
      </w:pPr>
      <w:r>
        <w:rPr>
          <w:lang w:val="sk-SK"/>
        </w:rPr>
      </w:r>
    </w:p>
    <w:p>
      <w:pPr>
        <w:pStyle w:val="WWBodyText22"/>
        <w:spacing w:before="40" w:after="0"/>
        <w:ind w:right="255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. hemofilický ples Slovenského hemofilického združenia, sa uskutoèní dòa 12. februára 2005 so zaèiatkom o 18.00 hodine v hoteli Lesník v Turèianskych Tepliciach.</w:t>
      </w:r>
    </w:p>
    <w:p>
      <w:pPr>
        <w:pStyle w:val="Normal"/>
        <w:tabs>
          <w:tab w:val="clear" w:pos="709"/>
          <w:tab w:val="left" w:pos="1701" w:leader="none"/>
        </w:tabs>
        <w:spacing w:before="40" w:after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Program plesu: </w:t>
        <w:tab/>
      </w:r>
      <w:r>
        <w:rPr>
          <w:rFonts w:eastAsia="Arial" w:cs="Arial" w:ascii="Arial" w:hAnsi="Arial"/>
          <w:sz w:val="18"/>
          <w:szCs w:val="18"/>
        </w:rPr>
        <w:t xml:space="preserve">18,00 hod. – Otvorenie plesu </w:t>
      </w:r>
    </w:p>
    <w:p>
      <w:pPr>
        <w:pStyle w:val="Normal"/>
        <w:spacing w:before="40" w:after="0"/>
        <w:ind w:left="170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9,00 hod. – veèera</w:t>
      </w:r>
    </w:p>
    <w:p>
      <w:pPr>
        <w:pStyle w:val="Normal"/>
        <w:spacing w:before="40" w:after="0"/>
        <w:ind w:left="170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20,00 hod. – kultúrny program a zábava</w:t>
      </w:r>
    </w:p>
    <w:p>
      <w:pPr>
        <w:pStyle w:val="Normal"/>
        <w:spacing w:before="40" w:after="0"/>
        <w:ind w:left="170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22,30 hod. – druhé jedlo</w:t>
        <w:tab/>
        <w:tab/>
      </w:r>
    </w:p>
    <w:p>
      <w:pPr>
        <w:pStyle w:val="Normal"/>
        <w:spacing w:before="40" w:after="0"/>
        <w:ind w:left="170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23,00 hod. – zábava</w:t>
      </w:r>
    </w:p>
    <w:p>
      <w:pPr>
        <w:pStyle w:val="Normal"/>
        <w:spacing w:before="40" w:after="0"/>
        <w:ind w:left="170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24,00 hod. – tombola</w:t>
      </w:r>
    </w:p>
    <w:p>
      <w:pPr>
        <w:pStyle w:val="Normal"/>
        <w:spacing w:before="40" w:after="0"/>
        <w:ind w:left="170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01,00 hod. – zábava </w:t>
      </w:r>
    </w:p>
    <w:p>
      <w:pPr>
        <w:pStyle w:val="Normal"/>
        <w:spacing w:before="40" w:after="0"/>
        <w:ind w:left="170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02,00 hod. – obèerstvenie a zábava</w:t>
      </w:r>
    </w:p>
    <w:p>
      <w:pPr>
        <w:pStyle w:val="Normal"/>
        <w:spacing w:before="40" w:after="0"/>
        <w:ind w:left="170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05,00 hod. – ukonèenie plesu</w:t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ind w:left="3402" w:hanging="3402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Poplatok za ples na osobu:  </w:t>
      </w:r>
    </w:p>
    <w:p>
      <w:pPr>
        <w:pStyle w:val="Normal"/>
        <w:tabs>
          <w:tab w:val="clear" w:pos="709"/>
          <w:tab w:val="left" w:pos="3402" w:leader="none"/>
        </w:tabs>
        <w:spacing w:before="40" w:after="0"/>
        <w:ind w:left="3402" w:hanging="3402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>300,- Sk</w:t>
      </w:r>
      <w:r>
        <w:rPr>
          <w:rFonts w:eastAsia="Arial" w:cs="Arial" w:ascii="Arial" w:hAnsi="Arial"/>
          <w:sz w:val="18"/>
          <w:szCs w:val="18"/>
        </w:rPr>
        <w:t xml:space="preserve"> – pre èlena SHZ a jeho partnera – v cene je zahrnuté aj ubytovanie</w:t>
      </w:r>
    </w:p>
    <w:p>
      <w:pPr>
        <w:pStyle w:val="Normal"/>
        <w:tabs>
          <w:tab w:val="clear" w:pos="709"/>
          <w:tab w:val="left" w:pos="3402" w:leader="none"/>
        </w:tabs>
        <w:spacing w:before="40" w:after="0"/>
        <w:ind w:left="3402" w:hanging="3402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>600,- Sk</w:t>
      </w:r>
      <w:r>
        <w:rPr>
          <w:rFonts w:eastAsia="Arial" w:cs="Arial" w:ascii="Arial" w:hAnsi="Arial"/>
          <w:sz w:val="18"/>
          <w:szCs w:val="18"/>
        </w:rPr>
        <w:t xml:space="preserve"> – pre ostatných úèastníkov – ubytovanie nezabezpeèujeme</w:t>
      </w:r>
    </w:p>
    <w:p>
      <w:pPr>
        <w:pStyle w:val="Normal"/>
        <w:tabs>
          <w:tab w:val="clear" w:pos="709"/>
          <w:tab w:val="left" w:pos="1843" w:leader="none"/>
        </w:tabs>
        <w:spacing w:before="120" w:after="0"/>
        <w:ind w:left="1843" w:hanging="1843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V cene je zahrnuté: </w:t>
        <w:tab/>
      </w:r>
      <w:r>
        <w:rPr>
          <w:rFonts w:eastAsia="Arial" w:cs="Arial" w:ascii="Arial" w:hAnsi="Arial"/>
          <w:sz w:val="18"/>
          <w:szCs w:val="18"/>
        </w:rPr>
        <w:t>Aperitív, predjedlo, polievka, 1. hlavné jedlo, 2. hlavné jedlo, 2x káva, zákusky, 1/2 l vína, slané.</w:t>
      </w:r>
    </w:p>
    <w:p>
      <w:pPr>
        <w:pStyle w:val="WWBodyText21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o tanca bude hra ¾udová hudba a disco produkcia.</w:t>
      </w:r>
    </w:p>
    <w:p>
      <w:pPr>
        <w:pStyle w:val="WWBodyText22"/>
        <w:spacing w:before="120" w:after="0"/>
        <w:ind w:hanging="0"/>
        <w:jc w:val="both"/>
        <w:rPr>
          <w:rFonts w:ascii="Arial" w:hAnsi="Arial" w:eastAsia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edúcim celej akcie je Martin Bíreš</w:t>
      </w:r>
    </w:p>
    <w:p>
      <w:pPr>
        <w:pStyle w:val="WWBodyText22"/>
        <w:spacing w:before="120" w:after="0"/>
        <w:ind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ko môžete získa pozvánku na tento ples?</w:t>
      </w:r>
    </w:p>
    <w:p>
      <w:pPr>
        <w:pStyle w:val="WWBodyText22"/>
        <w:spacing w:before="40" w:after="0"/>
        <w:ind w:hanging="0"/>
        <w:jc w:val="both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Záujemcovia o úèas na V. plese Slovenského hemofilického združenia zašlú návratku, ktorá je prílohou tohto pozvania na adresu predsedu SHZ do </w:t>
      </w:r>
      <w:r>
        <w:rPr>
          <w:rFonts w:eastAsia="Arial" w:cs="Arial" w:ascii="Arial" w:hAnsi="Arial"/>
          <w:sz w:val="18"/>
          <w:szCs w:val="18"/>
          <w:u w:val="single"/>
        </w:rPr>
        <w:t>21.1.2005</w:t>
      </w:r>
      <w:r>
        <w:rPr>
          <w:rFonts w:eastAsia="Arial" w:cs="Arial" w:ascii="Arial" w:hAnsi="Arial"/>
          <w:b w:val="false"/>
          <w:bCs w:val="false"/>
          <w:sz w:val="18"/>
          <w:szCs w:val="18"/>
        </w:rPr>
        <w:t>. Keïže, kapacita úèastníkov je limitovaná na poèet 80 osôb, postupne ako budú chodi návratky, Vám budú zaslané poštové poukážky na zaplatenie poplatku za ples a po uhradení poštovej poukážky Vám budú zaslané pozvánky na V. ples Slovenského hemofilického združenia, ktoré budú pri vstupe na ples plati ako vstupenky.</w:t>
      </w:r>
    </w:p>
    <w:p>
      <w:pPr>
        <w:pStyle w:val="WWBodyText22"/>
        <w:spacing w:before="40" w:after="0"/>
        <w:ind w:hanging="0"/>
        <w:jc w:val="both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Ešte raz upozoròujem, že pozvánky sa budú rozde¾ova pod¾a poradia ako budú uhradené poštové poukážky a tak </w:t>
      </w:r>
      <w:r>
        <w:rPr>
          <w:rFonts w:eastAsia="Arial" w:cs="Arial" w:ascii="Arial" w:hAnsi="Arial"/>
          <w:sz w:val="18"/>
          <w:szCs w:val="18"/>
        </w:rPr>
        <w:t>neváhajte a èím skôr zašlite návratky!</w:t>
      </w: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Je možné, že z kapacitných dôvodov nebudeme môc uspokoji všetkých záujemcov!</w:t>
      </w:r>
    </w:p>
    <w:p>
      <w:pPr>
        <w:pStyle w:val="WWBodyText22"/>
        <w:spacing w:before="120" w:after="0"/>
        <w:ind w:hanging="0"/>
        <w:jc w:val="both"/>
        <w:rPr>
          <w:rFonts w:ascii="Arial" w:hAnsi="Arial" w:eastAsia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>Na stretnutie s Vami sa srdeène teší Organizaèný výbor plesu.</w:t>
      </w:r>
    </w:p>
    <w:p>
      <w:pPr>
        <w:pStyle w:val="WWBodyText22"/>
        <w:ind w:hanging="0"/>
        <w:rPr>
          <w:rFonts w:ascii="Arial" w:hAnsi="Arial" w:eastAsia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</w:r>
    </w:p>
    <w:p>
      <w:pPr>
        <w:pStyle w:val="WWBodyText22"/>
        <w:ind w:hanging="0"/>
        <w:rPr>
          <w:rFonts w:ascii="Arial" w:hAnsi="Arial" w:eastAsia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</w:r>
    </w:p>
    <w:p>
      <w:pPr>
        <w:pStyle w:val="WWBodyText22"/>
        <w:tabs>
          <w:tab w:val="clear" w:pos="709"/>
          <w:tab w:val="left" w:pos="1134" w:leader="none"/>
        </w:tabs>
        <w:ind w:left="1134" w:hanging="1134"/>
        <w:rPr>
          <w:rFonts w:ascii="Arial" w:hAnsi="Arial" w:eastAsia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u w:val="single"/>
        </w:rPr>
        <w:t>Poznámka:</w:t>
      </w: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</w:t>
        <w:tab/>
        <w:t xml:space="preserve">Návratku na prihlásenie sa k úèasti na ples nájdete v zadnej èasti tohoto èísla Hemofilického spravodajcu na str. </w:t>
      </w:r>
      <w:r>
        <w:rPr>
          <w:rFonts w:eastAsia="Arial" w:cs="Arial" w:ascii="Arial" w:hAnsi="Arial"/>
          <w:sz w:val="18"/>
          <w:szCs w:val="18"/>
        </w:rPr>
        <w:t>20.</w:t>
      </w:r>
    </w:p>
    <w:p>
      <w:pPr>
        <w:pStyle w:val="WWBodyText22"/>
        <w:ind w:hanging="0"/>
        <w:jc w:val="both"/>
        <w:rPr>
          <w:rFonts w:ascii="Arial" w:hAnsi="Arial" w:eastAsia="Arial" w:cs="Arial"/>
          <w:b w:val="false"/>
          <w:b w:val="false"/>
          <w:bCs w:val="false"/>
          <w:color w:val="FF0000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FF0000"/>
          <w:sz w:val="18"/>
          <w:szCs w:val="18"/>
        </w:rPr>
      </w:r>
    </w:p>
    <w:p>
      <w:pPr>
        <w:pStyle w:val="WWBodyText22"/>
        <w:ind w:hanging="0"/>
        <w:jc w:val="both"/>
        <w:rPr>
          <w:rFonts w:ascii="Arial" w:hAnsi="Arial" w:eastAsia="Arial" w:cs="Arial"/>
          <w:b w:val="false"/>
          <w:b w:val="false"/>
          <w:bCs w:val="false"/>
          <w:color w:val="FF0000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FF0000"/>
          <w:sz w:val="18"/>
          <w:szCs w:val="18"/>
        </w:rPr>
      </w:r>
    </w:p>
    <w:p>
      <w:pPr>
        <w:pStyle w:val="WWBodyText22"/>
        <w:ind w:hanging="0"/>
        <w:jc w:val="both"/>
        <w:rPr>
          <w:rFonts w:ascii="Arial" w:hAnsi="Arial" w:eastAsia="Arial" w:cs="Arial"/>
          <w:b w:val="false"/>
          <w:b w:val="false"/>
          <w:bCs w:val="false"/>
          <w:color w:val="FF0000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FF0000"/>
          <w:sz w:val="18"/>
          <w:szCs w:val="18"/>
        </w:rPr>
      </w:r>
    </w:p>
    <w:p>
      <w:pPr>
        <w:pStyle w:val="WWBodyText22"/>
        <w:ind w:hanging="0"/>
        <w:jc w:val="both"/>
        <w:rPr>
          <w:rFonts w:ascii="Arial" w:hAnsi="Arial" w:eastAsia="Arial" w:cs="Arial"/>
          <w:b w:val="false"/>
          <w:b w:val="false"/>
          <w:bCs w:val="false"/>
          <w:color w:val="FF0000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FF0000"/>
          <w:sz w:val="18"/>
          <w:szCs w:val="18"/>
        </w:rPr>
      </w:r>
    </w:p>
    <w:p>
      <w:pPr>
        <w:pStyle w:val="WWBodyText22"/>
        <w:ind w:hanging="0"/>
        <w:jc w:val="both"/>
        <w:rPr>
          <w:rFonts w:ascii="Arial" w:hAnsi="Arial" w:eastAsia="Arial" w:cs="Arial"/>
          <w:b w:val="false"/>
          <w:b w:val="false"/>
          <w:bCs w:val="false"/>
          <w:color w:val="FF0000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FF0000"/>
          <w:sz w:val="18"/>
          <w:szCs w:val="18"/>
        </w:rPr>
      </w:r>
    </w:p>
    <w:p>
      <w:pPr>
        <w:pStyle w:val="Normal"/>
        <w:shd w:fill="E5E5E5" w:val="clear"/>
        <w:spacing w:lineRule="atLeast" w:line="240"/>
        <w:jc w:val="center"/>
        <w:rPr>
          <w:rFonts w:ascii="Rossia;Symbol" w:hAnsi="Rossia;Symbol" w:eastAsia="Rossia;Symbol" w:cs="Rossia;Symbo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PRÁVA O ÈINNOSTI SHZ V ROKOCH 2000-2004</w:t>
      </w:r>
    </w:p>
    <w:p>
      <w:pPr>
        <w:pStyle w:val="WWBodyText212"/>
        <w:spacing w:before="12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V júli 2004 konèí štvorroèné obdobie èinnosti súèasného zloženia orgánov Slovenského hemofilického združenia. Preto nám prináleží zhodnoti prácu a výsledky našej organizácie za uvedené obdobie.</w:t>
      </w:r>
    </w:p>
    <w:p>
      <w:pPr>
        <w:pStyle w:val="WWBodyText21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Roky èinnosti v rokoch 2000 – 2004 boli rokmi viacmenej ažkej a nároènej práce pri napåòaní cie¾ov a poslania SHZ. V uvedenom období bolo našim hlavným a prioritným cie¾om, tak ako od vzniku našej organizácie, zabezpeèenie dostatoènej, kvalitnej a hlavne bezpeènej lieèby chorôb s vrodeným krvácavým ochorením koncentrátmi koagulaèných faktorov. Náš cie¾ sa nám za pomoci Národného hemofilického centra v Bratislave a Všeobecnej zdravotnej poisovne podarilo splni. Monitorovanie a doh¾ad nad bezpeènosou lieèby zostáva naïalej medzi hlavnými smermi a poslaním SHZ za spolupráce so Svetovou hemofilickou federáciou.</w:t>
      </w:r>
    </w:p>
    <w:p>
      <w:pPr>
        <w:pStyle w:val="WWBodyText21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V uvedenom období sa celková èinnos SHZ kvalitatívne zlepšila, ale aj kvantitatívne rozšírila. Pracovali sme pod¾a našich platných Stanov a interných predpisov. Jednotlivé orgány SHZ sa riadili týmito normami poèas celého funkèného obdobia.</w:t>
      </w:r>
    </w:p>
    <w:p>
      <w:pPr>
        <w:pStyle w:val="WWBodyText21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V priebehu funkèného obdobia bola kolísavos poètu èlenov SHZ a poèet èlenov sa pohyboval okolo 340 èlenov.</w:t>
      </w:r>
    </w:p>
    <w:p>
      <w:pPr>
        <w:pStyle w:val="WWBodyText21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V jednotlivých orgánoch nastala hlavne kvalitatívna zmena, keï do práce sa aktívne zapojili ïalší èlenovia SHZ. Republikový výbor SHZ (ïalej RepV SHZ) pracoval v nasledovnom zložení: Ing. J. Janovec – predseda, Mgr. R. Letko – podpredseda, P. Bíreš – tajomník a èlenovia Ing. V. Minèev a M. Trebichalský. Celkovo možno hodnoti èinnos jednotlivých èlenov RepV SHZ ako ve¾mi prospešnú, na ktorej sa podie¾ali jednotliví èlenovia viac alebo menej. V priebehu obdobia bola efektívna informovanos jednotlivých èlenov zabezpeèená prostredníctvom mesaèného zasielania „Informácie predsedu“.</w:t>
      </w:r>
    </w:p>
    <w:p>
      <w:pPr>
        <w:pStyle w:val="WWBodyText21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Èinnos Rozšíreného výboru SHZ (ïalej RV SHZ) môžeme vzh¾adom na predchádzajúce obdobie hodnoti ve¾mi pozitívne, keï do èinnosti SHZ sa aktívne zapojili ïalší èlenovia a boli nápomocní èlenom RepV SHZ. Žia¾ musíme konštatova, že aj naïalej bolo dos èlenov RV SHZ, ktorí boli ve¾mi pasívni a poniektorí sa na èinnosti RV SHZ nepodie¾ali vôbec, nezúèastnili sa ani raz alebo len raz alebo dvakrát zasadnutí RV SHZ za funkèné obdobie. Pritom je potrebné pripomenú, že pri vo¾bách do orgánov je nutné zváži koho si èlenovia SHZ volia ako svojich zástupcov za jednotlivé podskupiny do orgánov RV SHZ. A už zvolení zástupcovia si musia uvedomi, že od èlenov SHZ dostali dôveru, aby ich záujmy presadzovali pri èinnosti SHZ a boli funkcionárom SHZ nápomocní. V uvedenom období boli zriadené podporné komisie SHZ na pomoc èinnosti SHZ z èlenov RV SHZ, avšak ich èinnos bola ve¾mi malá, niekedy až žiadna.</w:t>
      </w:r>
    </w:p>
    <w:p>
      <w:pPr>
        <w:pStyle w:val="WWBodyText21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V uvedenom období nastal kvalitatívny obrat a skvalitnenie spolupráce s partnerskými organizáciami na Slovensku a so štátnymi inštitúciami. Ve¾mi dobrá spolupráca bola so Slovenskou humanitnou radou (SHR), kde už tretie volebné obdobie je viceprezidentom a èlenom predsedníctva tejto organizácie náš èlen Doc. MUDr. J. Hinšt, CSc. Druhé volebné obdobie je èlenom grantovej komisie SHR predseda SHZ Ing. J. Janovec. Spoluprácu a presadzovanie záujmov našej organizácie v SHR môžeme vysoko hodnoti. SHZ sa aktívne podie¾alo na èinnosti SHR. Za posledné štyri roky sa kvalitatívne prehåbila spolupráca so štátnymi inštitúciami, a to hlavne s Ministerstvom zdravotníctva SR a Ministerstvom práce, sociálnych vecí a rodiny SR. Naša organizácia je ïalej èlenom Asociácie na ochranu práv pacientov SR a v roku 2004 sa stala èlenom Národnej rady obèanov so zdravotným postihnutím v SR, kde nás zastupuje Ing. J. Janovec, a èlenom Asociácie zamestnávate¾ov obèanov so zdravotným postihnutím v SR, kde nás zastupuje Ing. V. Minèev.</w:t>
      </w:r>
    </w:p>
    <w:p>
      <w:pPr>
        <w:pStyle w:val="WWBodyText21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V priebehu hodnotiaceho obdobia SHZ zintenzívnilo svoju èinnos aj na poli medzinárodnom. Aktívne sme sa zapájali do èinnosti Svetovej hemofilickej federácie (World Federation of Hemophilia - WFH) a Európskeho hemofilického konzorcia (European Haemophilia Consortium - EHC), ktorých sme èlenmi. Ïalej sme aktívne spolupracovali s partnerskými hemofilickými organizáciami Èiech, Maïarska a Ruskej federácie. Vyvrcholením našich medzinárodných aktivít bola kandidatúra SHZ na usporiadanie konferencie EHC na Slovensku na XV. výroènej konferencii EHC v Rige, v roku 2002. Naša kandidatúra bola úspešná a v dòoch 25.-27.6.2004 sme boli organizátorom XVII. výroènej konferencie Európskeho hemofilického konzorcia v Bratislave, hoteli Danube. Organizácia a priebeh konferencie bol ve¾mi úspešný a bez ve¾kých problémov. Z odozvy od úèastníkov môžeme konštatova, že táto konferencia mala ve¾kú odozvu a úspech. Úèastníci ju hodnotili programom ako najlepšiu za posledných 10 rokov a úroveò konferencie prerástla úroveò európskej konferencie a dosahovala úroveò svetového rámca. Touto konferenciou sme si upevnili a zve¾adili svoje meno a renomé na medzinárodnej úrovni.</w:t>
      </w:r>
    </w:p>
    <w:p>
      <w:pPr>
        <w:pStyle w:val="WWBodyText21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V hodnotenom období SHZ pokraèovalo v poriadaných akciách v predchádzajúcich obdobiach a naïalej ich skvalitòovalo a rozširovalo. Každoroène sme poriadali rehabilitaèné tábory pre deti a rekondièno – rehabilitaèné pobyty pre dospelých, ktoré tohto roku boli organizované už po 13-krát. Ïalej sme každoroène organizovali zahranièný Rehabilitaèný pobyt SHZ pre deti na Balatone, v Maïarsku a tohto roku už to bude siedmy roèník. Poèas tohto tábora sme sa snažili integrova naše postihnuté deti medzi zdravé, pretože náš tábor bol súèasou ve¾kého medzinárodného tábora. Taktiež naši èlenovia sa zúèastnili v rokoch 2001 a 2003 letných táborov v Dánsku a Francúzsku poriadaných mládežníckou sekciou Európskeho hemofilického konzorcia. Okrem týchto pobytov sme zaèali organizova Rehabilitaèné tábory pre maloleté deti s rodièom, ktorý je zameraný hlavne na edukaènú èinnos pre rodièov a maloleté deti. Tohto roku sme zorganizovali už štvrtý roèník. Poèas tohto pobytu sa úèastníci nauèia základné rehabilitaèné cviky, zodpovedajú sa im nezodpovedané otázky oh¾adne ochorenia hemofílie a odovzdajú vzájomné informácie. Taktiež sme zaèali organizova Jesenné rehabilitaèné pobyty pre dospelých hemofilikov, ktorého charakter pripomína dvojtýždòový lieèebný pobyt v kúpe¾och. Tento pobyt si pochva¾ujú všetci dospelí, ktorí sa v lete z rôznych dôvodov nemôžu zúèastòova rekondièných pobytov pre dospelých. Zatia¾ sme zorganizovali dva takéto pobyty. Celkovo môžeme tieto akcie hodnoti kladne. Každoroène splnili svoj zámer a úèel zlepši zdravotný stav a pohybovú schopnos úèastníkov pobytov.</w:t>
      </w:r>
    </w:p>
    <w:p>
      <w:pPr>
        <w:pStyle w:val="WWBodyText21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V sledovanom období došlo ku kvalitatívnemu a kvantitatívnemu zlepšeniu mediálnej politiky SHZ. Podarilo sa nám zrealizova rad ve¾mi úspešných èlánkov a relácií, pri ktorých sme mohli verejnos oboznámi s našim ochorením, ktoré nás celým životom sprevádza a trápi a prezentova našu organizáciu a jej èinnos. Spomeniem len niektoré: èlánky v denníkoch Pravda, Sme, v èasopise Slovenskej humanitnej rady Humanita, odvysielané televízne relácie a šoty v TV Markíza, Slovenskej televízii, rozhlasové relácie v Rádiu Slovensko, Rádio Rebeca, Rádio Okey apod. Okrem toho sme zrealizovali prezentáciu našej organizácie a jej èinnosti na XI. Slovensko – Èeskej konferencii o hemostáze a trombóze v Martine tohto roku. SHZ neustále – online aktualizuje svoju web-stránku na internete v dvoch mutáciách, a to slovenskej a anglickej verzii. Z nej je možné sa dozvedie najaktuálnejšie informácie o èinnosti SHZ a jej pripravovaných akciách. K prípravám 17. výroènej konferencii Európskej hemofilického konzorcia bola pripravená web-stránka s aktuálnymi informáciami po prvý krát v histórii konania takýchto konferencií EHC. V týchto dòoch prebieha skúšobná verzia Diskusného fóra SHZ, na ktorom môže každý návštevník zapoji sa do diskusii k vytvoreným témam, príp. vytvori nové diskusné témy. Tiež je možné zapoji sa do chatovania. Po odskúšaní bude toto diskusné fórum umiestnené na web-stránke SHZ.</w:t>
      </w:r>
    </w:p>
    <w:p>
      <w:pPr>
        <w:pStyle w:val="WWBodyText21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V hodnotenom období sa nám podarilo pripravi videokazetu HEMIHO Fit Time – cvièenie s Michalom Handzušom, ktorá má slúži ako podporný prostriedok na aktivizáciu našich èlenov v oblasti rehabilitácie a tým k zlepšovaniu svojej fyzickej kondície a hybnosti pohybového aparátu.</w:t>
      </w:r>
    </w:p>
    <w:p>
      <w:pPr>
        <w:pStyle w:val="WWBodyText212"/>
        <w:rPr/>
      </w:pPr>
      <w:r>
        <w:rPr>
          <w:b w:val="false"/>
          <w:bCs w:val="false"/>
          <w:sz w:val="18"/>
          <w:szCs w:val="18"/>
        </w:rPr>
        <w:t>V oblasti finanènej sa zmeny v procese financovania neziskových organizácii dotkli aj našej organizácie. Z roka na rok sa nám ažšie získavali finanèné prostriedky na èinnos a akcie poriadané našou organizáciou. Aj napriek tejto pre nás zlej situácii sa nám podarilo zrealizova všetko, èo sme si predsavzali. Funkèné obdobie ukonèujeme s podstatne lepšími výsledkami ako sme zaèínali v roku 2000. Už druhý rok naša organizácia vypracovala, aj keï nemala povinnos, „Výroènú správu SHZ“. Tento dokument je transparentným pre všetkých našich èlenov, spolupracovníkov a partnerov o èinnosti SHZ. Pre</w:t>
      </w:r>
      <w:r>
        <w:rPr/>
        <w:t xml:space="preserve"> </w:t>
      </w:r>
      <w:r>
        <w:rPr>
          <w:b w:val="false"/>
          <w:bCs w:val="false"/>
          <w:sz w:val="18"/>
          <w:szCs w:val="18"/>
        </w:rPr>
        <w:t>preklenutie týchto negatívnych vplyvov sme sa spolu s našimi èlenmi aktívne zapojili do inštitútu 1% (resp. 2%) zo zaplatenej dane pod¾a zákona o dani z príjmov. Výsledky z tejto formy nás zaraïujú medzi najaktívnejšie organizácie na Slovensku. V priebehu posledných dvoch rokov sa nám podarilo zorganizova v spolupráci s obchodnou spoloènosou TESCO Stores SR a.s. verejnú finanènú zbierku k Svetovému dòu hemofílie. Okrem toho sme aktívne spolupracovali aj s nadáciami a inými organizáciami a formou vypracovaných projektov sa nám podarilo získava finanèné prostriedky na èinnos SHZ. A nesmieme zabudnú na benefièné koncerty v Nových Zámkoch a Ve¾kých Lovciach v rokoch 2001-2003.</w:t>
      </w:r>
    </w:p>
    <w:p>
      <w:pPr>
        <w:pStyle w:val="WWBodyText21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i tejto príležitosti nedá nám pripomenú, že v tejto oblasti nám pomohlo podstatne viac èlenov SHZ ako to bolo v predchádzajúcich obdobiach. Tým, ktorí sa pripojili k snahe získa finanèné prostriedky na èinnos SHZ patrí srdeèná vïaka. Taktiež obrovská vïaka patrí èlenom, ktorí zabezpeèili vecné dary a sponzorstvá pre úèastníkov táborov SHZ.</w:t>
      </w:r>
    </w:p>
    <w:p>
      <w:pPr>
        <w:pStyle w:val="WWBodyText21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V hodnotiacom období SHZ naïalej vyvíjala svoju èinnos aj v publikaènej èinnosti. Každoroène sme vydávali dve èísla Hemofilického spravodajcu, z ktorého sa mohli èlenovia dozvedie o èinnosti našej organizácie. V tomto období sme vydali 2 èísla Sociálno-právneho informátora (èísla 6-7), v ktorých sme sa snažili priblíži našim èlenom legislatívne zmeny týkajúce sa sociálnej oblasti našich èlenov. Každoroène èlenovia RepV SHZ pomáhali informáciami, radami, odvolávaniami v sociálnych otázkach našim èlenom.</w:t>
      </w:r>
    </w:p>
    <w:p>
      <w:pPr>
        <w:pStyle w:val="WWBodyText21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V rokoch 2001-2004 sme zorganizovali štyri Hemofilické plesy, ktorými sme sa chceli odvïaèi všetkým, ktorí sa významne prièinili o terajšiu kvalitnú a najmä bezpeènú lieèbu a starostlivos o pacientov.</w:t>
      </w:r>
    </w:p>
    <w:p>
      <w:pPr>
        <w:pStyle w:val="WWBodyText21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Koncom roka 2003 naša organizácia získala od Ministerstva práce, sociálnych vecí a rodiny SR povolenie na vykonávanie sociálnej prevencie formou vyh¾adávacej èinnosti a na poskytovanie sociálneho poradenstva pre obèanov s ažkým zdravotným postihnutím a obèanov s nepriaznivým zdravotným stavom.</w:t>
      </w:r>
    </w:p>
    <w:p>
      <w:pPr>
        <w:pStyle w:val="WWBodyText21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V talóne funkcionárov SHZ ostalo nieko¾ko rozpracovaných projektov, ktoré by sa mali zrealizova v najbližšom období. Medzi iným spomenieme napr. vydanie publikácie o rehabilitácii, publikácie o hemofílii, prehåbenie a skvalitnenie poradenstva v sociálnej oblasti a sociálnej prevencie, dosiahnutie kompenzácie pacientov s hepatitídou C v súlade s rezolúciou Svetovej hemofilickej federácie, edukaèné programy pre lieèbu hemofílie, hepatitídy C a rehabilitácie a pod.  </w:t>
      </w:r>
    </w:p>
    <w:p>
      <w:pPr>
        <w:pStyle w:val="WWBodyText211"/>
        <w:spacing w:before="12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a záver chceli by sme sa poïakova všetkým aktívnym èlenom SHZ, ktorí sa zapojili do èinnosti SHZ za uvedené obdobie a prièinili sa o jej rozvoj.</w:t>
      </w:r>
    </w:p>
    <w:p>
      <w:pPr>
        <w:pStyle w:val="WWBodyText210"/>
        <w:spacing w:before="120" w:after="0"/>
        <w:rPr>
          <w:sz w:val="18"/>
          <w:szCs w:val="18"/>
        </w:rPr>
      </w:pPr>
      <w:r>
        <w:rPr>
          <w:sz w:val="18"/>
          <w:szCs w:val="18"/>
        </w:rPr>
        <w:t>Celkovo možno hodnoti èinnos SHZ za hodnotené obdobie ako úspešné, ktoré výrazne skvalitnilo a obohatilo jej èinnos.</w:t>
      </w:r>
    </w:p>
    <w:p>
      <w:pPr>
        <w:pStyle w:val="Heading5"/>
        <w:spacing w:before="120" w:after="0"/>
        <w:jc w:val="right"/>
        <w:rPr/>
      </w:pPr>
      <w:r>
        <w:rPr/>
        <w:t>Republikový výbor SHZ (júl 2004)</w:t>
      </w:r>
    </w:p>
    <w:p>
      <w:pPr>
        <w:pStyle w:val="WWBodyText22"/>
        <w:ind w:hanging="0"/>
        <w:jc w:val="both"/>
        <w:rPr>
          <w:rFonts w:ascii="Arial" w:hAnsi="Arial" w:eastAsia="Arial" w:cs="Arial"/>
          <w:b w:val="false"/>
          <w:b w:val="false"/>
          <w:bCs w:val="false"/>
          <w:color w:val="FF0000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FF0000"/>
          <w:sz w:val="18"/>
          <w:szCs w:val="18"/>
        </w:rPr>
      </w:r>
    </w:p>
    <w:p>
      <w:pPr>
        <w:pStyle w:val="WWBodyText22"/>
        <w:ind w:hanging="0"/>
        <w:jc w:val="both"/>
        <w:rPr>
          <w:rFonts w:ascii="Arial" w:hAnsi="Arial" w:eastAsia="Arial" w:cs="Arial"/>
          <w:b w:val="false"/>
          <w:b w:val="false"/>
          <w:bCs w:val="false"/>
          <w:color w:val="FF0000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FF0000"/>
          <w:sz w:val="18"/>
          <w:szCs w:val="18"/>
        </w:rPr>
      </w:r>
    </w:p>
    <w:p>
      <w:pPr>
        <w:pStyle w:val="WWBodyText22"/>
        <w:ind w:hanging="0"/>
        <w:jc w:val="both"/>
        <w:rPr>
          <w:rFonts w:ascii="Arial" w:hAnsi="Arial" w:eastAsia="Arial" w:cs="Arial"/>
          <w:b w:val="false"/>
          <w:b w:val="false"/>
          <w:bCs w:val="false"/>
          <w:color w:val="FF0000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FF0000"/>
          <w:sz w:val="18"/>
          <w:szCs w:val="18"/>
        </w:rPr>
      </w:r>
    </w:p>
    <w:p>
      <w:pPr>
        <w:pStyle w:val="WWBodyText22"/>
        <w:ind w:hanging="0"/>
        <w:jc w:val="both"/>
        <w:rPr>
          <w:rFonts w:ascii="Arial" w:hAnsi="Arial" w:eastAsia="Arial" w:cs="Arial"/>
          <w:b w:val="false"/>
          <w:b w:val="false"/>
          <w:bCs w:val="false"/>
          <w:color w:val="FF0000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FF0000"/>
          <w:sz w:val="18"/>
          <w:szCs w:val="18"/>
        </w:rPr>
      </w:r>
    </w:p>
    <w:p>
      <w:pPr>
        <w:pStyle w:val="WWBodyText22"/>
        <w:ind w:hanging="0"/>
        <w:jc w:val="both"/>
        <w:rPr>
          <w:rFonts w:ascii="Arial" w:hAnsi="Arial" w:eastAsia="Arial" w:cs="Arial"/>
          <w:b w:val="false"/>
          <w:b w:val="false"/>
          <w:bCs w:val="false"/>
          <w:color w:val="FF0000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FF0000"/>
          <w:sz w:val="18"/>
          <w:szCs w:val="18"/>
        </w:rPr>
      </w:r>
    </w:p>
    <w:p>
      <w:pPr>
        <w:pStyle w:val="Normal"/>
        <w:shd w:fill="E5E5E5" w:val="clear"/>
        <w:spacing w:lineRule="atLeast" w:line="240"/>
        <w:jc w:val="center"/>
        <w:rPr>
          <w:rFonts w:ascii="Rossia;Symbol" w:hAnsi="Rossia;Symbol" w:eastAsia="Rossia;Symbol" w:cs="Rossia;Symbo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LÁN HLAVNÝCH ÈINNOSTI SHZ V ROKU 2005</w:t>
      </w:r>
    </w:p>
    <w:p>
      <w:pPr>
        <w:pStyle w:val="Heading2"/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Január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12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odanie žiadosti o udelenie grantu od Nadácie pre deti Slovenska z programu Hodina deom pre letný detský rehabilitaèný tábor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odanie žiadosti o udelenie grantu od Slovenskej humanitnej rady z programu HUMPRO na projekt pre maloleté deti a na tábor na Balaton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slovenie potenciálnych sponzorov o poskytnutie finanènej pomoci na èinnos SHZ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Rozbehnutie akcie a propagandy na získanie finanèných prostriedkov pre èinnos SHZ pomocou tzv. „2% dani“ pod¾a zákona o dani z príjmov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ypracova uzávierku úètovníctva a zasla na Daòový úrad Bratislava 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onitorovanie plošného nákupu koncentrátov koagulaèných faktorov v roku 2005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aèatie príprav VIII. Rehabilitaèného tábora na Balatone – júl 2005, príp. v Taliansk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aèatie príprav XIV. Rehabilitaèného tábora detských hemofilikov v Turèianskych Tepliciach – júl až august 2005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aèatie príprav XIV. Rehabilitaèno – rekondièného pobytu pre dospelých hemofilikov v Turèianskych Tepliciach – júl až august 2005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aslanie správy o èinnosti SHZ v roku 2004 na Slovenskú humanitnú rad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naha o prípravu verejnej finanènej zbierky k Svetovému dòu hemofílie v spolupráci so spoloènosou TESCO Stores SR</w:t>
      </w:r>
    </w:p>
    <w:p>
      <w:pPr>
        <w:pStyle w:val="Heading3"/>
        <w:numPr>
          <w:ilvl w:val="0"/>
          <w:numId w:val="0"/>
        </w:numPr>
        <w:spacing w:before="120" w:after="0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Február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12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íprava harmonogramu príprav a realizácie V. rehabilitaèného pobytu pre maloletých hemofilikov do veku 7 rokov spolu s rodièom, lekárom – hematológom (pediatrom) a rehabilitaèným pracovníko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ávšteva NHC a Regionálnych hemofilických centier a upresnenie spolupráce v roku 200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Realizácia V. roèníka plesu hemofilikov SHZ (do ?)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Zaèatie príprav publikácie - Rehabilitácia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redloženie vyúètovania chránenej dielne SHZ na OÚP </w:t>
      </w:r>
    </w:p>
    <w:p>
      <w:pPr>
        <w:pStyle w:val="Heading3"/>
        <w:numPr>
          <w:ilvl w:val="0"/>
          <w:numId w:val="0"/>
        </w:numPr>
        <w:spacing w:before="120" w:after="0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Marec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12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Revízia úètovníctva a majetku SHZ za rok 200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asadnutie Rozšíreného výboru SHZ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ypracovanie a podanie daòového priznania za rok 2004</w:t>
      </w:r>
    </w:p>
    <w:p>
      <w:pPr>
        <w:pStyle w:val="Heading2"/>
        <w:numPr>
          <w:ilvl w:val="0"/>
          <w:numId w:val="0"/>
        </w:numPr>
        <w:spacing w:before="120" w:after="0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prí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12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ydanie Hemofilického spravodajcu 1/2005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Realizácia verejnej finanènej zbierky k Svetovému dòu hemofíli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od¾a potreby vydanie Sociálno – právneho informátora 9/2005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yhotovenie výroènej správy SHZ za rok 2004</w:t>
      </w:r>
    </w:p>
    <w:p>
      <w:pPr>
        <w:pStyle w:val="Heading2"/>
        <w:numPr>
          <w:ilvl w:val="0"/>
          <w:numId w:val="0"/>
        </w:numPr>
        <w:spacing w:before="120" w:after="0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Máj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12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slovenie médií o konaní našich rehabilitaèných táborov a príprava èlánkov (televízie, rádia, èasopisy, noviny) – pozvani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ybavenie rehabilitácie v SLK Turè. Teplice, autobusy, prenájom termálneho kúpaliska v Kremnici pre rehabilitaèné pobyty v Turè. Tepliciach 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slovenie sponzorov o vecné a finanèné sponzorstvo na rehabilitaèné pobyty v let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slovenie farmaceutických firiem o poskytnutie koncentrátov koagulaèných faktorov</w:t>
      </w:r>
    </w:p>
    <w:p>
      <w:pPr>
        <w:pStyle w:val="Heading2"/>
        <w:numPr>
          <w:ilvl w:val="0"/>
          <w:numId w:val="0"/>
        </w:numPr>
        <w:spacing w:before="120" w:after="0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Jú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12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Realizácia V. rehabilitaèného pobytu maloletých hemofilikov do veku 7 rokov spolu s rodièom, lekárom – hematológom (pediatrom) a rehabilitaèným pracovníko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odpísanie všetkých zmlúv týkajúcich sa XIV. Rehabilitaèného tábora detských hemofilikov v Turèianskych Tepliciac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odpísanie všetkých zmlúv týkajúcich sa XIV. Rehabilitaèno – rekondièného pobytu pre dospelých hemofilikov v Turèianskych Tepliciac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slovenie médií o konaní našich rehabilitaèných táborov a príprava èlánkov (televízie, rádia, èasopisy, noviny)</w:t>
      </w:r>
    </w:p>
    <w:p>
      <w:pPr>
        <w:pStyle w:val="Heading2"/>
        <w:numPr>
          <w:ilvl w:val="0"/>
          <w:numId w:val="0"/>
        </w:numPr>
        <w:spacing w:before="120" w:after="0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Júl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12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sporiadanie VIII. Rehabilitaèného tábora na Balatone, príp. v Taliansk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sporiadanie XIV. Rehabilitaèného tábora detských hemofilikov v Turèianskych Tepliciac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sporiadanie XIV. Rehabilitaèno – rekondièného pobytu pre dospelých hemofilikov v Turèianskych Tepliciach</w:t>
      </w:r>
    </w:p>
    <w:p>
      <w:pPr>
        <w:pStyle w:val="Heading2"/>
        <w:numPr>
          <w:ilvl w:val="0"/>
          <w:numId w:val="0"/>
        </w:numPr>
        <w:spacing w:before="120" w:after="0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ugus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12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okraèovanie v realizácii XIV. Rehabilitaèného tábora detských hemofilikov v Turèianskych Tepliciac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okraèovanie v realizácii  XIV. Rehabilitaèno – rekondièného pobytu pre dospelých hemofilikov v Turèianskych Tepliciac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Zasadnutie Valného zhromaždenia SHZ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Zúètovanie táborov a vyúètovanie poskytnutých grantov </w:t>
      </w:r>
    </w:p>
    <w:p>
      <w:pPr>
        <w:pStyle w:val="Heading2"/>
        <w:numPr>
          <w:ilvl w:val="0"/>
          <w:numId w:val="0"/>
        </w:numPr>
        <w:spacing w:before="120" w:after="0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eptember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12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slovenie potenciálnych sponzorov o poskytnutie finanènej pomoci na èinnos SHZ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laè publikácie SHZ „Rehabilitácia“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ipravi zúètovanie grantu z programu Hodina deom</w:t>
      </w:r>
    </w:p>
    <w:p>
      <w:pPr>
        <w:pStyle w:val="Heading2"/>
        <w:numPr>
          <w:ilvl w:val="0"/>
          <w:numId w:val="0"/>
        </w:numPr>
        <w:spacing w:before="120" w:after="0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Október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12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ypracova finanèný a programový plán èinnosti SHZ na rok 2006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asadnutie Rozšíreného výboru SHZ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ipravi zúètovanie k jednotlivým granto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slovenie potenciálnych sponzorov o poskytnutie finanènej pomoci pre realizáciu VI. plesu hemofilikov v roku 2006</w:t>
      </w:r>
    </w:p>
    <w:p>
      <w:pPr>
        <w:pStyle w:val="Heading2"/>
        <w:numPr>
          <w:ilvl w:val="0"/>
          <w:numId w:val="0"/>
        </w:numPr>
        <w:spacing w:before="120" w:after="0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November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12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yda Hemofilického spravodajcu 2/2005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ipravi návrh finanèného rozpoètu projektov na rok 2006 a zaslanie na MPSVaR SR a MZ SR a na iných sponzorov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onitorovanie plošného nákupu koncentrátov koagulaèných faktorov pre rok 2006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odpis zmluvy o konaní IX. rehabilitaèného tábora na Balatone v Maïarsku</w:t>
      </w:r>
    </w:p>
    <w:p>
      <w:pPr>
        <w:pStyle w:val="Heading2"/>
        <w:numPr>
          <w:ilvl w:val="0"/>
          <w:numId w:val="0"/>
        </w:numPr>
        <w:spacing w:before="120" w:after="0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December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12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Rozposlanie poïakovania všetkým sponzorom a ostatným, ktorí pomohli v èinnosti SHZ v uplynulom rok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omoc pri kampani Nadácie pre deti Slovenska pre grantový program Hodina deom</w:t>
      </w:r>
    </w:p>
    <w:p>
      <w:pPr>
        <w:pStyle w:val="Heading2"/>
        <w:numPr>
          <w:ilvl w:val="0"/>
          <w:numId w:val="0"/>
        </w:numPr>
        <w:spacing w:before="180" w:after="0"/>
        <w:ind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CELOROÈNÉ AKTIVITY NA ROK 2005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12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Rozbehnú a skvalitni èinnos komisií SHZ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výši mediálnu propagáciu SHZ a jej èinnost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výši úèinnos a výšku získaných sponzorských finanèných a vecných prostriedkov pre èinnos SHZ a realizáciu jej projektov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polupráca s NHC a Regionálnymi hemofilickými centram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Aktívne sa podie¾a na práci Slovenskej humanitnej rady, Svetovej hemofilickej federácie a Európskeho hemofilického konzorcia a Asociácie na ochranu práv pacientov SR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ktívne sa podie¾a na èinnosti Rady vlády SR pre zdravotne postihnutých obèanov a Národnej rady obèanov so zdravotným postihnutím v SR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76" w:leader="none"/>
        </w:tabs>
        <w:spacing w:before="40" w:after="0"/>
        <w:ind w:left="568" w:hanging="568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ýroba ïakovných plakiet pre sponzorov a èestných èlenov</w:t>
      </w:r>
    </w:p>
    <w:p>
      <w:pPr>
        <w:pStyle w:val="Heading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2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5E5E5" w:val="clear"/>
        <w:spacing w:lineRule="atLeast" w:line="240"/>
        <w:jc w:val="center"/>
        <w:rPr>
          <w:rFonts w:ascii="Rossia;Symbol" w:hAnsi="Rossia;Symbol" w:eastAsia="Rossia;Symbol" w:cs="Rossia;Symbo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ODBORNÁ SEKCIA A KOMISIE SHZ</w:t>
      </w:r>
    </w:p>
    <w:p>
      <w:pPr>
        <w:pStyle w:val="Normal"/>
        <w:tabs>
          <w:tab w:val="clear" w:pos="709"/>
          <w:tab w:val="left" w:pos="1985" w:leader="none"/>
        </w:tabs>
        <w:spacing w:before="120" w:after="0"/>
        <w:rPr>
          <w:rFonts w:ascii="Arial" w:hAnsi="Arial" w:eastAsia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>Odborná sekcia:</w:t>
      </w:r>
    </w:p>
    <w:p>
      <w:pPr>
        <w:pStyle w:val="Normal"/>
        <w:tabs>
          <w:tab w:val="clear" w:pos="709"/>
          <w:tab w:val="left" w:pos="1985" w:leader="none"/>
        </w:tabs>
        <w:spacing w:before="4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edseda: MUDr. A. Bátorová CSc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èlenovia:</w:t>
      </w:r>
    </w:p>
    <w:p>
      <w:pPr>
        <w:pStyle w:val="Normal"/>
        <w:ind w:left="284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za hematologickú oblas: MUDr. A. Bátorová, CSc., MUDr. M. Žarnovièanová</w:t>
      </w:r>
    </w:p>
    <w:p>
      <w:pPr>
        <w:pStyle w:val="Normal"/>
        <w:ind w:left="284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za ortopedickú oblas: Prof. MUDr. F. Makai, DrSc.</w:t>
      </w:r>
    </w:p>
    <w:p>
      <w:pPr>
        <w:pStyle w:val="Normal"/>
        <w:ind w:left="284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za rehabilitaènú oblas: MUDr. K. Vencelík</w:t>
      </w:r>
    </w:p>
    <w:p>
      <w:pPr>
        <w:pStyle w:val="Normal"/>
        <w:ind w:left="284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za geneticko - gynekologickú oblas: Doc. MUDr. J. Hinšt, CSc.</w:t>
      </w:r>
    </w:p>
    <w:p>
      <w:pPr>
        <w:pStyle w:val="Normal"/>
        <w:ind w:left="284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za oblas pre lieèbu bolesti: MUDr. Fabuš</w:t>
      </w:r>
    </w:p>
    <w:p>
      <w:pPr>
        <w:pStyle w:val="Normal"/>
        <w:ind w:left="284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za sociálnu oblas: Ing. Pisarèíková, Mgr. Jánošík</w:t>
      </w:r>
    </w:p>
    <w:p>
      <w:pPr>
        <w:pStyle w:val="Normal"/>
        <w:tabs>
          <w:tab w:val="clear" w:pos="709"/>
          <w:tab w:val="left" w:pos="1985" w:leader="none"/>
        </w:tabs>
        <w:spacing w:before="120" w:after="0"/>
        <w:rPr>
          <w:rFonts w:ascii="Arial" w:hAnsi="Arial" w:eastAsia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>Komisie:</w:t>
      </w:r>
    </w:p>
    <w:p>
      <w:pPr>
        <w:pStyle w:val="Normal"/>
        <w:tabs>
          <w:tab w:val="clear" w:pos="709"/>
          <w:tab w:val="left" w:pos="4395" w:leader="none"/>
        </w:tabs>
        <w:spacing w:before="120" w:after="0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Redakèná rada pre vydávanie periodík a publikácií:</w:t>
      </w:r>
    </w:p>
    <w:p>
      <w:pPr>
        <w:pStyle w:val="Normal"/>
        <w:tabs>
          <w:tab w:val="clear" w:pos="709"/>
          <w:tab w:val="left" w:pos="1418" w:leader="none"/>
        </w:tabs>
        <w:ind w:left="284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Ing. Janovec </w:t>
        <w:tab/>
        <w:t>- predseda</w:t>
      </w:r>
    </w:p>
    <w:p>
      <w:pPr>
        <w:pStyle w:val="Normal"/>
        <w:tabs>
          <w:tab w:val="clear" w:pos="709"/>
          <w:tab w:val="left" w:pos="1418" w:leader="none"/>
        </w:tabs>
        <w:ind w:left="284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. Bíreš</w:t>
        <w:tab/>
        <w:t>- èlen</w:t>
      </w:r>
    </w:p>
    <w:p>
      <w:pPr>
        <w:pStyle w:val="Normal"/>
        <w:tabs>
          <w:tab w:val="clear" w:pos="709"/>
          <w:tab w:val="left" w:pos="1418" w:leader="none"/>
        </w:tabs>
        <w:ind w:left="284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¼. Vetráková</w:t>
        <w:tab/>
        <w:t>- èlen</w:t>
      </w:r>
    </w:p>
    <w:p>
      <w:pPr>
        <w:pStyle w:val="Heading1"/>
        <w:spacing w:before="120" w:after="60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  <w:t xml:space="preserve">Komisia pre získavanie sponzorstva: 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ind w:left="1418" w:hanging="113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ng. Minèev</w:t>
        <w:tab/>
        <w:t>- predseda</w:t>
      </w:r>
    </w:p>
    <w:p>
      <w:pPr>
        <w:pStyle w:val="BodyTextIndent3"/>
        <w:ind w:left="1560" w:hanging="1276"/>
        <w:rPr>
          <w:sz w:val="18"/>
          <w:szCs w:val="18"/>
        </w:rPr>
      </w:pPr>
      <w:r>
        <w:rPr>
          <w:sz w:val="18"/>
          <w:szCs w:val="18"/>
        </w:rPr>
        <w:t xml:space="preserve">èlenovia </w:t>
        <w:tab/>
        <w:t>-</w:t>
        <w:tab/>
        <w:t>predsedovia Regionálnych skupín SHZ (Mgr. R. Letko, P. Monèek, M. Bíreš, Ing. A. Pisarèíková)</w:t>
      </w:r>
    </w:p>
    <w:p>
      <w:pPr>
        <w:pStyle w:val="Normal"/>
        <w:tabs>
          <w:tab w:val="clear" w:pos="709"/>
          <w:tab w:val="left" w:pos="4395" w:leader="none"/>
        </w:tabs>
        <w:spacing w:before="120" w:after="60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Komisia pre zvidite¾òovanie našej organizácie (Public relations) </w:t>
      </w:r>
    </w:p>
    <w:p>
      <w:pPr>
        <w:pStyle w:val="Normal"/>
        <w:tabs>
          <w:tab w:val="clear" w:pos="709"/>
          <w:tab w:val="left" w:pos="1985" w:leader="none"/>
        </w:tabs>
        <w:ind w:left="284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. Krška</w:t>
        <w:tab/>
        <w:t>- predseda</w:t>
      </w:r>
    </w:p>
    <w:p>
      <w:pPr>
        <w:pStyle w:val="Normal"/>
        <w:tabs>
          <w:tab w:val="clear" w:pos="709"/>
          <w:tab w:val="left" w:pos="1985" w:leader="none"/>
        </w:tabs>
        <w:ind w:left="284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RNDr. M. Krkošová</w:t>
        <w:tab/>
        <w:t>- èlen</w:t>
      </w:r>
    </w:p>
    <w:p>
      <w:pPr>
        <w:pStyle w:val="Normal"/>
        <w:tabs>
          <w:tab w:val="clear" w:pos="709"/>
          <w:tab w:val="left" w:pos="1985" w:leader="none"/>
        </w:tabs>
        <w:ind w:left="284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gr. R. Letko</w:t>
        <w:tab/>
        <w:t>- èlen</w:t>
      </w:r>
    </w:p>
    <w:p>
      <w:pPr>
        <w:pStyle w:val="Heading1"/>
        <w:spacing w:before="120" w:after="60"/>
        <w:rPr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b w:val="false"/>
          <w:bCs w:val="false"/>
          <w:i/>
          <w:iCs/>
          <w:sz w:val="18"/>
          <w:szCs w:val="18"/>
        </w:rPr>
        <w:t xml:space="preserve">Komisia pre sociálne otázky </w:t>
      </w:r>
    </w:p>
    <w:p>
      <w:pPr>
        <w:pStyle w:val="Normal"/>
        <w:tabs>
          <w:tab w:val="clear" w:pos="709"/>
          <w:tab w:val="left" w:pos="1985" w:leader="none"/>
        </w:tabs>
        <w:ind w:left="284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ng. A. Pisarèíková</w:t>
        <w:tab/>
        <w:t>- predseda</w:t>
      </w:r>
    </w:p>
    <w:p>
      <w:pPr>
        <w:pStyle w:val="Normal"/>
        <w:tabs>
          <w:tab w:val="clear" w:pos="709"/>
          <w:tab w:val="left" w:pos="1985" w:leader="none"/>
        </w:tabs>
        <w:ind w:left="284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. Kováèik</w:t>
        <w:tab/>
        <w:t>- èlen</w:t>
      </w:r>
    </w:p>
    <w:p>
      <w:pPr>
        <w:pStyle w:val="Normal"/>
        <w:tabs>
          <w:tab w:val="clear" w:pos="709"/>
          <w:tab w:val="left" w:pos="1985" w:leader="none"/>
        </w:tabs>
        <w:ind w:left="284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Mgr. J. Jánošík </w:t>
        <w:tab/>
        <w:t>- èlen</w:t>
      </w:r>
    </w:p>
    <w:p>
      <w:pPr>
        <w:pStyle w:val="Normal"/>
        <w:tabs>
          <w:tab w:val="clear" w:pos="709"/>
          <w:tab w:val="left" w:pos="1985" w:leader="none"/>
        </w:tabs>
        <w:ind w:left="284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ng. Janovec</w:t>
        <w:tab/>
        <w:t>- èlen</w:t>
      </w:r>
    </w:p>
    <w:p>
      <w:pPr>
        <w:pStyle w:val="WWBodyText3"/>
        <w:spacing w:lineRule="auto" w:line="240" w:before="0" w:after="0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/>
          <w:sz w:val="18"/>
          <w:szCs w:val="18"/>
          <w:lang w:val="sk-SK"/>
        </w:rPr>
      </w:r>
    </w:p>
    <w:p>
      <w:pPr>
        <w:pStyle w:val="WWBodyText3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sk-SK"/>
        </w:rPr>
      </w:pPr>
      <w:r>
        <w:rPr>
          <w:rFonts w:eastAsia="Arial" w:cs="Arial" w:ascii="Arial" w:hAnsi="Arial"/>
          <w:sz w:val="18"/>
          <w:szCs w:val="18"/>
          <w:lang w:val="sk-SK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WWBodyText3"/>
        <w:shd w:fill="E5E5E5" w:val="clear"/>
        <w:spacing w:lineRule="auto" w:line="240" w:before="0" w:after="0"/>
        <w:jc w:val="center"/>
        <w:rPr>
          <w:rFonts w:ascii="Rossia;Symbol" w:hAnsi="Rossia;Symbol" w:eastAsia="Rossia;Symbol" w:cs="Rossia;Symbol"/>
          <w:b/>
          <w:b/>
          <w:bCs/>
          <w:sz w:val="32"/>
          <w:szCs w:val="32"/>
          <w:lang w:val="sk-SK"/>
        </w:rPr>
      </w:pPr>
      <w:r>
        <w:rPr>
          <w:b/>
          <w:bCs/>
          <w:sz w:val="32"/>
          <w:szCs w:val="32"/>
          <w:lang w:val="sk-SK"/>
        </w:rPr>
        <w:t>2% DAÒ – HISTORICKÁ ŠANCA SHZ</w:t>
      </w:r>
    </w:p>
    <w:p>
      <w:pPr>
        <w:pStyle w:val="WWBodyText24"/>
        <w:spacing w:before="120" w:after="0"/>
        <w:rPr/>
      </w:pPr>
      <w:r>
        <w:rPr/>
        <w:t>Vážení priatelia a èlenovia Slovenského hemofilického združenia,</w:t>
      </w:r>
    </w:p>
    <w:p>
      <w:pPr>
        <w:pStyle w:val="WWBodyText211"/>
        <w:tabs>
          <w:tab w:val="clear" w:pos="284"/>
        </w:tabs>
        <w:spacing w:before="60" w:after="0"/>
        <w:ind w:left="0" w:hanging="0"/>
        <w:rPr/>
      </w:pPr>
      <w:r>
        <w:rPr>
          <w:sz w:val="18"/>
          <w:szCs w:val="18"/>
        </w:rPr>
        <w:t xml:space="preserve">v súèasnosti platná úprava zákona o dani z príjmov 595/2003 Z.z. v znení neskorších predpisov umožòuje už od 1.1.2002 pod¾a § 50 uvedeného zákona všetkým daòovníkom predloži správcovi dane vyhlásenie (pri predkladaní vyhlásenia o roènom zúètovaní dane k 15.2.2005), v ktorom uvedie, že </w:t>
      </w:r>
      <w:r>
        <w:rPr>
          <w:b/>
          <w:bCs/>
          <w:sz w:val="18"/>
          <w:szCs w:val="18"/>
        </w:rPr>
        <w:t>2 %</w:t>
      </w:r>
      <w:r>
        <w:rPr>
          <w:sz w:val="18"/>
          <w:szCs w:val="18"/>
        </w:rPr>
        <w:t xml:space="preserve"> ním </w:t>
      </w:r>
      <w:r>
        <w:rPr>
          <w:b/>
          <w:bCs/>
          <w:sz w:val="18"/>
          <w:szCs w:val="18"/>
        </w:rPr>
        <w:t>zaplatenej dane</w:t>
      </w:r>
      <w:r>
        <w:rPr>
          <w:sz w:val="18"/>
          <w:szCs w:val="18"/>
        </w:rPr>
        <w:t xml:space="preserve"> za predchádzajúci rok (takže za tento úètovný rok 2004) sa použije na úhradu výdavkov na zdravotnú a sociálnu starostlivos, a to v prospech našej organizácie – Slovenského hemofilického združenia. </w:t>
      </w:r>
      <w:r>
        <w:rPr>
          <w:b/>
          <w:bCs/>
          <w:sz w:val="18"/>
          <w:szCs w:val="18"/>
        </w:rPr>
        <w:t>Od roku 2004 je možné získa 2% daò aj od právnických osôb, firiem a spoloèností.</w:t>
      </w:r>
    </w:p>
    <w:p>
      <w:pPr>
        <w:pStyle w:val="WWBodyText32"/>
        <w:rPr>
          <w:color w:val="auto"/>
        </w:rPr>
      </w:pPr>
      <w:r>
        <w:rPr>
          <w:color w:val="auto"/>
        </w:rPr>
        <w:t>Preto sa obraciame na Vás všetkých, aby ste pri roènom zúètovaní dane (do 15.2.2005) podpísali vyhlásenie, v ktorom uvediete, že 2% Vami zaplatenej dane sa použije na úhradu výdavkov Slovenského hemofilického združenia.</w:t>
      </w:r>
    </w:p>
    <w:p>
      <w:pPr>
        <w:pStyle w:val="WWBodyText31"/>
        <w:jc w:val="both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Tiež Vás žiadame, aby ste oslovili všetkých svojich príbuzných, priate¾ov, kamarátov, susedov a známych, aby sa pripojili k uvedenej výzve a predložili uvedené vyhlásenie o 2% dani správcovi dane pre našu organizáciu.</w:t>
      </w:r>
    </w:p>
    <w:p>
      <w:pPr>
        <w:pStyle w:val="Normal"/>
        <w:spacing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vedenou výzvou a iniciatívou sa snaží naša organizácia získa na svoju stranu èo najviac dobrovo¾níkov a prispievate¾ov, ktorí jej pomôžu pri napåòaní jej cie¾ov a poslania.</w:t>
      </w:r>
    </w:p>
    <w:p>
      <w:pPr>
        <w:pStyle w:val="Normal"/>
        <w:spacing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zh¾adom na nie ve¾mi dobrú ekonomickú situáciu je to ïalšia forma získania finanèných prostriedkov na našu èinnos a jej ïalší rozvoj.</w:t>
      </w:r>
    </w:p>
    <w:p>
      <w:pPr>
        <w:pStyle w:val="WWBodyText31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WWBodyText31"/>
        <w:jc w:val="both"/>
        <w:rPr>
          <w:sz w:val="18"/>
          <w:szCs w:val="18"/>
        </w:rPr>
      </w:pPr>
      <w:r>
        <w:rPr>
          <w:sz w:val="18"/>
          <w:szCs w:val="18"/>
        </w:rPr>
        <w:t>Základné údaje našej organizácie:</w:t>
      </w:r>
    </w:p>
    <w:p>
      <w:pPr>
        <w:pStyle w:val="Normal"/>
        <w:tabs>
          <w:tab w:val="clear" w:pos="709"/>
          <w:tab w:val="left" w:pos="2160" w:leader="none"/>
        </w:tabs>
        <w:spacing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Názov: </w:t>
        <w:tab/>
        <w:t>Slovenské hemofilické združenie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sídlo: </w:t>
        <w:tab/>
        <w:t>Antolská 11, 851 07 Bratislava</w:t>
      </w:r>
    </w:p>
    <w:p>
      <w:pPr>
        <w:pStyle w:val="WWBodyText3"/>
        <w:tabs>
          <w:tab w:val="clear" w:pos="709"/>
          <w:tab w:val="left" w:pos="2160" w:leader="none"/>
        </w:tabs>
        <w:spacing w:before="0" w:after="0"/>
        <w:rPr>
          <w:lang w:val="sk-SK"/>
        </w:rPr>
      </w:pPr>
      <w:r>
        <w:rPr>
          <w:lang w:val="sk-SK"/>
        </w:rPr>
        <w:t xml:space="preserve">Právna forma:  </w:t>
        <w:tab/>
        <w:t>Obèianske združenie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4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IÈO: </w:t>
        <w:tab/>
        <w:t>22665226</w:t>
      </w:r>
    </w:p>
    <w:p>
      <w:pPr>
        <w:pStyle w:val="Normal"/>
        <w:tabs>
          <w:tab w:val="clear" w:pos="709"/>
          <w:tab w:val="left" w:pos="2160" w:leader="none"/>
        </w:tabs>
        <w:spacing w:lineRule="atLeast" w:line="24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Bankové spojenie: </w:t>
        <w:tab/>
        <w:t>VÚB Spišská Nová Ves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Èíslo úètu: </w:t>
        <w:tab/>
        <w:t>34134-592/0200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TextBody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me tu preto, aby sme pomohli a snažili sa zlepši život ¾uïom s vrodeným krvácavým ochorením.</w:t>
      </w:r>
    </w:p>
    <w:p>
      <w:pPr>
        <w:pStyle w:val="TextBody"/>
        <w:spacing w:before="120" w:after="0"/>
        <w:ind w:firstLine="397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otrebujeme pomoc Vás všetkých!</w:t>
      </w:r>
    </w:p>
    <w:p>
      <w:pPr>
        <w:pStyle w:val="TextBody"/>
        <w:spacing w:before="120" w:after="0"/>
        <w:ind w:firstLine="397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ospelí, pomôžte vnies svetlo do života našich detí, dajte im šancu, veï deti sú naša budúcnos.</w:t>
      </w:r>
    </w:p>
    <w:p>
      <w:pPr>
        <w:pStyle w:val="TextBody"/>
        <w:spacing w:before="120" w:after="0"/>
        <w:ind w:firstLine="397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Nebuïte ¾ahostajní k osudu iných.</w:t>
      </w:r>
    </w:p>
    <w:p>
      <w:pPr>
        <w:pStyle w:val="TextBody"/>
        <w:spacing w:before="120" w:after="0"/>
        <w:ind w:firstLine="397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Je naša povinnos sa stara o našich kamarátov a priate¾ov.</w:t>
      </w:r>
    </w:p>
    <w:p>
      <w:pPr>
        <w:pStyle w:val="TextBody"/>
        <w:spacing w:before="120" w:after="0"/>
        <w:ind w:firstLine="397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Žime tak, aby sa v našom živote dobre cítili iní.</w:t>
      </w:r>
    </w:p>
    <w:p>
      <w:pPr>
        <w:pStyle w:val="TextBody"/>
        <w:ind w:firstLine="5245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áš Janovic</w:t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ridajte sa k nám!</w:t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160" w:leader="none"/>
        </w:tabs>
        <w:spacing w:before="12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iložený letáèik je možné rozmnožova a rozdáva všetkým svojim známym a potenciálnym prispievate¾om. Pokúste sa ho roznies na rôzne miesta a oslovi èo najviac ¾udí.</w:t>
      </w:r>
    </w:p>
    <w:p>
      <w:pPr>
        <w:pStyle w:val="WWBodyText210"/>
        <w:tabs>
          <w:tab w:val="clear" w:pos="709"/>
          <w:tab w:val="left" w:pos="2160" w:leader="none"/>
        </w:tabs>
        <w:spacing w:before="120" w:after="0"/>
        <w:rPr/>
      </w:pPr>
      <w:r>
        <w:rPr/>
        <w:t>Za pomoc Vám vopred ïakujeme!</w:t>
      </w:r>
    </w:p>
    <w:p>
      <w:pPr>
        <w:pStyle w:val="WWBodyText3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color w:val="FF0000"/>
          <w:sz w:val="18"/>
          <w:szCs w:val="18"/>
          <w:lang w:val="sk-SK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WWBodyText3"/>
        <w:shd w:fill="E5E5E5" w:val="clear"/>
        <w:spacing w:lineRule="auto" w:line="240" w:before="0" w:after="0"/>
        <w:jc w:val="center"/>
        <w:rPr>
          <w:rFonts w:ascii="Rossia;Symbol" w:hAnsi="Rossia;Symbol" w:eastAsia="Rossia;Symbol" w:cs="Rossia;Symbol"/>
          <w:b/>
          <w:b/>
          <w:bCs/>
          <w:sz w:val="32"/>
          <w:szCs w:val="32"/>
          <w:lang w:val="sk-SK"/>
        </w:rPr>
      </w:pPr>
      <w:r>
        <w:rPr>
          <w:b/>
          <w:bCs/>
          <w:sz w:val="32"/>
          <w:szCs w:val="32"/>
          <w:lang w:val="sk-SK"/>
        </w:rPr>
        <w:t>17. VÝROÈNÁ KONFERENCIA EHC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  <w:t>V dòoch 25. – 27.6.2004 zorganizovalo Slovenské hemofilické združenie 17. výroènú konferenciu Európskeho hemofilického konzorcia v Bratislave, hoteli Danube.</w:t>
      </w:r>
    </w:p>
    <w:p>
      <w:pPr>
        <w:pStyle w:val="Heading"/>
        <w:spacing w:lineRule="auto" w:line="240" w:before="40" w:after="0"/>
        <w:jc w:val="both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  <w:t>Úèastníkmi tejto konferencie boli prevažne osoby s vrodeným nevylieèite¾ným ochorením – hemofíliou spolu s lekármi a pracovníkmi pracujúcimi na tomto úseku zdravotníctva z celej Európy, Kanady, Mexica a USA. Celkovo sa zúèastnilo tejto konferencie 151 úèastníkov zo 47 krajín, èo je v histórii týchto konferencií najväèší poèet. Záštitu nad touto konferenciou prevzali minister zdravotníctva SR MUDr. Rudolf Zajac a riadite¾ Fakultnej nemocnice sv. Cyrila a Metoda v Bratislave Prof. MUDr. Ján Paškan, CSc. Privítanie úèastníkov a zahájenie konferencie bolo za úèasti zástupcu Ministerstva zdravotníctva SR MUDr. Jána Gajdoša, CSc. a riadite¾a medicínskej èasti Federálneho ministerstva zdravotníctva Rakúska Dr. Huberta Hrabcika.</w:t>
      </w:r>
    </w:p>
    <w:p>
      <w:pPr>
        <w:pStyle w:val="Heading"/>
        <w:spacing w:lineRule="auto" w:line="240" w:before="40" w:after="0"/>
        <w:jc w:val="both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  <w:t xml:space="preserve">Poèas konferencie sme pripravili celý rad zaujímavých prednášok a workshopov z oblasti lieèby, starostlivosti a problémov hemofilikov v Európe a vo svete. Prednášky boli na tému starostlivos o hemofilikov na Slovensku v kontexte lieèby hemofílie v Európe, vývoj súèasnej lieèby hemofílie – zavedenie technológie génového inžinierstva, panelová diskusia o bezpeènosti krvi a plazmy v Európe, hepatitíde C – novej lieèebnej stratégii a dosiahnutie anti-diskriminácie, domáca lieèba pacientov s hemofíliou v Európe, ortopedická chirurgia v súèasnosti a budúca perspektíva a riešenie úrazov a naliehavých prípadov pri hemofílii. </w:t>
      </w:r>
    </w:p>
    <w:p>
      <w:pPr>
        <w:pStyle w:val="Heading"/>
        <w:spacing w:lineRule="auto" w:line="240" w:before="40" w:after="0"/>
        <w:jc w:val="both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  <w:t>Ïalej sme pripravili 4 kvalitné workshopy, o ktoré mali obrovský záujem všetci úèastníci konferencie: Stratégia dosiahnutia prijate¾ných lieèebných princípov v celej Európe a úloha pacientských organizácii a Európskeho hemofilického konzorcia, rehabilitaèná lieèba pri hemofílii, Hepatitída C – lieèebné prístupy a kompenzácia spoloèenského postavenia v Európe a mládežnícky program – perspektívna spolupráca a ciele mladých hemofilikov.</w:t>
      </w:r>
    </w:p>
    <w:p>
      <w:pPr>
        <w:pStyle w:val="Heading"/>
        <w:spacing w:lineRule="auto" w:line="240" w:before="40" w:after="0"/>
        <w:jc w:val="both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  <w:t>Pre konanie konferencie sa nám podarilo zabezpeèi kvalitných prednášajúcich, ktorí patria medzi najlepších odborníkov v lieèbe a starostlivosti hemofílie na Slovensku. Medzi inými poctili nás návštevou Prof. Vogel z Rakúska, Prof. Martinowitz a Prof. Heim z Izraela, Prof. Ingerslev z Dánska a Prof. Giangrande z Ve¾kej Británie. A taktiež nesmiem zabudnú na prezidenta Svetovej hemofilickej federácie Brian O´Mahonyho so svojimi spolupracovníkmi.</w:t>
      </w:r>
    </w:p>
    <w:p>
      <w:pPr>
        <w:pStyle w:val="Heading"/>
        <w:spacing w:lineRule="auto" w:line="240" w:before="40" w:after="0"/>
        <w:jc w:val="both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  <w:t>Sme ve¾mi radi, že konferencie sa zúèastnili aj lekári z celého Slovenska, zástupcovia Ministerstva zdravotníctva SR, Všeobecnej zdravotnej poisovne a Štátneho ústavu kontroly lieèiv na Slovensku.</w:t>
      </w:r>
    </w:p>
    <w:p>
      <w:pPr>
        <w:pStyle w:val="Heading"/>
        <w:spacing w:lineRule="auto" w:line="240" w:before="40" w:after="0"/>
        <w:jc w:val="both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  <w:t>Celková organizácia konferencie bola zvládnutá bez väèších problémov a bola ve¾mi úspešná. Odozvy od úèastníkov konferencie boli len vysoko pozitívne hodnotené. Zazneli aj slová, že konferencia nemala len celoeurópsku úroveò, ale až svetovú a odborný program bol najkvalitnejší za posledných 10 rokov. Všetci úèastníci odchádzali zo Slovenska plní pekných dojmov a poznatkov, ktoré im dúfame pomôžu pri ich dennodennej práci vo svojej krajine.</w:t>
      </w:r>
    </w:p>
    <w:p>
      <w:pPr>
        <w:pStyle w:val="Heading"/>
        <w:spacing w:lineRule="auto" w:line="240" w:before="40" w:after="0"/>
        <w:jc w:val="both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  <w:t>Deò po ukonèení konferencie prezident Svetovej hemofilickej federácie Brian O´Mahony navštívil a prezrel si priestory Národného hemofilického centra v Bratislave a v krátkej diskusii s hemofilikmi zo Slovenska sa zaujímal o lieèbu a problémy pacientov na Slovensku. Vyslovil ve¾ký obdiv nad prácou lekárov v oblasti lieèby hemofílie na Slovensku a vysoko hodnotil èinnos Slovenského hemofilického združenia pre svojich èlenov.</w:t>
      </w:r>
    </w:p>
    <w:p>
      <w:pPr>
        <w:pStyle w:val="Heading"/>
        <w:spacing w:lineRule="auto" w:line="240" w:before="40" w:after="0"/>
        <w:jc w:val="both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  <w:t>Príprava konferencie bola ve¾mi nároèná, ale výsledok a spokojnos všetkých úèastníkov je ïalším úspechom našej organizácie a potvrdením a prehåbením dobrého mena a kvalitnej práce Slovenského hemofilického združenia nielen na Slovensku, ale aj v rámci Európy a celého sveta.</w:t>
      </w:r>
    </w:p>
    <w:p>
      <w:pPr>
        <w:pStyle w:val="Heading"/>
        <w:spacing w:lineRule="auto" w:line="240" w:before="40" w:after="0"/>
        <w:jc w:val="both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  <w:t>Kvalitným zorganizovaním konferencie sme potvrdili kvalitnú prácu neziskových organizácii na Slovensku a uskutoènili kvalitnú prezentáciu Slovenskej republiky.</w:t>
      </w:r>
    </w:p>
    <w:p>
      <w:pPr>
        <w:pStyle w:val="Heading"/>
        <w:spacing w:lineRule="auto" w:line="240" w:before="40" w:after="0"/>
        <w:jc w:val="both"/>
        <w:rPr>
          <w:b w:val="false"/>
          <w:b w:val="false"/>
          <w:bCs w:val="false"/>
          <w:sz w:val="18"/>
          <w:szCs w:val="18"/>
          <w:u w:val="none"/>
        </w:rPr>
      </w:pPr>
      <w:r>
        <w:rPr>
          <w:b w:val="false"/>
          <w:bCs w:val="false"/>
          <w:sz w:val="18"/>
          <w:szCs w:val="18"/>
          <w:u w:val="none"/>
        </w:rPr>
        <w:t>Na záver dovo¾te mi poïakova sa MUDr. Angelike Bátorovej, CSc. z Národného hemofilického centra v Bratislave za pomoc pri organizácii tejto úspešnej konferencie.</w:t>
      </w:r>
    </w:p>
    <w:p>
      <w:pPr>
        <w:pStyle w:val="Heading"/>
        <w:spacing w:lineRule="auto" w:line="240"/>
        <w:jc w:val="right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Ing. Jaroslav JANOVEC</w:t>
      </w:r>
    </w:p>
    <w:p>
      <w:pPr>
        <w:pStyle w:val="WWBodyText212"/>
        <w:spacing w:before="0" w:after="0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edseda Slovenského hemofilického združenia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WWBodyText3"/>
        <w:shd w:fill="E5E5E5" w:val="clear"/>
        <w:spacing w:lineRule="auto" w:line="240" w:before="0" w:after="0"/>
        <w:jc w:val="center"/>
        <w:rPr>
          <w:rFonts w:ascii="Rossia;Symbol" w:hAnsi="Rossia;Symbol" w:eastAsia="Rossia;Symbol" w:cs="Rossia;Symbol"/>
          <w:b/>
          <w:b/>
          <w:bCs/>
          <w:sz w:val="30"/>
          <w:szCs w:val="30"/>
          <w:lang w:val="sk-SK"/>
        </w:rPr>
      </w:pPr>
      <w:r>
        <w:rPr>
          <w:b/>
          <w:bCs/>
          <w:sz w:val="30"/>
          <w:szCs w:val="30"/>
          <w:lang w:val="sk-SK"/>
        </w:rPr>
        <w:t>XXVI. MEDZINÁRODNÁ KONFERENCIA WFH</w:t>
      </w:r>
    </w:p>
    <w:p>
      <w:pPr>
        <w:pStyle w:val="TextBody"/>
        <w:spacing w:before="12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 dòoch 17. – 21. októbra 2004 sa konal XXVI. medzinárodný kongres Svetovej hemofilickej federácie (WFH – World Federation of Hemophilia) v Bangkoku, hlavnom meste Thajska. Na kongrese bolo prítomných viac ako 3 600 úèastníkov zo 120 krajín sveta, vrátane lekárov, farmaceutov, pracovníkov v tejto oblasti a ¾udí s vrodenými krvácavými ochoreniami. Považujeme za ve¾kú èes, že kongresu sa mohli zúèastni aj zástupcovia Slovenska - 9 lekárov a 2 predstavitelia Slovenského hemofilického združenia.</w:t>
      </w:r>
    </w:p>
    <w:p>
      <w:pPr>
        <w:pStyle w:val="WWBodyText3"/>
        <w:spacing w:lineRule="auto" w:line="240" w:before="40" w:after="0"/>
        <w:rPr>
          <w:lang w:val="sk-SK"/>
        </w:rPr>
      </w:pPr>
      <w:r>
        <w:rPr>
          <w:lang w:val="sk-SK"/>
        </w:rPr>
        <w:t xml:space="preserve">Po namáhavom lete, ktorý trval skoro 11 hodín, nás privítalo teplé podnebie krásneho hlavného mesta Thajska, Bangkoku. Kongres otvorila krá¾ovská výsos, princezná Sirindhorn. Otvorenie pokraèovalo prekrásnym programom tradiènej thajskej kultúry a ukážkami vojnového umenia. Priate¾skos a úsmev na tvárach obyvate¾ov Thajska boli pre nás balzamom poèas namáhavých dní strávených na prednáškach a workshopoch. </w:t>
      </w:r>
    </w:p>
    <w:p>
      <w:pPr>
        <w:pStyle w:val="WWBodyText3"/>
        <w:spacing w:lineRule="auto" w:line="240" w:before="40" w:after="0"/>
        <w:rPr>
          <w:lang w:val="sk-SK"/>
        </w:rPr>
      </w:pPr>
      <w:r>
        <w:rPr>
          <w:lang w:val="sk-SK"/>
        </w:rPr>
        <w:t xml:space="preserve">Kongres WFH predstavoval príležitos sústredi vynikajúcich odborníkov celého sveta zo všetkých oblastí starostlivosti o vrodené krvácavé ochorenia, ale aj ¾udí, trpiacich týmito ochoreniami. Nevyhnutnos úzkej spolupráce medzi pacientmi a lekármi v záujme dosiahnutia zlepšenia starostlivosti podèiarklo aj Valné zhromaždenie WFH, ktorého rokovanie trvalo celý jeden deò. </w:t>
      </w:r>
    </w:p>
    <w:p>
      <w:pPr>
        <w:pStyle w:val="WWBodyText3"/>
        <w:spacing w:lineRule="auto" w:line="240" w:before="40" w:after="0"/>
        <w:rPr>
          <w:lang w:val="sk-SK"/>
        </w:rPr>
      </w:pPr>
      <w:r>
        <w:rPr>
          <w:lang w:val="sk-SK"/>
        </w:rPr>
        <w:t>Odborný program pozostával z viac ako 200 prednášok a workshopov poèas piatich dní kongresu. V jeho priebehu bolo prezentovaných vyše 600 posterov s výsledkami práce odborníkov v oblasti lieèby ¾udí s vrodeným krvácavým ochorením. Prednášky a workshopy boli zamerané napr. na ortopedické problémy hemofilikov, rehabilitáciu, pokroky substituènej lieèby vo svete, lieèbu komplikácii krvácavých príhod, na kvalitu života hemofilikov, riziká a podporu športových aktivít, vírusové ochorenia (hepatitída), bezpeènos krvných produktov, psycho-sociálne programy a pod. Samostatné workshopy mali zdravotné sestry ošetrujúce ¾udí s vrodeným krvácavým ochorením. Medzi najvýznamnejšie témy tohto kongresu patril najnovší vývoj v génovej lieèbe a alternatívach s Creutzfeldt-Jakobovou chorobou.</w:t>
      </w:r>
    </w:p>
    <w:p>
      <w:pPr>
        <w:pStyle w:val="WWBodyText3"/>
        <w:spacing w:lineRule="auto" w:line="240" w:before="40" w:after="0"/>
        <w:rPr>
          <w:lang w:val="sk-SK"/>
        </w:rPr>
      </w:pPr>
      <w:r>
        <w:rPr>
          <w:lang w:val="sk-SK"/>
        </w:rPr>
        <w:t>Poèas prednášok sme sa dozvedeli aj o úrovni lieèby hemofílie vo svete. Odznelo tu, že až 80% ¾udí s vrodeným krvácavým ochorením v rozvojových krajinách nemá efektívnu lieèbu.</w:t>
      </w:r>
    </w:p>
    <w:p>
      <w:pPr>
        <w:pStyle w:val="WWBodyText213"/>
        <w:tabs>
          <w:tab w:val="clear" w:pos="1560"/>
          <w:tab w:val="clear" w:pos="3402"/>
        </w:tabs>
        <w:ind w:left="0" w:hanging="0"/>
        <w:jc w:val="both"/>
        <w:rPr/>
      </w:pPr>
      <w:r>
        <w:rPr/>
        <w:t>Po slávnostnom oficiálnom ukonèení kongresu, hneï nasledujúci deò, 22. októbra 2004, sa v budove Organizácie spojených národov konalo celodenné zasadnutie Valného zhromaždenia WFH za úèasti všetkých asociovaných krajín. Medzi nosné body programu patrili vo¾by nového vedenia na najbližšie štvorroèné obdobie a prerokovanie hlavných cie¾ov federácie na nasledujúce roky. Po skonèení funkèného obdobia doterajšieho prezidenta WFH Briana O´Mahonyho z Írska bol za nového prezidenta Svetovej hemofilickej federácie zvolený Mark Skinner z Washingtonu (USA).</w:t>
      </w:r>
    </w:p>
    <w:p>
      <w:pPr>
        <w:pStyle w:val="WWBodyText3"/>
        <w:spacing w:lineRule="auto" w:line="240" w:before="40" w:after="0"/>
        <w:rPr>
          <w:lang w:val="sk-SK"/>
        </w:rPr>
      </w:pPr>
      <w:r>
        <w:rPr>
          <w:lang w:val="sk-SK"/>
        </w:rPr>
        <w:t>Okrem ve¾kého poètu prednášok pripravili organizátori kongresu pre nás aj relaxaèný program, napríklad prehliadku krá¾ovského paláca so smaragdovým Buddhom.</w:t>
      </w:r>
    </w:p>
    <w:p>
      <w:pPr>
        <w:pStyle w:val="WWBodyText3"/>
        <w:spacing w:lineRule="auto" w:line="240" w:before="40" w:after="0"/>
        <w:rPr>
          <w:lang w:val="sk-SK"/>
        </w:rPr>
      </w:pPr>
      <w:r>
        <w:rPr>
          <w:lang w:val="sk-SK"/>
        </w:rPr>
        <w:t>Na záver mi nedá nespomenú, že hneï na druhý deò kongresu sa konalo zasadnutie Európskeho hemofilického konzorcia (EHC). Poèas rokovania bola zhodnotená aj posledná konferencia EHC, ktorá sa uskutoènila v júni tohto roku na Slovensku v Bratislave. Sekretariát EHC a všetci prítomní úèastníci vysoko hodnotili konferenciu na Slovensku a dostali sme za òu aj nieko¾ko minútový obrovský aplauz. Toto vysoké ocenenie je ve¾kým záväzkom pre prácu našej organizácie do budúcich rokov nielen na poli medzinárodnom, ale aj na území Slovenska.</w:t>
      </w:r>
    </w:p>
    <w:p>
      <w:pPr>
        <w:pStyle w:val="WWBodyText3"/>
        <w:spacing w:lineRule="auto" w:line="240" w:before="40" w:after="0"/>
        <w:rPr>
          <w:lang w:val="sk-SK"/>
        </w:rPr>
      </w:pPr>
      <w:r>
        <w:rPr>
          <w:lang w:val="sk-SK"/>
        </w:rPr>
        <w:t>XXVI. medzinárodný kongres bol ve¾mi dobrou príležitosou na nadviazanie nových kontaktov s odborníkmi v lieèbe hemofílie, ale aj s èlenmi hemofilických spoloèností iných krajín. Pevne dúfam, že úèastníci slovenskej delegácie zúroèia získané poznatky v prospech nášho spoloèného cie¾a.</w:t>
      </w:r>
    </w:p>
    <w:p>
      <w:pPr>
        <w:pStyle w:val="Heading1"/>
        <w:spacing w:before="120" w:after="0"/>
        <w:jc w:val="right"/>
        <w:rPr>
          <w:sz w:val="18"/>
          <w:szCs w:val="18"/>
        </w:rPr>
      </w:pPr>
      <w:r>
        <w:rPr>
          <w:sz w:val="18"/>
          <w:szCs w:val="18"/>
        </w:rPr>
        <w:t>Ing. Jaroslav JANOVEC</w:t>
      </w:r>
    </w:p>
    <w:p>
      <w:pPr>
        <w:pStyle w:val="WWBodyText3"/>
        <w:spacing w:lineRule="auto" w:line="240" w:before="0" w:after="0"/>
        <w:jc w:val="right"/>
        <w:rPr>
          <w:color w:val="FF0000"/>
          <w:lang w:val="sk-SK"/>
        </w:rPr>
      </w:pPr>
      <w:r>
        <w:rPr>
          <w:lang w:val="sk-SK"/>
        </w:rPr>
        <w:t>predseda Slovenského hemofilického združenia</w:t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  <w:lang w:val="sk-SK"/>
        </w:rPr>
      </w:pPr>
      <w:r>
        <w:rPr>
          <w:rFonts w:eastAsia="Arial" w:cs="Arial" w:ascii="Arial" w:hAnsi="Arial"/>
          <w:color w:val="FF0000"/>
          <w:sz w:val="18"/>
          <w:szCs w:val="18"/>
          <w:lang w:val="sk-SK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WWBodyText3"/>
        <w:shd w:fill="E5E5E5" w:val="clear"/>
        <w:spacing w:lineRule="auto" w:line="240" w:before="0" w:after="0"/>
        <w:jc w:val="center"/>
        <w:rPr>
          <w:rFonts w:ascii="Rossia;Symbol" w:hAnsi="Rossia;Symbol" w:eastAsia="Rossia;Symbol" w:cs="Rossia;Symbol"/>
          <w:b/>
          <w:b/>
          <w:bCs/>
          <w:sz w:val="30"/>
          <w:szCs w:val="30"/>
          <w:lang w:val="sk-SK"/>
        </w:rPr>
      </w:pPr>
      <w:r>
        <w:rPr>
          <w:b/>
          <w:bCs/>
          <w:sz w:val="30"/>
          <w:szCs w:val="30"/>
          <w:lang w:val="sk-SK"/>
        </w:rPr>
        <w:t>1. BRATISLAVSKÁ OPEKAÈKA 2004</w:t>
      </w:r>
    </w:p>
    <w:p>
      <w:pPr>
        <w:pStyle w:val="WWBodyText3"/>
        <w:widowControl w:val="false"/>
        <w:spacing w:lineRule="auto" w:line="240" w:before="120" w:after="0"/>
        <w:rPr>
          <w:lang w:val="sk-SK"/>
        </w:rPr>
      </w:pPr>
      <w:r>
        <w:rPr>
          <w:lang w:val="sk-SK"/>
        </w:rPr>
        <w:t>Sobotòajšie popoludnie sa na Bratislavskej Železnej studnièke, 25. septembra 2004, konala prvá bratislavská opekaèka SHZ. Podujatie, ktorému nakoniec zaèalo pria aj poèasie, sa uskutoènilo skôr v rodinnej, ako masovej atmosfére. Zúèastnilo sa ho 10 ¾udí (6 hemofilikov, 3 aktivisti, èo robili zbierku v TESCO a ja). Úèas pris¾úbilo poèas prípravy viacero èlenov SHZ, avšak zo zdravotných, ako aj iných príèin sa nemohli zúèastni, no svoju úèas ospravedlnili a vyjadrili nádej, že sa zúèastnia nasledujúcej podobnej akcie.</w:t>
      </w:r>
    </w:p>
    <w:p>
      <w:pPr>
        <w:pStyle w:val="Normal"/>
        <w:widowControl w:val="false"/>
        <w:spacing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ko sme sa mali? Treba poveda, že výborne - poèasie nám naozaj prialo a príjemné jesenné slnieèko aj trošku vysušilo zvlhnuté drevo, z ktorého sme vytvorili pahrebu. Zaèínali sme o 16.00 h, opiekli sme si špekáèky a v priate¾skom rozhovore sme sa bavili na rôzne témy. Jedla a pitia bolo nadostaè, každý sa mohol dosýta najes a napi. Príroda naokolo bola prekrásna, èo umocòovalo celkový dobrý dojem z akcie. My, ktorí sme nemuseli odís, sme sa zabávali až do približne deviatej hodiny veèer. Potom sme, samozrejme "chlapským" spôsobom, uhasili oheò a pobrali sme sa domov.</w:t>
      </w:r>
    </w:p>
    <w:p>
      <w:pPr>
        <w:pStyle w:val="Normal"/>
        <w:widowControl w:val="false"/>
        <w:spacing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eïže to bola prvá akcia SHZ podobného druhu v Bratislave, ako organizátor som sa rozhodol, že na prvýkrát ju urobím viac-menej v menšom merítku, èomu zodpovedala aj propagácia akcie. Okrem jedného plagátu, ktorý som s láskavým dovolením pracovníkov v hemofilickom centre vyvesil na nástenku v našej ambulancii na Antolskej, som rozposlal asi 25 SMS správ, najmä ¾uïom, ktorých som poznal a boli z Bratislavy alebo z okolia a sú èlenmi SHZ alebo pomáhali pri verejnej zbierke v TESCO.</w:t>
      </w:r>
    </w:p>
    <w:p>
      <w:pPr>
        <w:pStyle w:val="Normal"/>
        <w:widowControl w:val="false"/>
        <w:spacing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eïže akcia sa podarila a prevládali skôr pozitívne dojmy, podobná opekaèka by mala by aj na jar, prièom po odstránení drobných nedostatkov (napr. sedenie ¾udí s ažším postihnutím nie je možné na pòoch, èi brvnách; resp. treba dlhšie opekacie palice, aby aj tí, èo sa nemôžu zohnú si mohli bez problémov opeka) by mohla by ešte úspešnejšia ako táto uplynulá.</w:t>
      </w:r>
    </w:p>
    <w:p>
      <w:pPr>
        <w:pStyle w:val="Normal"/>
        <w:widowControl w:val="false"/>
        <w:spacing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Ïakujem všetkým, ktorí si našli èas a pomohli mi s nákupom, ako aj so zakladaním ohòa (èo v prípade vlhkého dreva nebola jednoduchá úloha), menovite Š. Engimu, M. Kollárovi a J. Dušekovi (aktivistom SHZ) a v neposlednom rade aj Pánu Bohu za vydarené poèasie a celý úspech akcie.</w:t>
      </w:r>
    </w:p>
    <w:p>
      <w:pPr>
        <w:pStyle w:val="Normal"/>
        <w:widowControl w:val="false"/>
        <w:spacing w:before="4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erím, že aj týmto spôsobom sa bratislavská èas SHZ stane aktívnejšia a že èlenovia sa aspoò na podobných, neformálnych akciách spoloène stretnú a porozprávajú v priate¾skej atmosfére. Už teraz sa teším na hojnú úèas na druhej bratislavskej opekaèke SHZ, ktorú bude predchádza väèšia propagácia akcie.</w:t>
      </w:r>
    </w:p>
    <w:p>
      <w:pPr>
        <w:pStyle w:val="Heading8"/>
        <w:widowControl w:val="false"/>
        <w:rPr/>
      </w:pPr>
      <w:r>
        <w:rPr/>
        <w:t>Ve¾a zdravia praje    Stano Èúzy</w:t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LOVENSKÉ HEMOFILICKÉ ZDRUŽENI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ÏAKUJE</w:t>
      </w:r>
    </w:p>
    <w:p>
      <w:pPr>
        <w:pStyle w:val="WWBodyText24"/>
        <w:spacing w:before="120" w:after="0"/>
        <w:rPr/>
      </w:pPr>
      <w:r>
        <w:rPr/>
        <w:t>v mene svojich èlenov za finanèné dary v roku 2004:</w:t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dácia pre deti Slovenska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isterstvo práce, sociálnych vecí a rodiny SR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ovenská humanitná rada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XTER AG Bratislava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IFOLS INTERNATIONAL Slovensko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VO NORDISK A/S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TAPHARMA AG Bratislava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R PANMED Bratislava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KROHUKO, s.r.o., Banská Bystrica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ladimír MESÍK, Zvolen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CHNOPOL Holding a.s. Bratislava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Dr. Viera KALINOVÁ, Notársky úrad, Banská Bystrica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armDr. Helena HARMATOVÁ, Námestovo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Dr. Dagmar DEÁKOVÁ, Bratislava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VALL, Hrabušice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. Vladimír MINÈEV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lan SVITEK</w:t>
      </w:r>
    </w:p>
    <w:p>
      <w:pPr>
        <w:pStyle w:val="WWBodyText24"/>
        <w:spacing w:before="240" w:after="0"/>
        <w:rPr/>
      </w:pPr>
      <w:r>
        <w:rPr/>
        <w:t>za vecné dary v roku 2004:</w:t>
      </w:r>
    </w:p>
    <w:p>
      <w:pPr>
        <w:pStyle w:val="Heading4"/>
        <w:spacing w:before="40" w:after="0"/>
        <w:rPr/>
      </w:pPr>
      <w:r>
        <w:rPr/>
        <w:t>SLOVGLASS a.s. Poltár</w:t>
      </w:r>
    </w:p>
    <w:p>
      <w:pPr>
        <w:pStyle w:val="Normal"/>
        <w:tabs>
          <w:tab w:val="clear" w:pos="709"/>
          <w:tab w:val="left" w:pos="720" w:leader="none"/>
        </w:tabs>
        <w:spacing w:before="40" w:after="0"/>
        <w:ind w:left="35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káreò TILIA spol. s r.o., Tvrdošín</w:t>
      </w:r>
    </w:p>
    <w:p>
      <w:pPr>
        <w:pStyle w:val="Normal"/>
        <w:tabs>
          <w:tab w:val="clear" w:pos="709"/>
          <w:tab w:val="left" w:pos="720" w:leader="none"/>
        </w:tabs>
        <w:spacing w:before="40" w:after="0"/>
        <w:ind w:left="35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Dr. Viera KALINOVÁ, Notársky úrad, Banská Bystrica</w:t>
      </w:r>
    </w:p>
    <w:p>
      <w:pPr>
        <w:pStyle w:val="Normal"/>
        <w:tabs>
          <w:tab w:val="clear" w:pos="709"/>
          <w:tab w:val="left" w:pos="720" w:leader="none"/>
        </w:tabs>
        <w:spacing w:before="40" w:after="0"/>
        <w:ind w:left="357" w:hanging="0"/>
        <w:jc w:val="center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</w:rPr>
        <w:t>GYRON – HYFA, s.r.o., Banka pri Piešanoch</w:t>
      </w:r>
    </w:p>
    <w:p>
      <w:pPr>
        <w:pStyle w:val="Normal"/>
        <w:tabs>
          <w:tab w:val="clear" w:pos="709"/>
          <w:tab w:val="left" w:pos="720" w:leader="none"/>
        </w:tabs>
        <w:spacing w:before="40" w:after="0"/>
        <w:ind w:left="35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VO NORDISK A/S</w:t>
      </w:r>
    </w:p>
    <w:p>
      <w:pPr>
        <w:pStyle w:val="Normal"/>
        <w:tabs>
          <w:tab w:val="clear" w:pos="709"/>
          <w:tab w:val="left" w:pos="720" w:leader="none"/>
        </w:tabs>
        <w:spacing w:before="40" w:after="0"/>
        <w:ind w:left="35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FFMANN – La Roche, Ltd.</w:t>
      </w:r>
    </w:p>
    <w:p>
      <w:pPr>
        <w:pStyle w:val="Normal"/>
        <w:tabs>
          <w:tab w:val="clear" w:pos="709"/>
          <w:tab w:val="left" w:pos="720" w:leader="none"/>
        </w:tabs>
        <w:spacing w:before="40" w:after="0"/>
        <w:ind w:left="35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HERING-PLOUGH Central East AG</w:t>
      </w:r>
    </w:p>
    <w:p>
      <w:pPr>
        <w:pStyle w:val="Normal"/>
        <w:tabs>
          <w:tab w:val="clear" w:pos="709"/>
          <w:tab w:val="left" w:pos="720" w:leader="none"/>
        </w:tabs>
        <w:spacing w:before="40" w:after="0"/>
        <w:ind w:left="35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BECNÝ ÚRAD, Habovka</w:t>
      </w:r>
    </w:p>
    <w:p>
      <w:pPr>
        <w:pStyle w:val="Normal"/>
        <w:tabs>
          <w:tab w:val="clear" w:pos="709"/>
          <w:tab w:val="left" w:pos="720" w:leader="none"/>
        </w:tabs>
        <w:spacing w:before="40" w:after="0"/>
        <w:ind w:left="35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niela TOMKOVÁ, Michalovce</w:t>
      </w:r>
    </w:p>
    <w:p>
      <w:pPr>
        <w:pStyle w:val="Heading2"/>
        <w:spacing w:lineRule="atLeast" w:line="240" w:before="240" w:after="0"/>
        <w:rPr>
          <w:sz w:val="20"/>
          <w:szCs w:val="20"/>
        </w:rPr>
      </w:pPr>
      <w:r>
        <w:rPr>
          <w:sz w:val="20"/>
          <w:szCs w:val="20"/>
        </w:rPr>
        <w:t>za poskytnutie koncentrátov pre konanie táborov SHZ</w:t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TAPHARMA AG Bratislava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XTER AG Bratislava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</w:rPr>
        <w:t>GRIFOLS INTERNATIONAL Slovensko</w:t>
      </w:r>
    </w:p>
    <w:p>
      <w:pPr>
        <w:pStyle w:val="Heading2"/>
        <w:spacing w:lineRule="atLeast" w:line="240" w:before="240" w:after="0"/>
        <w:rPr>
          <w:sz w:val="20"/>
          <w:szCs w:val="20"/>
        </w:rPr>
      </w:pPr>
      <w:r>
        <w:rPr>
          <w:sz w:val="20"/>
          <w:szCs w:val="20"/>
        </w:rPr>
        <w:t>za mediálnu podporu SHZ</w:t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OVENSKÁ TELEVÍZIA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evízia MARKÍZA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nník SME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nník KORZÁR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ádio Slovensko 1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KEY Rádio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ádio DÚHA</w:t>
      </w:r>
    </w:p>
    <w:p>
      <w:pPr>
        <w:pStyle w:val="Heading2"/>
        <w:spacing w:lineRule="atLeast" w:line="240" w:before="240" w:after="0"/>
        <w:rPr>
          <w:sz w:val="20"/>
          <w:szCs w:val="20"/>
        </w:rPr>
      </w:pPr>
      <w:r>
        <w:rPr>
          <w:sz w:val="20"/>
          <w:szCs w:val="20"/>
        </w:rPr>
        <w:t>za príkladnú pomoc pri získavaní finanèných a vecných darov svojim èlenom: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Ján JÁNOŠÍK st.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. Jaroslav JANOVEC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tin BÍREŠ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gr. Katarína HOZLÁROVÁ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rézia ZIMULOVÁ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MONÈEK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. Vladimír MINÈEV</w:t>
      </w:r>
    </w:p>
    <w:p>
      <w:pPr>
        <w:pStyle w:val="Normal"/>
        <w:tabs>
          <w:tab w:val="clear" w:pos="709"/>
          <w:tab w:val="left" w:pos="720" w:leader="none"/>
        </w:tabs>
        <w:spacing w:before="40" w:after="0"/>
        <w:ind w:left="35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na STANÈÍKOVÁ</w:t>
      </w:r>
    </w:p>
    <w:p>
      <w:pPr>
        <w:pStyle w:val="Normal"/>
        <w:tabs>
          <w:tab w:val="clear" w:pos="709"/>
          <w:tab w:val="left" w:pos="720" w:leader="none"/>
        </w:tabs>
        <w:spacing w:before="40" w:after="0"/>
        <w:ind w:left="35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STANÈÍK</w:t>
      </w:r>
    </w:p>
    <w:p>
      <w:pPr>
        <w:pStyle w:val="Normal"/>
        <w:tabs>
          <w:tab w:val="clear" w:pos="709"/>
          <w:tab w:val="left" w:pos="720" w:leader="none"/>
        </w:tabs>
        <w:spacing w:before="40" w:after="0"/>
        <w:ind w:left="35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 MASARÍKOVÁ</w:t>
      </w:r>
    </w:p>
    <w:p>
      <w:pPr>
        <w:pStyle w:val="Normal"/>
        <w:tabs>
          <w:tab w:val="clear" w:pos="709"/>
          <w:tab w:val="left" w:pos="720" w:leader="none"/>
        </w:tabs>
        <w:spacing w:before="40" w:after="0"/>
        <w:ind w:left="35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rika KLIMEKOVÁ</w:t>
      </w:r>
    </w:p>
    <w:p>
      <w:pPr>
        <w:pStyle w:val="Normal"/>
        <w:tabs>
          <w:tab w:val="clear" w:pos="709"/>
          <w:tab w:val="left" w:pos="720" w:leader="none"/>
        </w:tabs>
        <w:spacing w:before="40" w:after="0"/>
        <w:ind w:left="35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denka ŠEVÈÍKOVÁ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 w:before="40" w:after="0"/>
        <w:ind w:left="35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NDr. Mariana KRKOŠOVÁ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 w:before="40" w:after="0"/>
        <w:ind w:left="357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na PISARÈÍKOVÁ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. Miroslav PETRUŠKA</w:t>
      </w:r>
    </w:p>
    <w:p>
      <w:pPr>
        <w:pStyle w:val="Normal"/>
        <w:spacing w:lineRule="atLeast" w:line="240"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niela TOMKOVÁ</w:t>
      </w:r>
    </w:p>
    <w:p>
      <w:pPr>
        <w:pStyle w:val="Normal"/>
        <w:spacing w:lineRule="atLeast" w:line="240" w:before="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4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me tu preto, aby sme pomáhali a snažili sa zlepši život ¾uïom s vrodeným krvácavým ochorením.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idajte sa k nám!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hd w:fill="E5E5E5" w:val="clear"/>
        <w:spacing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</w:rPr>
        <w:t>OSOBNÉ POÏAKOVANIE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Dovo¾te, aby som sa osobne poïakoval </w:t>
      </w:r>
      <w:r>
        <w:rPr>
          <w:rFonts w:eastAsia="Arial" w:cs="Arial" w:ascii="Arial" w:hAnsi="Arial"/>
          <w:b/>
          <w:bCs/>
          <w:sz w:val="18"/>
          <w:szCs w:val="18"/>
        </w:rPr>
        <w:t>Mgr. Kataríne Hozlárovej, p. Terézii Zimulovej a Zdenke Ševèíkovej</w:t>
      </w:r>
      <w:r>
        <w:rPr>
          <w:rFonts w:eastAsia="Arial" w:cs="Arial" w:ascii="Arial" w:hAnsi="Arial"/>
          <w:sz w:val="18"/>
          <w:szCs w:val="18"/>
        </w:rPr>
        <w:t xml:space="preserve"> za zorganizovanie benefièných koncertov „Kvapky nádeje“ v Rímsko-katolíckom farskom kostole v Nových Zámkoch a vo Ve¾kých LOVCIACH, ktoré sa konali 14. a 28. novembra 2004, a z ktorých výažok poputuje na úèet SHZ. Táto iniciatíva ale hlavne realizácia koncertu vyšla práve od menovaných èleniek SHZ. </w:t>
      </w:r>
    </w:p>
    <w:p>
      <w:pPr>
        <w:pStyle w:val="BodyText2"/>
        <w:tabs>
          <w:tab w:val="clear" w:pos="709"/>
          <w:tab w:val="left" w:pos="284" w:leader="none"/>
        </w:tabs>
        <w:spacing w:before="40" w:after="0"/>
        <w:rPr/>
      </w:pPr>
      <w:r>
        <w:rPr>
          <w:sz w:val="18"/>
          <w:szCs w:val="18"/>
        </w:rPr>
        <w:t xml:space="preserve">Ïalej dovo¾te sa mi poïakova novej èlenke </w:t>
      </w:r>
      <w:r>
        <w:rPr>
          <w:b/>
          <w:bCs/>
          <w:sz w:val="18"/>
          <w:szCs w:val="18"/>
        </w:rPr>
        <w:t xml:space="preserve">p. Erike KLIMEKOVEJ z Tvrdošína </w:t>
      </w:r>
      <w:r>
        <w:rPr>
          <w:sz w:val="18"/>
          <w:szCs w:val="18"/>
        </w:rPr>
        <w:t xml:space="preserve">za zorganizovanie finanènej zbierky na Orave v auguste 2004. Podarilo sa jej vyzbiera krásnych </w:t>
      </w:r>
      <w:r>
        <w:rPr>
          <w:b/>
          <w:bCs/>
          <w:sz w:val="18"/>
          <w:szCs w:val="18"/>
        </w:rPr>
        <w:t>5.130 Sk</w:t>
      </w:r>
      <w:r>
        <w:rPr>
          <w:sz w:val="18"/>
          <w:szCs w:val="18"/>
        </w:rPr>
        <w:t xml:space="preserve">. </w:t>
      </w:r>
    </w:p>
    <w:p>
      <w:pPr>
        <w:pStyle w:val="BodyText2"/>
        <w:tabs>
          <w:tab w:val="clear" w:pos="709"/>
          <w:tab w:val="left" w:pos="284" w:leader="none"/>
        </w:tabs>
        <w:spacing w:before="40" w:after="0"/>
        <w:rPr>
          <w:sz w:val="18"/>
          <w:szCs w:val="18"/>
        </w:rPr>
      </w:pPr>
      <w:r>
        <w:rPr>
          <w:sz w:val="18"/>
          <w:szCs w:val="18"/>
        </w:rPr>
        <w:t>Tieto aktivity treba plne kvitova a mali by by príkladom pre všetkých èlenov SHZ, ale hlavne èlenov RepV SHZ a RV SHZ.</w:t>
      </w:r>
    </w:p>
    <w:p>
      <w:pPr>
        <w:pStyle w:val="BodyText2"/>
        <w:tabs>
          <w:tab w:val="clear" w:pos="709"/>
          <w:tab w:val="left" w:pos="284" w:leader="none"/>
        </w:tabs>
        <w:spacing w:before="40" w:after="0"/>
        <w:rPr>
          <w:sz w:val="18"/>
          <w:szCs w:val="18"/>
        </w:rPr>
      </w:pPr>
      <w:r>
        <w:rPr>
          <w:sz w:val="18"/>
          <w:szCs w:val="18"/>
        </w:rPr>
        <w:t>Ešte raz srdeène vïaka!</w:t>
      </w:r>
    </w:p>
    <w:p>
      <w:pPr>
        <w:pStyle w:val="Heading8"/>
        <w:rPr/>
      </w:pPr>
      <w:r>
        <w:rPr/>
        <w:t>Ing. Jaroslav JANOVEC</w:t>
      </w:r>
    </w:p>
    <w:p>
      <w:pPr>
        <w:pStyle w:val="Normal"/>
        <w:spacing w:before="40" w:after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edseda SHZ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hd w:fill="E5E5E5" w:val="clear"/>
        <w:jc w:val="center"/>
        <w:rPr>
          <w:rFonts w:ascii="Rossia;Symbol" w:hAnsi="Rossia;Symbol" w:eastAsia="Rossia;Symbol" w:cs="Rossia;Symbo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HZ NA INTERNETE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URL: </w:t>
        <w:tab/>
      </w:r>
      <w:r>
        <w:rPr>
          <w:rStyle w:val="WWHyperlink2"/>
          <w:rFonts w:eastAsia="Arial" w:cs="Arial" w:ascii="Arial" w:hAnsi="Arial"/>
          <w:b/>
          <w:bCs/>
          <w:color w:val="auto"/>
        </w:rPr>
        <w:t>www.shz.sk</w:t>
      </w:r>
    </w:p>
    <w:p>
      <w:pPr>
        <w:pStyle w:val="Normal"/>
        <w:tabs>
          <w:tab w:val="clear" w:pos="709"/>
          <w:tab w:val="left" w:pos="993" w:leader="none"/>
        </w:tabs>
        <w:spacing w:before="4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-mail:</w:t>
        <w:tab/>
      </w:r>
      <w:r>
        <w:rPr>
          <w:rStyle w:val="WWHyperlink2"/>
          <w:rFonts w:eastAsia="Arial" w:cs="Arial" w:ascii="Arial" w:hAnsi="Arial"/>
          <w:b/>
          <w:bCs/>
          <w:color w:val="auto"/>
        </w:rPr>
        <w:t>shz@shz.sk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color w:val="FF0000"/>
          <w:sz w:val="18"/>
          <w:szCs w:val="18"/>
        </w:rPr>
      </w:r>
    </w:p>
    <w:p>
      <w:pPr>
        <w:pStyle w:val="BodyText2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/>
          <w:color w:val="FF0000"/>
          <w:sz w:val="18"/>
          <w:szCs w:val="18"/>
        </w:rPr>
      </w:r>
    </w:p>
    <w:p>
      <w:pPr>
        <w:pStyle w:val="BodyText2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BodyText2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BodyText2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hd w:fill="E5E5E5" w:val="clear"/>
        <w:spacing w:lineRule="atLeast" w:line="24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>DISKUSNÉ FÓRUM SHZ</w:t>
      </w:r>
    </w:p>
    <w:p>
      <w:pPr>
        <w:pStyle w:val="Normal"/>
        <w:spacing w:before="120" w:after="0"/>
        <w:ind w:right="8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ážení èlenovia SHZ,</w:t>
      </w:r>
    </w:p>
    <w:p>
      <w:pPr>
        <w:pStyle w:val="WWBodyText31"/>
        <w:spacing w:before="40" w:after="0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>na základe aktivít jedného z našich èlenov, Stanislava Èúzyho, bolo vytvorené „Diskusné fórum Slovenského hemofilického združenia“. Momentálne je v skúšobnej prevádzke. Týmto "Diskusným fórom" chceme vytvori nový priestor pre našich èlenov, pomocou ktorého môžu diskutova (chat) medzi sebou online, prípadne necháva odkazy, expresné správy alebo vytvára a zapája sa do diskusných tém a pod.</w:t>
      </w:r>
    </w:p>
    <w:p>
      <w:pPr>
        <w:pStyle w:val="WWBodyText31"/>
        <w:spacing w:before="40" w:after="0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 xml:space="preserve">Preto neváhajte a vyskúšajte si novú aktivitu na internetových stránkach SHZ. Po odskúšaní a odstránení všetkých nedostatkov bude uvedené fórum trvalou súèasou našej web-stránky. </w:t>
      </w:r>
    </w:p>
    <w:p>
      <w:pPr>
        <w:pStyle w:val="WWBodyText31"/>
        <w:spacing w:before="40" w:after="0"/>
        <w:jc w:val="both"/>
        <w:rPr/>
      </w:pPr>
      <w:r>
        <w:rPr>
          <w:b w:val="false"/>
          <w:bCs w:val="false"/>
          <w:i w:val="false"/>
          <w:iCs w:val="false"/>
          <w:sz w:val="18"/>
          <w:szCs w:val="18"/>
        </w:rPr>
        <w:t xml:space="preserve">Na diskusné fórum sa prihlásite prostredníctvom oficiálnej web-stránky SHZ: </w:t>
      </w:r>
      <w:r>
        <w:rPr>
          <w:b w:val="false"/>
          <w:bCs w:val="false"/>
          <w:i w:val="false"/>
          <w:iCs w:val="false"/>
          <w:color w:val="0000FF"/>
          <w:sz w:val="18"/>
          <w:szCs w:val="18"/>
          <w:u w:val="single"/>
        </w:rPr>
        <w:t>www.shz.sk.</w:t>
      </w:r>
      <w:r>
        <w:rPr>
          <w:b w:val="false"/>
          <w:bCs w:val="false"/>
          <w:i w:val="false"/>
          <w:iCs w:val="false"/>
          <w:sz w:val="18"/>
          <w:szCs w:val="18"/>
        </w:rPr>
        <w:t xml:space="preserve"> </w:t>
      </w:r>
    </w:p>
    <w:p>
      <w:pPr>
        <w:pStyle w:val="Heading8"/>
        <w:spacing w:before="60" w:after="0"/>
        <w:rPr/>
      </w:pPr>
      <w:r>
        <w:rPr/>
        <w:t>Ing. Jaroslav JANOVEC</w:t>
      </w:r>
    </w:p>
    <w:p>
      <w:pPr>
        <w:pStyle w:val="Normal"/>
        <w:spacing w:before="40" w:after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edseda SHZ</w:t>
      </w:r>
    </w:p>
    <w:p>
      <w:pPr>
        <w:pStyle w:val="Normal"/>
        <w:spacing w:before="40" w:after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40" w:after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40" w:after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40" w:after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hd w:fill="E5E5E5" w:val="clear"/>
        <w:spacing w:lineRule="atLeast" w:line="24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>HEMIHO FIT TIME</w:t>
      </w:r>
    </w:p>
    <w:p>
      <w:pPr>
        <w:pStyle w:val="Normal"/>
        <w:spacing w:before="120" w:after="0"/>
        <w:ind w:right="85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ážení èlenovia SHZ,</w:t>
      </w:r>
    </w:p>
    <w:p>
      <w:pPr>
        <w:pStyle w:val="WWBodyText31"/>
        <w:spacing w:before="40" w:after="0"/>
        <w:jc w:val="both"/>
        <w:rPr/>
      </w:pPr>
      <w:r>
        <w:rPr>
          <w:b w:val="false"/>
          <w:bCs w:val="false"/>
          <w:i w:val="false"/>
          <w:iCs w:val="false"/>
          <w:sz w:val="18"/>
          <w:szCs w:val="18"/>
        </w:rPr>
        <w:t xml:space="preserve">vïaka pomoci nášho èlena pána </w:t>
      </w:r>
      <w:r>
        <w:rPr>
          <w:i w:val="false"/>
          <w:iCs w:val="false"/>
          <w:sz w:val="18"/>
          <w:szCs w:val="18"/>
        </w:rPr>
        <w:t>Branislava Koledu</w:t>
      </w:r>
      <w:r>
        <w:rPr>
          <w:b w:val="false"/>
          <w:bCs w:val="false"/>
          <w:i w:val="false"/>
          <w:iCs w:val="false"/>
          <w:sz w:val="18"/>
          <w:szCs w:val="18"/>
        </w:rPr>
        <w:t xml:space="preserve"> z Nitry sa nám podarilo spracova VHS videokazetu a CD </w:t>
      </w:r>
      <w:r>
        <w:rPr>
          <w:i w:val="false"/>
          <w:iCs w:val="false"/>
          <w:sz w:val="18"/>
          <w:szCs w:val="18"/>
        </w:rPr>
        <w:t>HEMIHO FIT TIME</w:t>
      </w:r>
      <w:r>
        <w:rPr>
          <w:b w:val="false"/>
          <w:bCs w:val="false"/>
          <w:i w:val="false"/>
          <w:iCs w:val="false"/>
          <w:sz w:val="18"/>
          <w:szCs w:val="18"/>
        </w:rPr>
        <w:t xml:space="preserve"> – cvièenie s našim èestným èlenom – </w:t>
      </w:r>
      <w:r>
        <w:rPr>
          <w:i w:val="false"/>
          <w:iCs w:val="false"/>
          <w:sz w:val="18"/>
          <w:szCs w:val="18"/>
        </w:rPr>
        <w:t>Michalom Handzušom</w:t>
      </w:r>
      <w:r>
        <w:rPr>
          <w:b w:val="false"/>
          <w:bCs w:val="false"/>
          <w:i w:val="false"/>
          <w:iCs w:val="false"/>
          <w:sz w:val="18"/>
          <w:szCs w:val="18"/>
        </w:rPr>
        <w:t xml:space="preserve">. Po prvý krát bola táto VHS videokazeta a CD prezentovaná poèas XIII. rehabilitaèného tábora v Turèianskych Tepliciach. Každý kto prejaví o túto VHS kazetu záujem môže si ju zakúpi za 150 Sk, príp. CD za 50 Sk. </w:t>
      </w:r>
    </w:p>
    <w:p>
      <w:pPr>
        <w:pStyle w:val="WWBodyText31"/>
        <w:spacing w:before="40" w:after="0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>Záujem o túto kazetu môžete nahlási na adresu predsedu SHZ:</w:t>
      </w:r>
    </w:p>
    <w:p>
      <w:pPr>
        <w:pStyle w:val="WWBodyText31"/>
        <w:spacing w:before="40" w:after="0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>Ing. Jaroslav Janovec, Palárikova 34, 052 01 Spišská Nová Ves</w:t>
      </w:r>
    </w:p>
    <w:p>
      <w:pPr>
        <w:pStyle w:val="Heading8"/>
        <w:rPr/>
      </w:pPr>
      <w:r>
        <w:rPr/>
        <w:t>Ing. Jaroslav JANOVEC</w:t>
      </w:r>
    </w:p>
    <w:p>
      <w:pPr>
        <w:pStyle w:val="Normal"/>
        <w:spacing w:before="40" w:after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redseda SHZ</w:t>
      </w:r>
    </w:p>
    <w:p>
      <w:pPr>
        <w:pStyle w:val="BodyText2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/>
          <w:color w:val="FF0000"/>
          <w:sz w:val="18"/>
          <w:szCs w:val="18"/>
        </w:rPr>
      </w:r>
    </w:p>
    <w:p>
      <w:pPr>
        <w:pStyle w:val="BodyText2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BodyText2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BodyText2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BodyText2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hd w:fill="E5E5E5" w:val="clear"/>
        <w:spacing w:before="40" w:after="0"/>
        <w:jc w:val="center"/>
        <w:rPr>
          <w:rFonts w:ascii="Rossia;Symbol" w:hAnsi="Rossia;Symbol" w:eastAsia="Rossia;Symbol" w:cs="Rossia;Symbo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POMIENKA</w:t>
      </w:r>
    </w:p>
    <w:p>
      <w:pPr>
        <w:pStyle w:val="WWBodyText3"/>
        <w:spacing w:lineRule="auto" w:line="240" w:before="120" w:after="0"/>
        <w:rPr>
          <w:lang w:val="sk-SK"/>
        </w:rPr>
      </w:pPr>
      <w:r>
        <w:rPr>
          <w:lang w:val="sk-SK"/>
        </w:rPr>
        <w:t>S hlbokým zármutkom Vám musíme oznámi, že dòa 2.10.2004 vo veku 26 rokov náhle opustil naše rady pán</w:t>
      </w:r>
    </w:p>
    <w:p>
      <w:pPr>
        <w:pStyle w:val="Normal"/>
        <w:spacing w:before="120" w:after="120"/>
        <w:ind w:right="1219" w:hanging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¼ubomír Kurtáš</w:t>
      </w:r>
    </w:p>
    <w:p>
      <w:pPr>
        <w:pStyle w:val="Normal"/>
        <w:spacing w:before="120" w:after="0"/>
        <w:ind w:right="119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z Košíc - Myslavy, bývalý èlen Slovenského hemofilického združenia. </w:t>
      </w:r>
    </w:p>
    <w:p>
      <w:pPr>
        <w:pStyle w:val="Normal"/>
        <w:spacing w:before="240" w:after="0"/>
        <w:ind w:right="1219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ÈES JEHO PAMIATKE!</w:t>
      </w:r>
    </w:p>
    <w:p>
      <w:pPr>
        <w:pStyle w:val="BodyText2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/>
          <w:color w:val="FF0000"/>
          <w:sz w:val="18"/>
          <w:szCs w:val="18"/>
        </w:rPr>
      </w:r>
    </w:p>
    <w:p>
      <w:pPr>
        <w:pStyle w:val="BodyText2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BodyText2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BodyText2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BodyText2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hd w:fill="E5E5E5" w:val="clear"/>
        <w:spacing w:before="40" w:after="0"/>
        <w:jc w:val="center"/>
        <w:rPr>
          <w:rFonts w:ascii="Rossia;Symbol" w:hAnsi="Rossia;Symbol" w:eastAsia="Rossia;Symbol" w:cs="Rossia;Symbo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NEPREHLIADNITE</w:t>
      </w:r>
    </w:p>
    <w:p>
      <w:pPr>
        <w:pStyle w:val="Normal"/>
        <w:spacing w:before="120" w:after="0"/>
        <w:jc w:val="center"/>
        <w:rPr>
          <w:rFonts w:ascii="Rossia;Symbol" w:hAnsi="Rossia;Symbol" w:eastAsia="Rossia;Symbol" w:cs="Rossia;Symbo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ÈLENSKÝ POPLATOK PRE ROK 2005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Na základe uznesenia Valného zhromaždenia SHZ, najvyššieho orgánu SHZ, bola výška </w:t>
      </w:r>
      <w:r>
        <w:rPr>
          <w:rFonts w:eastAsia="Arial" w:cs="Arial" w:ascii="Arial" w:hAnsi="Arial"/>
          <w:b/>
          <w:bCs/>
          <w:sz w:val="18"/>
          <w:szCs w:val="18"/>
        </w:rPr>
        <w:t>èlenského poplatku aj pre rok 2005 stanovená 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výšku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minimálne 200 Sk na èlen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a na základe uznesenia Rozšíreného výboru SHZ zo dòa 7.4.2001 je potrebné ho zaplati najneskôr do 31.5.2005!</w:t>
      </w:r>
    </w:p>
    <w:p>
      <w:pPr>
        <w:pStyle w:val="Normal"/>
        <w:spacing w:before="40" w:after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Èlenský poplatok na rok 2004 </w:t>
      </w:r>
      <w:r>
        <w:rPr>
          <w:rFonts w:eastAsia="Arial" w:cs="Arial" w:ascii="Arial" w:hAnsi="Arial"/>
          <w:sz w:val="18"/>
          <w:szCs w:val="18"/>
        </w:rPr>
        <w:t>bol tiež minimálne 200,- Sk na èlena (za rok 2003 bol minimálne 200,- Sk). Tí, ktorí ste ešte za rok 2004, príp. aj za rok 2003 nezaplatili èlenský poplatok, nájdete v tomto spravodajcovi lístok s upozornením a priloženú poštovú poukážku na zaplatenie èlenského poplatku za rok 2004 (príp. aj za rok 2003) pre neplatièov. Na prednej strane poštovej poukážky v rubrike "Správa pre prijímate¾a" uveïte, za ktorý rok platíte èlenský poplatok.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ÈÍSLA ÚÈTOV SHZ:</w:t>
      </w:r>
    </w:p>
    <w:p>
      <w:pPr>
        <w:pStyle w:val="Normal"/>
        <w:tabs>
          <w:tab w:val="clear" w:pos="709"/>
          <w:tab w:val="left" w:pos="284" w:leader="none"/>
        </w:tabs>
        <w:spacing w:before="40" w:after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1/ </w:t>
        <w:tab/>
      </w:r>
      <w:r>
        <w:rPr>
          <w:rFonts w:eastAsia="Arial" w:cs="Arial" w:ascii="Arial" w:hAnsi="Arial"/>
          <w:sz w:val="18"/>
          <w:szCs w:val="18"/>
        </w:rPr>
        <w:t>Slovenské hemofilické združeni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Slovenská sporite¾òa Bratislava - mesto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è. úètu: 11483626/0900</w:t>
      </w:r>
    </w:p>
    <w:p>
      <w:pPr>
        <w:pStyle w:val="Normal"/>
        <w:tabs>
          <w:tab w:val="clear" w:pos="709"/>
          <w:tab w:val="left" w:pos="284" w:leader="none"/>
        </w:tabs>
        <w:spacing w:before="80" w:after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2/ </w:t>
        <w:tab/>
      </w:r>
      <w:r>
        <w:rPr>
          <w:rFonts w:eastAsia="Arial" w:cs="Arial" w:ascii="Arial" w:hAnsi="Arial"/>
          <w:sz w:val="18"/>
          <w:szCs w:val="18"/>
        </w:rPr>
        <w:t>Slovenské hemofilické združeni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VÚB Spišská Nová Ves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è. úètu: 34134-592/0200</w:t>
      </w:r>
    </w:p>
    <w:p>
      <w:pPr>
        <w:pStyle w:val="WWBodyText21"/>
        <w:spacing w:lineRule="auto" w:line="240" w:before="0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WWBodyText21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ÈLENSKÝ POPLATOK ZA ROK 2005 NEZABUDNITE ZAPLATI DO 31.5.2005 !!!</w:t>
      </w:r>
    </w:p>
    <w:p>
      <w:pPr>
        <w:pStyle w:val="WWBodyText3"/>
        <w:spacing w:lineRule="auto" w:line="240" w:before="0" w:after="0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p>
      <w:pPr>
        <w:pStyle w:val="Normal"/>
        <w:spacing w:lineRule="atLeast" w:line="240" w:before="40" w:after="0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</w:r>
    </w:p>
    <w:p>
      <w:pPr>
        <w:pStyle w:val="Normal"/>
        <w:spacing w:lineRule="atLeast" w:line="240" w:before="4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 w:before="4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BodyText21"/>
        <w:spacing w:before="40" w:after="0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WWBodyText21"/>
        <w:spacing w:before="40" w:after="0"/>
        <w:rPr/>
      </w:pPr>
      <w:r>
        <w:rPr/>
      </w:r>
    </w:p>
    <w:p>
      <w:pPr>
        <w:pStyle w:val="WWBodyText21"/>
        <w:spacing w:before="40" w:after="0"/>
        <w:rPr/>
      </w:pPr>
      <w:r>
        <w:rPr/>
      </w:r>
    </w:p>
    <w:p>
      <w:pPr>
        <w:pStyle w:val="WWBodyText21"/>
        <w:spacing w:before="40" w:after="0"/>
        <w:rPr/>
      </w:pPr>
      <w:r>
        <w:rPr/>
      </w:r>
    </w:p>
    <w:p>
      <w:pPr>
        <w:pStyle w:val="WWBodyText21"/>
        <w:spacing w:before="40" w:after="0"/>
        <w:rPr/>
      </w:pPr>
      <w:r>
        <w:rPr/>
      </w:r>
    </w:p>
    <w:p>
      <w:pPr>
        <w:pStyle w:val="WWBodyText21"/>
        <w:spacing w:before="40" w:after="0"/>
        <w:rPr/>
      </w:pPr>
      <w:r>
        <w:rPr/>
      </w:r>
    </w:p>
    <w:p>
      <w:pPr>
        <w:pStyle w:val="WWBodyText21"/>
        <w:spacing w:before="40" w:after="0"/>
        <w:rPr/>
      </w:pPr>
      <w:r>
        <w:rPr/>
      </w:r>
    </w:p>
    <w:p>
      <w:pPr>
        <w:pStyle w:val="WWBodyText22"/>
        <w:ind w:hanging="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Návratka</w:t>
      </w:r>
    </w:p>
    <w:p>
      <w:pPr>
        <w:pStyle w:val="WWBodyText22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 úèas na V. hemofilickom plese</w:t>
      </w:r>
    </w:p>
    <w:p>
      <w:pPr>
        <w:pStyle w:val="WWBodyText22"/>
        <w:ind w:firstLine="56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WWBodyText22"/>
        <w:ind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Zašlite mi poštovú poukážku na uhradenie poplatku za úèas na  V. hemofilickom  plese Slovenského hemofilického združenia, ktorý sa uskutoèní dòa 12. februára 2005 so zaèiatkom o 18.00 hodine v hoteli Lesník v Turèianskych Tepliciach. </w:t>
      </w:r>
    </w:p>
    <w:p>
      <w:pPr>
        <w:pStyle w:val="WWBodyText22"/>
        <w:spacing w:before="240" w:after="0"/>
        <w:ind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Mám záujem o ........  (poèet) pozvánok,</w:t>
      </w:r>
    </w:p>
    <w:p>
      <w:pPr>
        <w:pStyle w:val="WWBodyText22"/>
        <w:spacing w:before="240" w:after="0"/>
        <w:ind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z toho ............ ks pre èlena SHZ a jeho partnera a ....... ks pre ostatných záujemcov.</w:t>
      </w:r>
    </w:p>
    <w:p>
      <w:pPr>
        <w:pStyle w:val="WWBodyText22"/>
        <w:spacing w:before="120" w:after="0"/>
        <w:ind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WWBodyText22"/>
        <w:spacing w:before="120" w:after="0"/>
        <w:ind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Poštovú poukážku na sumu ...............  Sk, pošlite na moju adresu:</w:t>
      </w:r>
    </w:p>
    <w:p>
      <w:pPr>
        <w:pStyle w:val="WWBodyText22"/>
        <w:tabs>
          <w:tab w:val="clear" w:pos="709"/>
          <w:tab w:val="left" w:pos="1985" w:leader="none"/>
          <w:tab w:val="left" w:pos="9639" w:leader="dot"/>
        </w:tabs>
        <w:spacing w:lineRule="auto" w:line="360" w:before="240" w:after="0"/>
        <w:ind w:hanging="0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Meno a priezvisko:</w:t>
        <w:tab/>
        <w:tab/>
      </w:r>
    </w:p>
    <w:p>
      <w:pPr>
        <w:pStyle w:val="WWBodyText22"/>
        <w:tabs>
          <w:tab w:val="clear" w:pos="709"/>
          <w:tab w:val="left" w:pos="3402" w:leader="none"/>
          <w:tab w:val="left" w:pos="9639" w:leader="dot"/>
        </w:tabs>
        <w:spacing w:lineRule="auto" w:line="360" w:before="120" w:after="0"/>
        <w:ind w:hanging="0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Presná adresa trvalého bydliska:</w:t>
        <w:tab/>
        <w:tab/>
      </w:r>
    </w:p>
    <w:p>
      <w:pPr>
        <w:pStyle w:val="WWBodyText22"/>
        <w:tabs>
          <w:tab w:val="clear" w:pos="709"/>
          <w:tab w:val="left" w:pos="9639" w:leader="dot"/>
        </w:tabs>
        <w:spacing w:lineRule="auto" w:line="360" w:before="120" w:after="0"/>
        <w:ind w:hanging="0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ab/>
      </w:r>
    </w:p>
    <w:p>
      <w:pPr>
        <w:pStyle w:val="WWBodyText22"/>
        <w:tabs>
          <w:tab w:val="clear" w:pos="709"/>
          <w:tab w:val="left" w:pos="9639" w:leader="dot"/>
        </w:tabs>
        <w:spacing w:lineRule="auto" w:line="360" w:before="120" w:after="0"/>
        <w:ind w:hanging="0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ab/>
      </w:r>
    </w:p>
    <w:p>
      <w:pPr>
        <w:pStyle w:val="WWBodyText22"/>
        <w:tabs>
          <w:tab w:val="clear" w:pos="709"/>
          <w:tab w:val="left" w:pos="9639" w:leader="dot"/>
        </w:tabs>
        <w:spacing w:lineRule="auto" w:line="360" w:before="120" w:after="0"/>
        <w:ind w:hanging="0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ab/>
      </w:r>
    </w:p>
    <w:p>
      <w:pPr>
        <w:pStyle w:val="WWBodyText22"/>
        <w:ind w:hanging="0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WWBodyText22"/>
        <w:ind w:hanging="0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WWBodyText22"/>
        <w:ind w:hanging="0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WWBodyText22"/>
        <w:ind w:hanging="0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WWBodyText22"/>
        <w:tabs>
          <w:tab w:val="clear" w:pos="709"/>
          <w:tab w:val="left" w:pos="6379" w:leader="none"/>
        </w:tabs>
        <w:ind w:hanging="0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ab/>
        <w:t>..............................................</w:t>
      </w:r>
    </w:p>
    <w:p>
      <w:pPr>
        <w:pStyle w:val="WWBodyText22"/>
        <w:tabs>
          <w:tab w:val="clear" w:pos="709"/>
          <w:tab w:val="left" w:pos="7088" w:leader="none"/>
        </w:tabs>
        <w:ind w:hanging="0"/>
        <w:rPr>
          <w:rFonts w:ascii="Arial" w:hAnsi="Arial" w:eastAsia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ab/>
        <w:t>podpis žiadate¾a</w:t>
      </w:r>
    </w:p>
    <w:p>
      <w:pPr>
        <w:pStyle w:val="WWBodyText22"/>
        <w:ind w:hanging="0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WWBodyText22"/>
        <w:ind w:hanging="0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WWBodyText22"/>
        <w:ind w:hanging="0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WWBodyText22"/>
        <w:tabs>
          <w:tab w:val="clear" w:pos="709"/>
          <w:tab w:val="left" w:pos="284" w:leader="none"/>
        </w:tabs>
        <w:ind w:hanging="0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* </w:t>
        <w:tab/>
        <w:t>návratky zasielajte na adresu:</w:t>
      </w:r>
    </w:p>
    <w:p>
      <w:pPr>
        <w:pStyle w:val="WWBodyText22"/>
        <w:tabs>
          <w:tab w:val="clear" w:pos="709"/>
          <w:tab w:val="left" w:pos="284" w:leader="none"/>
        </w:tabs>
        <w:ind w:hanging="0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ab/>
        <w:t>Ing. Jaroslav Janovec, Palárikova 34, 052 01 Spišská Nová Ves</w:t>
      </w:r>
    </w:p>
    <w:p>
      <w:pPr>
        <w:pStyle w:val="Normal"/>
        <w:spacing w:lineRule="atLeast" w:line="240" w:before="40" w:after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Rossia">
    <w:altName w:val="Symbol"/>
    <w:charset w:val="02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40" w:after="0"/>
      <w:jc w:val="both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rFonts w:ascii="Arial" w:hAnsi="Arial" w:eastAsia="Arial" w:cs="Arial"/>
      <w:b/>
      <w:bCs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  <w:tab w:val="left" w:pos="4395" w:leader="none"/>
      </w:tabs>
      <w:spacing w:before="80" w:after="0"/>
      <w:jc w:val="both"/>
      <w:outlineLvl w:val="6"/>
    </w:pPr>
    <w:rPr>
      <w:rFonts w:ascii="Arial" w:hAnsi="Arial" w:eastAsia="Arial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right"/>
      <w:outlineLvl w:val="7"/>
    </w:pPr>
    <w:rPr>
      <w:rFonts w:ascii="Arial" w:hAnsi="Arial" w:eastAsia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84" w:leader="none"/>
      </w:tabs>
      <w:spacing w:lineRule="atLeast" w:line="240" w:before="40" w:after="0"/>
      <w:jc w:val="right"/>
      <w:outlineLvl w:val="8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WWHyperlink3">
    <w:name w:val="WW-Hyperlink3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ind w:firstLine="396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sz w:val="22"/>
      <w:szCs w:val="22"/>
    </w:rPr>
  </w:style>
  <w:style w:type="paragraph" w:styleId="BodyText3">
    <w:name w:val="Body Text 3"/>
    <w:basedOn w:val="Normal"/>
    <w:qFormat/>
    <w:pPr>
      <w:spacing w:lineRule="atLeast" w:line="240" w:before="40" w:after="0"/>
    </w:pPr>
    <w:rPr>
      <w:rFonts w:ascii="Arial" w:hAnsi="Arial" w:eastAsia="Arial" w:cs="Arial"/>
      <w:sz w:val="16"/>
      <w:szCs w:val="16"/>
    </w:rPr>
  </w:style>
  <w:style w:type="paragraph" w:styleId="WWBodyText2">
    <w:name w:val="WW-Body Text 2"/>
    <w:basedOn w:val="Normal"/>
    <w:qFormat/>
    <w:pPr>
      <w:tabs>
        <w:tab w:val="clear" w:pos="709"/>
        <w:tab w:val="left" w:pos="142" w:leader="none"/>
      </w:tabs>
      <w:spacing w:lineRule="atLeast" w:line="240"/>
      <w:ind w:left="142" w:hanging="142"/>
    </w:pPr>
    <w:rPr>
      <w:rFonts w:ascii="Arial" w:hAnsi="Arial" w:eastAsia="Arial" w:cs="Arial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42" w:leader="none"/>
      </w:tabs>
      <w:spacing w:lineRule="atLeast" w:line="240"/>
      <w:ind w:left="142" w:hanging="142"/>
      <w:jc w:val="both"/>
    </w:pPr>
    <w:rPr>
      <w:rFonts w:ascii="Arial" w:hAnsi="Arial" w:eastAsia="Arial" w:cs="Arial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418" w:leader="none"/>
        <w:tab w:val="left" w:pos="1560" w:leader="none"/>
        <w:tab w:val="left" w:pos="2552" w:leader="none"/>
        <w:tab w:val="left" w:pos="4536" w:leader="none"/>
      </w:tabs>
      <w:spacing w:lineRule="atLeast" w:line="240" w:before="40" w:after="0"/>
      <w:ind w:left="1560" w:hanging="1560"/>
      <w:jc w:val="both"/>
    </w:pPr>
    <w:rPr>
      <w:rFonts w:ascii="Arial" w:hAnsi="Arial" w:eastAsia="Arial" w:cs="Arial"/>
      <w:sz w:val="16"/>
      <w:szCs w:val="16"/>
    </w:rPr>
  </w:style>
  <w:style w:type="paragraph" w:styleId="WWBodyText21">
    <w:name w:val="WW-Body Text 21"/>
    <w:basedOn w:val="Normal"/>
    <w:qFormat/>
    <w:pPr>
      <w:spacing w:lineRule="atLeast" w:line="240" w:before="120" w:after="0"/>
      <w:jc w:val="both"/>
    </w:pPr>
    <w:rPr>
      <w:rFonts w:ascii="Arial" w:hAnsi="Arial" w:eastAsia="Arial" w:cs="Arial"/>
    </w:rPr>
  </w:style>
  <w:style w:type="paragraph" w:styleId="WWBodyText22">
    <w:name w:val="WW-Body Text 22"/>
    <w:basedOn w:val="Normal"/>
    <w:qFormat/>
    <w:pPr>
      <w:ind w:firstLine="708"/>
    </w:pPr>
    <w:rPr>
      <w:b/>
      <w:bCs/>
      <w:sz w:val="24"/>
      <w:szCs w:val="24"/>
    </w:rPr>
  </w:style>
  <w:style w:type="paragraph" w:styleId="WWBodyText23">
    <w:name w:val="WW-Body Text 23"/>
    <w:basedOn w:val="Normal"/>
    <w:qFormat/>
    <w:pPr>
      <w:tabs>
        <w:tab w:val="clear" w:pos="709"/>
        <w:tab w:val="left" w:pos="2127" w:leader="none"/>
        <w:tab w:val="left" w:pos="4253" w:leader="none"/>
        <w:tab w:val="left" w:pos="4395" w:leader="none"/>
      </w:tabs>
      <w:ind w:left="4395" w:hanging="4038"/>
      <w:jc w:val="both"/>
    </w:pPr>
    <w:rPr>
      <w:rFonts w:ascii="Arial" w:hAnsi="Arial" w:eastAsia="Arial" w:cs="Arial"/>
    </w:rPr>
  </w:style>
  <w:style w:type="paragraph" w:styleId="WWBodyTextIndent2">
    <w:name w:val="WW-Body Text Indent 2"/>
    <w:basedOn w:val="Normal"/>
    <w:qFormat/>
    <w:pPr>
      <w:tabs>
        <w:tab w:val="clear" w:pos="709"/>
        <w:tab w:val="left" w:pos="2268" w:leader="none"/>
        <w:tab w:val="left" w:pos="4253" w:leader="none"/>
        <w:tab w:val="left" w:pos="4395" w:leader="none"/>
      </w:tabs>
      <w:ind w:left="4468" w:hanging="4111"/>
      <w:jc w:val="both"/>
    </w:pPr>
    <w:rPr>
      <w:rFonts w:ascii="Arial" w:hAnsi="Arial" w:eastAsia="Arial" w:cs="Arial"/>
    </w:rPr>
  </w:style>
  <w:style w:type="paragraph" w:styleId="WWBodyText3">
    <w:name w:val="WW-Body Text 3"/>
    <w:basedOn w:val="Normal"/>
    <w:qFormat/>
    <w:pPr>
      <w:spacing w:lineRule="atLeast" w:line="240" w:before="80" w:after="0"/>
      <w:jc w:val="both"/>
    </w:pPr>
    <w:rPr>
      <w:rFonts w:ascii="Arial" w:hAnsi="Arial" w:eastAsia="Arial" w:cs="Arial"/>
      <w:sz w:val="18"/>
      <w:szCs w:val="18"/>
      <w:lang w:val="cs-CZ"/>
    </w:rPr>
  </w:style>
  <w:style w:type="paragraph" w:styleId="WWBodyText24">
    <w:name w:val="WW-Body Text 24"/>
    <w:basedOn w:val="Normal"/>
    <w:qFormat/>
    <w:pPr>
      <w:spacing w:before="40" w:after="0"/>
      <w:jc w:val="both"/>
    </w:pPr>
    <w:rPr>
      <w:rFonts w:ascii="Arial" w:hAnsi="Arial" w:eastAsia="Arial" w:cs="Arial"/>
      <w:b/>
      <w:bCs/>
    </w:rPr>
  </w:style>
  <w:style w:type="paragraph" w:styleId="WWBodyText25">
    <w:name w:val="WW-Body Text 25"/>
    <w:basedOn w:val="Normal"/>
    <w:qFormat/>
    <w:pPr>
      <w:spacing w:lineRule="atLeast" w:line="240" w:before="60" w:after="0"/>
      <w:jc w:val="both"/>
    </w:pPr>
    <w:rPr>
      <w:rFonts w:ascii="Arial" w:hAnsi="Arial" w:eastAsia="Arial" w:cs="Arial"/>
      <w:sz w:val="22"/>
      <w:szCs w:val="22"/>
    </w:rPr>
  </w:style>
  <w:style w:type="paragraph" w:styleId="WWBodyText26">
    <w:name w:val="WW-Body Text 26"/>
    <w:basedOn w:val="Normal"/>
    <w:qFormat/>
    <w:pPr>
      <w:tabs>
        <w:tab w:val="clear" w:pos="709"/>
        <w:tab w:val="left" w:pos="1701" w:leader="none"/>
        <w:tab w:val="left" w:pos="1985" w:leader="none"/>
      </w:tabs>
      <w:spacing w:before="60" w:after="0"/>
      <w:ind w:left="1985" w:hanging="1985"/>
    </w:pPr>
    <w:rPr>
      <w:rFonts w:ascii="Arial" w:hAnsi="Arial" w:eastAsia="Arial" w:cs="Arial"/>
      <w:sz w:val="22"/>
      <w:szCs w:val="22"/>
    </w:rPr>
  </w:style>
  <w:style w:type="paragraph" w:styleId="WWBodyText27">
    <w:name w:val="WW-Body Text 27"/>
    <w:basedOn w:val="Normal"/>
    <w:qFormat/>
    <w:pPr>
      <w:ind w:left="2835" w:hanging="2409"/>
    </w:pPr>
    <w:rPr>
      <w:rFonts w:ascii="Arial" w:hAnsi="Arial" w:eastAsia="Arial" w:cs="Arial"/>
      <w:color w:val="FF0000"/>
    </w:rPr>
  </w:style>
  <w:style w:type="paragraph" w:styleId="WWBodyText28">
    <w:name w:val="WW-Body Text 28"/>
    <w:basedOn w:val="Normal"/>
    <w:qFormat/>
    <w:pPr>
      <w:spacing w:lineRule="atLeast" w:line="240" w:before="40" w:after="0"/>
      <w:ind w:left="4395" w:hanging="0"/>
      <w:jc w:val="both"/>
    </w:pPr>
    <w:rPr>
      <w:rFonts w:ascii="Arial" w:hAnsi="Arial" w:eastAsia="Arial" w:cs="Arial"/>
    </w:rPr>
  </w:style>
  <w:style w:type="paragraph" w:styleId="WWBodyText29">
    <w:name w:val="WW-Body Text 29"/>
    <w:basedOn w:val="Normal"/>
    <w:qFormat/>
    <w:pPr>
      <w:spacing w:before="40" w:after="0"/>
      <w:jc w:val="both"/>
    </w:pPr>
    <w:rPr>
      <w:rFonts w:ascii="Arial" w:hAnsi="Arial" w:eastAsia="Arial" w:cs="Arial"/>
      <w:color w:val="FF0000"/>
    </w:rPr>
  </w:style>
  <w:style w:type="paragraph" w:styleId="WWBodyText210">
    <w:name w:val="WW-Body Text 210"/>
    <w:basedOn w:val="Normal"/>
    <w:qFormat/>
    <w:pPr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WWBodyText31">
    <w:name w:val="WW-Body Text 31"/>
    <w:basedOn w:val="Normal"/>
    <w:qFormat/>
    <w:pPr>
      <w:jc w:val="center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lang w:val="en-US"/>
    </w:rPr>
  </w:style>
  <w:style w:type="paragraph" w:styleId="WWBodyText211">
    <w:name w:val="WW-Body Text 211"/>
    <w:basedOn w:val="Normal"/>
    <w:qFormat/>
    <w:pPr>
      <w:tabs>
        <w:tab w:val="clear" w:pos="709"/>
        <w:tab w:val="left" w:pos="284" w:leader="none"/>
      </w:tabs>
      <w:ind w:left="284" w:hanging="284"/>
      <w:jc w:val="both"/>
    </w:pPr>
    <w:rPr>
      <w:rFonts w:ascii="Arial" w:hAnsi="Arial" w:eastAsia="Arial" w:cs="Arial"/>
    </w:rPr>
  </w:style>
  <w:style w:type="paragraph" w:styleId="WWBodyText212">
    <w:name w:val="WW-Body Text 212"/>
    <w:basedOn w:val="Normal"/>
    <w:qFormat/>
    <w:pPr>
      <w:spacing w:before="40" w:after="0"/>
      <w:jc w:val="both"/>
    </w:pPr>
    <w:rPr>
      <w:rFonts w:ascii="Arial" w:hAnsi="Arial" w:eastAsia="Arial" w:cs="Arial"/>
      <w:b/>
      <w:bCs/>
      <w:sz w:val="22"/>
      <w:szCs w:val="22"/>
    </w:rPr>
  </w:style>
  <w:style w:type="paragraph" w:styleId="WWBodyText213">
    <w:name w:val="WW-Body Text 213"/>
    <w:basedOn w:val="Normal"/>
    <w:qFormat/>
    <w:pPr>
      <w:tabs>
        <w:tab w:val="clear" w:pos="709"/>
        <w:tab w:val="left" w:pos="1560" w:leader="none"/>
        <w:tab w:val="left" w:pos="3402" w:leader="none"/>
      </w:tabs>
      <w:spacing w:before="40" w:after="0"/>
      <w:ind w:left="3402" w:hanging="3402"/>
    </w:pPr>
    <w:rPr>
      <w:rFonts w:ascii="Arial" w:hAnsi="Arial" w:eastAsia="Arial" w:cs="Arial"/>
      <w:sz w:val="18"/>
      <w:szCs w:val="18"/>
    </w:rPr>
  </w:style>
  <w:style w:type="paragraph" w:styleId="WWBodyText214">
    <w:name w:val="WW-Body Text 214"/>
    <w:basedOn w:val="Normal"/>
    <w:qFormat/>
    <w:pPr>
      <w:spacing w:before="40" w:after="0"/>
      <w:jc w:val="both"/>
    </w:pPr>
    <w:rPr>
      <w:rFonts w:ascii="Arial" w:hAnsi="Arial" w:eastAsia="Arial" w:cs="Arial"/>
      <w:color w:val="FF0000"/>
      <w:sz w:val="18"/>
      <w:szCs w:val="18"/>
    </w:rPr>
  </w:style>
  <w:style w:type="paragraph" w:styleId="WWBodyTextIndent21">
    <w:name w:val="WW-Body Text Indent 21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  <w:jc w:val="both"/>
    </w:pPr>
    <w:rPr>
      <w:rFonts w:ascii="Arial" w:hAnsi="Arial" w:eastAsia="Arial" w:cs="Arial"/>
      <w:b/>
      <w:bCs/>
    </w:rPr>
  </w:style>
  <w:style w:type="paragraph" w:styleId="WWBodyText32">
    <w:name w:val="WW-Body Text 32"/>
    <w:basedOn w:val="Normal"/>
    <w:qFormat/>
    <w:pPr>
      <w:spacing w:before="40" w:after="0"/>
      <w:jc w:val="both"/>
    </w:pPr>
    <w:rPr>
      <w:rFonts w:ascii="Arial" w:hAnsi="Arial" w:eastAsia="Arial" w:cs="Arial"/>
      <w:b/>
      <w:bCs/>
      <w:color w:val="FF0000"/>
      <w:sz w:val="18"/>
      <w:szCs w:val="18"/>
    </w:rPr>
  </w:style>
  <w:style w:type="paragraph" w:styleId="WWBodyTextIndent3">
    <w:name w:val="WW-Body Text Indent 3"/>
    <w:basedOn w:val="Normal"/>
    <w:qFormat/>
    <w:pPr>
      <w:tabs>
        <w:tab w:val="clear" w:pos="709"/>
        <w:tab w:val="left" w:pos="567" w:leader="none"/>
      </w:tabs>
      <w:spacing w:lineRule="atLeast" w:line="240"/>
      <w:ind w:left="567" w:hanging="141"/>
      <w:jc w:val="both"/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20:07:00Z</dcterms:created>
  <dc:creator>contura</dc:creator>
  <dc:description/>
  <dc:language>en-US</dc:language>
  <cp:lastModifiedBy>Janovec</cp:lastModifiedBy>
  <cp:lastPrinted>2004-12-14T10:32:00Z</cp:lastPrinted>
  <dcterms:modified xsi:type="dcterms:W3CDTF">2005-01-29T20:26:00Z</dcterms:modified>
  <cp:revision>9</cp:revision>
  <dc:subject/>
  <dc:title>SLOVENSKÉ HEMOFILICKÉ ZDRUŽENIE</dc:title>
</cp:coreProperties>
</file>